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alt Courier New};}{\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nil\fcharset2\fprq2{\*\panose 00000000000000000000}Marlett;}{\f17\fmodern\fcharset0\fprq1{\*\panose 020b0609040504020204}Lucida Console;}{\f18\fscript\fcharset0\fprq2{\*\panose 030f0702030302020204}Comic Sans MS;}{\f19\fswiss\fcharset0\fprq2{\*\panose 020b0806030902050204}Impact;}{\f20\fswiss\fcharset0\fprq2{\*\panose 020b0604030504040204}Verdana;}{\f21\froman\fcharset2\fprq2{\*\panose 05030102010509060703}Webdings;}{\f22\fswiss\fcharset0\fprq2{\*\panose 020b0a04020102020204}Arial Black;}{\f23\froman\fcharset0\fprq2{\*\panose 02040502050405020303}Georgia;}{\f24\fswiss\fcharset0\fprq2{\*\panose 020b0603020202020204}Trebuchet MS;}{\f25\fmodern\fcharset0\fprq1{\*\panose 020b0509000000000004}Andale Mono;}{\f26\fdecor\fcharset0\fprq2{\*\panose 04040805040b02020603}AdLib BT;}{\f27\fswiss\fcharset0\fprq2{\*\panose 020b0608020202050204}AlternateGothic2 BT;}{\f28\froman\fcharset0\fprq2{\*\panose 02020804070706020304}Americana XBd BT;}{\f29\froman\fcharset0\fprq2{\*\panose 02020803070706020304}Americana XBdCn BT;}{\f30\fnil\fcharset0\fprq2{\*\panose 00000000000000000000}Arriba Arriba LET;}{\f31\froman\fcharset0\fprq2{\*\panose 02090805060506020404}Arrus Blk BT;}{\f32\fswiss\fcharset0\fprq2{\*\panose 020b0706020207050204}Aurora BdCn BT;}{\f33\fscript\fcharset0\fprq2{\*\panose 03060702020302060201}Balloon Bd BT;}{\f34\fscript\fcharset0\fprq2{\*\panose 03060902030402060201}Balloon XBd BT;}{\f35\fnil\fcharset0\fprq2{\*\panose 00000400000000000000}Bang LET;}{\f36\froman\fcharset0\fprq2{\*\panose 02070803090706020303}BauerBodni Blk BT;}{\f37\froman\fcharset0\fprq2{\*\panose 02060703050305020504}Belwe Lt BT;}{\f38\fnil\fcharset0\fprq2{\*\panose 00000000000000000000}Bergell LET;}{\f39\fnil\fcharset0\fprq2{\*\panose 00000400000000000000}Bertram LET;}{\f40\fnil\fcharset0\fprq2{\*\panose 00000000000000000000}Bickley Script LET;}{\f41\fswiss\fcharset0\fprq2{\*\panose 020c0903060902020604}BinnerD;}{\f42\fdecor\fcharset0\fprq2{\*\panose 04030905020b02020c03}Blippo Blk BT;}{\f43\fswiss\fcharset0\fprq2{\*\panose 020b0807020203060204}BankGothic Md BT;}{\f44\fnil\fcharset0\fprq2{\*\panose 00000400000000000000}Boink LET;}{\f45\fdecor\fcharset0\fprq2{\*\panose 04040807060d02020704}Bremen Bd BT;}{\f46\fdecor\fcharset0\fprq2{\*\panose 04040b07060d02020704}Bremen Blk BT;}{\f47\fscript\fcharset0\fprq2{\*\panose 03080802040407030304}BrodyD;}{\f48\fnil\fcharset0\fprq2{\*\panose 00000000000000000000}Bronx LET;}{\f49\fnil\fcharset0\fprq2{\*\panose 00000000000000000000}DF Calligraphic Ornaments LET;}{\f50\froman\fcharset0\fprq2{\*\panose 0207090308050a030404}Carmina Blk BT;}{\f51\fswiss\fcharset0\fprq2{\*\panose 020e0602050706020204}CastleT;}{\f52\fswiss\fcharset0\fprq2{\*\panose 020e0902050906030204}CastleTUlt;}{\f53\froman\fcharset0\fprq2{\*\panose 02040806070705020304}Century725 BdCn BT;}{\f54\fnil\fcharset0\fprq2{\*\panose 00000000000000000000}Chiller LET;}{\f55\froman\fcharset0\fprq2{\*\panose 02060606040706070203}CityDMed;}{\f56\fswiss\fcharset2\fprq2{\*\panose 020b0603050302020204}CommonBullets;}{\f57\froman\fcharset0\fprq2{\*\panose 0208090405030b090404}Cooper BlkIt BT;}{\f58\froman\fcharset0\fprq2{\*\panose 0208090404030b020404}Cooper Blk BT;}{\f59\fswiss\fcharset0\fprq2{\*\panose 020e0705020203020404}CopprplGoth Bd BT;}{\f60\fswiss\fcharset0\fprq2{\*\panose 020e0907030503020404}CopprplGoth Hv BT;}{\f61\fnil\fcharset0\fprq2{\*\panose 00000000000000000000}Dancin LET;}{\f62\fnil\fcharset0\fprq2{\*\panose 00000000000000000000}DF Diversions LET;}{\f63\fnil\fcharset0\fprq2{\*\panose 00000000000000000000}DF Diversities LET;}{\f64\fscript\fcharset0\fprq2{\*\panose 03060902030202020203}DomBold BT;}{\f65\fscript\fcharset0\fprq2{\*\panose 03060902030202060203}DomDiagonal Bd BT;}{\f66\fdecor\fcharset0\fprq2{\*\panose 04040905080b02020802}EwieD;}{\f67\fdecor\fcharset0\fprq2{\*\panose 04030705050b02020a02}Exotc350 DmBd BT;}{\f68\fdecor\fcharset0\fprq2{\*\panose 04030805050b02020a03}Exotc350 Bd BT;}{\f69\fnil\fcharset0\fprq2{\*\panose 00000000000000000000}Fine Hand LET;}{\f70\fdecor\fcharset0\fprq2{\*\panose 04040805071002020d02}FlamencoD;}{\f71\fswiss\fcharset0\fprq2{\*\panose 020e0502030304020904}Flareserif821 Lt BT;}{\f72\fswiss\fcharset0\fprq2{\*\panose 020e0602030304020304}Flareserif821 BT;}{\f73\fswiss\fcharset0\fprq2{\*\panose 020f0b06030406020904}FlashDBol;}{\f74\fnil\fcharset0\fprq2{\*\panose 00000400000000000000}Follies LET;}{\f75\fscript\fcharset0\fprq2{\*\panose 03080802040408040b02}Freefrm710 BT;}{\f76\fscript\fcharset0\fprq2{\*\panose 03060902050402020b05}Freefrm721 Blk BT;}{\f77\fswiss\fcharset0\fprq2{\*\panose 020e0902040504020404}FrizQuadrata BT;}{\f78\fswiss\fcharset0\fprq2{\*\panose 020b0802020204020204}Futura Md BT;}{\f79\fswiss\fcharset0\fprq2{\*\panose 020b0706020204020204}Futura BdCn BT;}{\f80\fswiss\fcharset0\fprq2{\*\panose 020b0702020204020204}Futura Hv BT;}{\f81\fswiss\fcharset0\fprq2{\*\panose 020b0903020204020204}Futura XBlk BT;}{\f82\fswiss\fcharset0\fprq2{\*\panose 020b0806020204020204}Futura XBlkCn BT;}{\f83\fswiss\fcharset0\fprq2{\*\panose 020b0903020204090204}Futura XBlkIt BT;}{\f84\fswiss\fcharset0\fprq2{\*\panose 020b0806020204090204}Futura XBlkCnIt BT;}{\f85\fswiss\fcharset0\fprq2{\*\panose 020d0802020204020204}Geometr231 Hv BT;}{\f86\fswiss\fcharset0\fprq2{\*\panose 020b0802020204020303}Geometr415 Blk BT;}{\f87\froman\fcharset0\fprq2{\*\panose 02060804020205020404}GeoSlab703 XBd BT;}{\f88\fswiss\fcharset0\fprq2{\*\panose 020b0802020203020204}Geometr706 Md BT;}{\f89\fswiss\fcharset0\fprq2{\*\panose 020b0706030503030204}Geometr706 BlkCn BT;}{\f90\froman\fcharset0\fprq2{\*\panose 02060904040505020404}GeoSlb712 XBd BT;}{\f91\fnil\fcharset2\fprq2{\*\panose 05000000000000000000}GeographicSymbols;}{\f92\fswiss\fcharset0\fprq2{\*\panose 020f0806020204040204}Gothic821 Cn BT;}{\f93\fswiss\fcharset0\fprq2{\*\panose 020b0801030703030804}HandelGotDBol;}{\f94\fnil\fcharset0\fprq2{\*\panose 00000400000000000000}Hazel LET;}{\f95\fnil\fcharset0\fprq2{\*\panose 00000000000000000000}Hollyweird LET;}{\f96\fswiss\fcharset0\fprq2{\*\panose 020b0906030504020204}Humanst521 XBdCn BT;}{\f97\fswiss\fcharset0\fprq2{\*\panose 020b0602020204020204}Humanst521 BT;}{\f98\fswiss\fcharset0\fprq2{\*\panose 020b0506020204030204}Humanst521 Cn BT;}{\f99\fswiss\fcharset0\fprq2{\*\panose 020b0a03020203020204}Humanst521 UBd BT;}{\f100\fswiss\fcharset0\fprq2{\*\panose 020b0903020204020204}Humanst970 BT;}{\f101\fscript\fcharset0\fprq2{\*\panose 03080802040402020204}Impress BT;}{\f102\fswiss\fcharset0\fprq2{\*\panose 020b0706020204030204}Incised901 BdCn BT;}{\f103\fswiss\fcharset0\fprq2{\*\panose 020b0904030504030204}Incised901 Ct BT;}{\f104\fswiss\fcharset0\fprq2{\*\panose 020b0603020204030204}Incised901 BT;}{\f105\fdecor\fcharset0\fprq2{\*\panose 04040905020b02020604}Informal011 Blk BT;}{\f106\fdecor\fcharset0\fprq2{\*\panose 04040805020b02020604}Informal011 BT;}{\f107\fnil\fcharset0\fprq2{\*\panose 00000000000000000000}Jazz LET;}{\f108\fnil\fcharset0\fprq2{\*\panose 00000000000000000000}John Handy LET;}{\f109\fnil\fcharset0\fprq2{\*\panose 00000000000000000000}La Bamba LET;}{\f110\fmodern\fcharset0\fprq1{\*\panose 020e0b09050105020204}LatinWidD;}{\f111\fdecor\fcharset0\fprq2{\*\panose 04040705040e02020704}MetropolitainesD;}{\f112\fswiss\fcharset0\fprq2{\*\panose 020e0907030506060204}MicrogrammaDBolExt;}{\f113\fnil\fcharset0\fprq2{\*\panose 00000000000000000000}Milano LET;}{\f114\fscript\fcharset0\fprq2{\*\panose 03080802020302020203}MisterEarl BT;}{\f115\fnil\fcharset2\fprq2{\*\panose 05000000000000000000}MusicalSymbols;}{\f116\fmodern\fcharset0\fprq1{\*\panose 020d0809030108070604}OkayD;}{\f117\fnil\fcharset0\fprq2{\*\panose 00000000000000000000}Pablo LET;}{\f118\fnil\fcharset0\fprq2{\*\panose 00000000000000000000}Papyrus LET;}{\f119\fnil\fcharset0\fprq2{\*\panose 00000000000000000000}Rage Italic LET;}{\f120\froman\fcharset0\fprq2{\*\panose 02090803030305020804}Raleigh XBd BT;}{\f121\froman\fcharset0\fprq2{\*\panose 02020803060705020204}Romana BT;}{\f122\fnil\fcharset0\fprq2{\*\panose 00000000000000000000}Ruach LET;}{\f123\fnil\fcharset0\fprq2{\*\panose 00000400000000000000}Rubber Stamp LET;}{\f124\froman\fcharset0\fprq2{\*\panose 02090702040506020203}Schneidler BT;}{\f125\froman\fcharset0\fprq2{\*\panose 02090805050506020203}Schneidler Blk BT;}{\f126\froman\fcharset0\fprq2{\*\panose 02090602040506020303}Schneidler Md BT;}{\f127\fnil\fcharset0\fprq2{\*\panose 00000400000000000000}Scriba LET;}{\f128\fnil\fcharset0\fprq2{\*\panose 00000000000000000000}Scruff LET;}{\f129\froman\fcharset0\fprq2{\*\panose 0209080305050a020404}Seagull Hv BT;}{\f130\fswiss\fcharset0\fprq2{\*\panose 020e0905050706070204}SerpentineDBol;}{\f131\fnil\fcharset0\fprq2{\*\panose 00000400000000000000}Slipstream LET;}{\f132\fswiss\fcharset0\fprq2{\*\panose 020b0804020202060203}Square721 BT;}{\f133\fswiss\fcharset0\fprq2{\*\panose 020b0704020202060204}Square721 Dm;}{\f134\froman\fcharset0\fprq2{\*\panose 02060806030906060203}SquareSlab711 Bd BT;}{\f135\fdecor\fcharset0\fprq2{\*\panose 040409050d0802020404}Stencil BT;}{\f136\fdecor\fcharset0\fprq2{\*\panose 04030805020b02020404}StopD;}{\f137\froman\fcharset2\fprq2{\*\panose 05050102010607020607}SymbolProp BT;}{\f138\fnil\fcharset0\fprq2{\*\panose 00000400000000000000}Tag LET;}{\f139\fnil\fcharset0\fprq2{\*\panose 00000000000000000000}Telegram LET;}{\f140\fnil\fcharset0\fprq2{\*\panose 00000000000000000000}Tiger Rag LET;}{\f141\fscript\fcharset0\fprq2{\*\panose 03020902040302030502}TimeScrDBol;}{\f142\fswiss\fcharset0\fprq2{\*\panose 020f0702020204020204}VAGRounded BT;}{\f143\fnil\fcharset0\fprq2{\*\panose 00000000000000000000}Westwood LET;}{\f144\froman\fcharset0\fprq2{\*\panose 02080804050405070204}Windsor BT;}{\f145\fswiss\fcharset0\fprq2{\*\panose 020b0702050508020304}ZapfHumnst BT;}{\f146\fnil\fcharset0\fprq2{\*\panose 00000400000000000000}Zinjaro LET;}{\f147\fswiss\fcharset0\fprq2{\*\panose 020b0707030502020204}Zurich BdEx BT;}{\f148\fswiss\fcharset0\fprq2{\*\panose 020b0907040502030204}Zurich UBlkEx BT;}{\f149\fswiss\fcharset0\fprq2{\*\panose 020b0904040502030204}Zurich XBlk BT;}{\f150\fdecor\fcharset0\fprq2{\*\panose 04040804050f02020703}Amelia BT;}{\f151\fdecor\fcharset0\fprq2{\*\panose 04030605020b02020c03}Bauhaus Md BT;}{\f152\fnil\fcharset0\fprq2{\*\panose 00000000000000000000}Beehive;}{\f153\fdecor\fcharset0\fprq2{\*\panose 04040905090b02050503}BroadwayEngraved BT;}{\f154\fdecor\fcharset0\fprq2{\*\panose 04040905080b02020502}Broadway BT;}{\f155\fscript\fcharset0\fprq2{\*\panose 03050602040202020b01}Cosmic;}{\f156\fdecor\fcharset0\fprq2{\*\panose 04040805070f03050b03}Eklektic;}{\f157\fdecor\fcharset0\fprq2{\*\panose 04030b05090b02020304}Glacier;}{\f158\fdecor\fcharset0\fprq2{\*\panose 04030604020f02060d02}HarlowD;}{\f159\fdecor\fcharset0\fprq2{\*\panose 04040805030f03040703}Pipeline;}{\f160\fdecor\fcharset0\fprq2{\*\panose 04020605030b03030202}Uptight Neon;}{\f161\fnil\fcharset0\fprq2{\*\panose 00000000000000000000}Seabird SF;}{\f162\fnil\fcharset0\fprq2{\*\panose 00000000000000000000}Mesquito SF;}{\f163\fnil\fcharset0\fprq2{\*\panose 00000000000000000000}Commerce SF;}{\f164\fnil\fcharset0\fprq2{\*\panose 00000000000000000000}Newsline Heavy SF;}{\f165\fnil\fcharset0\fprq2{\*\panose 00000000000000000000}Newsline SF;}{\f166\fnil\fcharset0\fprq2{\*\panose 00000000000000000000}Xpress SF;}{\f167\fnil\fcharset0\fprq2{\*\panose 00000000000000000000}Xpress Heavy SF;}{\f168\fnil\fcharset0\fprq2{\*\panose 00000000000000000000}Frankenstein SF;}{\f169\fnil\fcharset0\fprq2{\*\panose 00000000000000000000}Goudita Sans SF;}{\f170\fnil\fcharset0\fprq2{\*\panose 00000000000000000000}Napa Heavy SF;}{\f171\fnil\fcharset0\fprq2{\*\panose 00000000000000000000}Napa SF;}{\f172\fswiss\fcharset0\fprq2{\*\panose 020b7200000000000000}Mackintosh SF;}{\f173\fnil\fcharset0\fprq2{\*\panose 00000000000000000000}Palermo SF;}{\f174\fnil\fcharset0\fprq2{\*\panose 00000000000000000000}Plakette 5 SF;}{\f175\fnil\fcharset0\fprq2{\*\panose 00000000000000000000}Basic Sans Light SF;}{\f176\fnil\fcharset0\fprq2{\*\panose 00000000000000000000}Basic Sans Heavy SF;}{\f177\fnil\fcharset0\fprq2{\*\panose 00000000000000000000}Basic Sans SF;}{\f178\fnil\fcharset0\fprq2{\*\panose 00000000000000000000}Stamford SF;}{\f179\fnil\fcharset0\fprq2{\*\panose 00000000000000000000}Stamford Heavy SF;}{\f180\fnil\fcharset0\fprq2{\*\panose 00000000000000000000}Elementary SF;}{\f181\fnil\fcharset0\fprq2{\*\panose 00000000000000000000}Elementary Heavy SF;}{\f182\fnil\fcharset0\fprq2{\*\panose 00000000000000000000}Ancestory SF;}{\f183\fnil\fcharset0\fprq2{\*\panose 00000000000000000000}Goudita Sans Heavy SF;}{\f184\fnil\fcharset0\fprq2{\*\panose 00000000000000000000}Goudita Sans Light SF;}{\f185\fnil\fcharset0\fprq2{\*\panose 00000000000000000000}Grenoble SF;}{\f186\fnil\fcharset0\fprq2{\*\panose 00000000000000000000}Grenoble Heavy SF;}{\f187\fnil\fcharset0\fprq2{\*\panose 00000000000000000000}Grenoble Light SF;}{\f188\fnil\fcharset0\fprq2{\*\panose 00000000000000000000}Estelle Black SF;}{\f189\fswiss\fcharset0\fprq2{\*\panose 020b7200000000000000}Super Black SF;}{\f190\fnil\fcharset0\fprq2{\*\panose 00000000000000000000}Abbey Old Style SF;}{\f191\fnil\fcharset0\fprq2{\*\panose 00000000000000000000}Accent SF;}{\f192\fnil\fcharset0\fprq2{\*\panose 00000000000000000000}Accord SF;}{\f193\fnil\fcharset0\fprq2{\*\panose 00000000000000000000}Accord Heavy SF;}{\f194\fnil\fcharset0\fprq2{\*\panose 00000000000000000000}Accord Light SF;}{\f195\fnil\fcharset0\fprq2{\*\panose 00000000000000000000}Andre SF;}{\f196\fnil\fcharset0\fprq2{\*\panose 00000000000000000000}Andre Heavy SF;}{\f197\fnil\fcharset0\fprq2{\*\panose 00000000000000000000}Andre Light SF;}{\f198\fnil\fcharset0\fprq2{\*\panose 00000000000000000000}Amhurst SF;}{\f199\fnil\fcharset0\fprq2{\*\panose 00000000000000000000}Adamsky SF;}{\f200\fnil\fcharset0\fprq2{\*\panose 00000000000000000000}Adamsky Outline SF;}{\f201\fnil\fcharset0\fprq2{\*\panose 00000000000000000000}Adventurer Black SF;}{\f202\fnil\fcharset0\fprq2{\*\panose 00000000000000000000}Adventurer Light SF;}{\f203\fnil\fcharset0\fprq2{\*\panose 00000000000000000000}Barbarella SF;}{\f204\fnil\fcharset0\fprq2{\*\panose 00000000000000000000}Stone Temple SF;}{\f205\fnil\fcharset0\fprq2{\*\panose 00000000000000000000}Balloonist Inline SF;}{\f206\fnil\fcharset0\fprq2{\*\panose 00000000000000000000}Balloonist SF;}{\f207\fnil\fcharset0\fprq2{\*\panose 00000000000000000000}Liffey Script SF;}{\f208\fnil\fcharset0\fprq2{\*\panose 00000000000000000000}Barbed SF;}{\f209\fnil\fcharset0\fprq2{\*\panose 00000000000000000000}RSVP SF;}{\f210\fnil\fcharset0\fprq2{\*\panose 00000000000000000000}Belfast SF;}{\f211\fnil\fcharset0\fprq2{\*\panose 00000000000000000000}Belfast Heavy SF;}{\f212\fnil\fcharset0\fprq2{\*\panose 00000000000000000000}Belfast Light SF;}{\f213\fnil\fcharset0\fprq2{\*\panose 00000000000000000000}Bernstein SF;}{\f214\fnil\fcharset0\fprq2{\*\panose 00000000000000000000}Boa Script SF;}{\f215\fnil\fcharset0\fprq2{\*\panose 00000000000000000000}Bolts SF;}{\f216\fnil\fcharset0\fprq2{\*\panose 00000000000000000000}Boutique SF;}{\f217\fnil\fcharset0\fprq2{\*\panose 00000000000000000000}Casper SF;}{\f218\fnil\fcharset0\fprq2{\*\panose 00000000000000000000}Casper Heavy SF;}{\f219\fnil\fcharset0\fprq2{\*\panose 00000000000000000000}Casper Light SF;}{\f220\fnil\fcharset0\fprq2{\*\panose 00000000000000000000}Aristocrat SF;}{\f221\fnil\fcharset0\fprq2{\*\panose 00000000000000000000}Casper Open SF;}{\f222\fnil\fcharset0\fprq2{\*\panose 00000000000000000000}Centurion SF;}{\f223\fnil\fcharset0\fprq2{\*\panose 00000000000000000000}Centurion Heavy SF;}{\f224\fnil\fcharset0\fprq2{\*\panose 00000000000000000000}Centurion Light SF;}{\f225\fnil\fcharset0\fprq2{\*\panose 00000000000000000000}Chanson Heavy SF;}{\f226\fnil\fcharset0\fprq2{\*\panose 00000000000000000000}Morris SF;}{\f227\fnil\fcharset0\fprq2{\*\panose 00000000000000000000}Clarity Serif SF;}{\f228\fnil\fcharset0\fprq2{\*\panose 00000000000000000000}Clarity Serif Heavy SF;}{\f229\fnil\fcharset0\fprq2{\*\panose 00000000000000000000}Clarity Serif Light SF;}{\f230\fnil\fcharset0\fprq2{\*\panose 00000000000000000000}Clarity Gothic SF;}{\f231\fnil\fcharset0\fprq2{\*\panose 00000000000000000000}Clarity Gothic Heavy SF;}{\f232\fnil\fcharset0\fprq2{\*\panose 00000000000000000000}Clarity Gothic Light SF;}{\f233\fnil\fcharset0\fprq2{\*\panose 00000000000000000000}Colonial SF;}{\f234\fnil\fcharset0\fprq2{\*\panose 00000000000000000000}Colonial Light SF;}{\f235\fnil\fcharset0\fprq2{\*\panose 00000000000000000000}Columbo SF;}{\f236\fnil\fcharset0\fprq2{\*\panose 00000000000000000000}Congress SF;}{\f237\fnil\fcharset0\fprq2{\*\panose 00000000000000000000}Congress Heavy SF;}{\f238\fnil\fcharset0\fprq2{\*\panose 00000000000000000000}Ultra Serif SF;}{\f239\fnil\fcharset0\fprq2{\*\panose 00000000000000000000}Ultra Serif Outline SF;}{\f240\fnil\fcharset0\fprq2{\*\panose 00000000000000000000}Handscript SF;}{\f241\fnil\fcharset0\fprq2{\*\panose 00000000000000000000}Casablanca SF;}{\f242\fnil\fcharset0\fprq2{\*\panose 00000000000000000000}Casablanca Heavy SF;}{\f243\fnil\fcharset0\fprq2{\*\panose 00000000000000000000}Casablanca Light SF;}{\f244\fnil\fcharset0\fprq2{\*\panose 00000000000000000000}Delphi SF;}{\f245\fnil\fcharset0\fprq2{\*\panose 00000000000000000000}Blue Ridge SF;}{\f246\fnil\fcharset0\fprq2{\*\panose 00000000000000000000}Blue Ridge Heavy SF;}{\f247\fnil\fcharset0\fprq2{\*\panose 00000000000000000000}Blue Ridge Light SF;}{\f248\fnil\fcharset0\fprq2{\*\panose 00000000000000000000}Kitchener SF;}{\f249\fnil\fcharset0\fprq2{\*\panose 00000000000000000000}Kitchener Heavy SF;}{\f250\fnil\fcharset0\fprq2{\*\panose 00000000000000000000}Kitchener Light SF;}{\f251\fnil\fcharset0\fprq2{\*\panose 00000000000000000000}Diamond SF;}{\f252\fnil\fcharset0\fprq2{\*\panose 00000000000000000000}Diamond Heavy SF;}{\f253\fnil\fcharset0\fprq2{\*\panose 00000000000000000000}Diamond Light SF;}{\f254\fnil\fcharset0\fprq2{\*\panose 00000000000000000000}Prisoner SF;}{\f255\fnil\fcharset0\fprq2{\*\panose 00000000000000000000}Disandat SF;}{\f256\fnil\fcharset0\fprq2{\*\panose 00000000000000000000}Disandat Outline SF;}{\f257\fnil\fcharset0\fprq2{\*\panose 00000000000000000000}Llewelyn SF;}{\f258\fnil\fcharset0\fprq2{\*\panose 00000000000000000000}Llewelyn Heavy SF;}{\f259\fnil\fcharset0\fprq2{\*\panose 00000000000000000000}Llewelyn Light SF;}{\f260\fnil\fcharset0\fprq2{\*\panose 00000000000000000000}Cairo SF;}{\f261\fnil\fcharset0\fprq2{\*\panose 00000000000000000000}Elementary SF Black;}{\f262\fnil\fcharset0\fprq2{\*\panose 00000000000000000000}Elementary Light SF;}{\f263\fnil\fcharset0\fprq2{\*\panose 00000000000000000000}Stylistic SF;}{\f264\fnil\fcharset0\fprq2{\*\panose 00000000000000000000}Greyhound SF;}{\f265\fnil\fcharset0\fprq2{\*\panose 00000000000000000000}Firenze SF;}{\f266\fnil\fcharset0\fprq2{\*\panose 00000000000000000000}Freaky SF;}{\f267\fnil\fcharset0\fprq2{\*\panose 00000000000000000000}Big Moma SF;}{\f268\fnil\fcharset0\fprq2{\*\panose 00000000000000000000}Big Moma Outline SF;}{\f269\fswiss\fcharset0\fprq2{\*\panose 020b7200000000000000}Gnarled SF;}{\f270\fnil\fcharset0\fprq2{\*\panose 00000000000000000000}Goudita SF;}{\f271\fnil\fcharset0\fprq2{\*\panose 00000000000000000000}Goudita Heavy SF;}{\f272\fnil\fcharset0\fprq2{\*\panose 00000000000000000000}Goudita Light SF;}{\f273\fnil\fcharset0\fprq2{\*\panose 00000000000000000000}Granada SF;}{\f274\fnil\fcharset0\fprq2{\*\panose 00000000000000000000}Grenoble Outline SF;}{\f275\fnil\fcharset0\fprq2{\*\panose 00000000000000000000}Grunge SF;}{\f276\fnil\fcharset0\fprq2{\*\panose 00000000000000000000}Invite SF;}{\f277\fnil\fcharset0\fprq2{\*\panose 00000000000000000000}Invite Engraved SF;}{\f278\fnil\fcharset0\fprq2{\*\panose 00000000000000000000}Helium SF;}{\f279\fnil\fcharset0\fprq2{\*\panose 00000000000000000000}Helium Heavy SF;}{\f280\fnil\fcharset0\fprq2{\*\panose 00000000000000000000}Helium Light SF;}{\f281\fnil\fcharset0\fprq2{\*\panose 00000000000000000000}Budoken SF;}{\f282\fnil\fcharset0\fprq2{\*\panose 00000000000000000000}Budoken Heavy SF;}{\f283\fnil\fcharset0\fprq2{\*\panose 00000000000000000000}Budoken Light SF;}{\f284\fnil\fcharset0\fprq2{\*\panose 00000000000000000000}Hobbit SF;}{\f285\fnil\fcharset0\fprq2{\*\panose 00000000000000000000}Inkspot SF;}{\f286\fnil\fcharset0\fprq2{\*\panose 00000000000000000000}Invers SF;}{\f287\fnil\fcharset0\fprq2{\*\panose 00000000000000000000}Jessie SF;}{\f288\fnil\fcharset0\fprq2{\*\panose 00000000000000000000}Jigsaw SF;}{\f289\fnil\fcharset0\fprq2{\*\panose 00000000000000000000}Leaming SF;}{\f290\fnil\fcharset0\fprq2{\*\panose 00000000000000000000}Leaming Heavy SF;}{\f291\fnil\fcharset0\fprq2{\*\panose 00000000000000000000}Gelfling SF;}{\f292\fnil\fcharset0\fprq2{\*\panose 00000000000000000000}Wild Wood SF;}{\f293\fnil\fcharset0\fprq2{\*\panose 00000000000000000000}Beatnik SF;}{\f294\fnil\fcharset0\fprq2{\*\panose 00000000000000000000}Mafia SF;}{\f295\fnil\fcharset0\fprq2{\*\panose 00000000000000000000}Bordeaux SF;}{\f296\fnil\fcharset0\fprq2{\*\panose 00000000000000000000}Media SF;}{\f297\fnil\fcharset0\fprq2{\*\panose 00000000000000000000}Millenium SF;}{\f298\fnil\fcharset0\fprq2{\*\panose 00000000000000000000}Meltdown SF;}{\f299\fnil\fcharset0\fprq2{\*\panose 00000000000000000000}Metropolis SF;}{\f300\fnil\fcharset0\fprq2{\*\panose 00000000000000000000}Milk Shed SF;}{\f301\fnil\fcharset0\fprq2{\*\panose 00000000000000000000}Montreal SF;}{\f302\fnil\fcharset0\fprq2{\*\panose 00000000000000000000}Mr Big SF;}{\f303\fnil\fcharset0\fprq2{\*\panose 00000000000000000000}Rivets SF;}{\f304\fnil\fcharset0\fprq2{\*\panose 00000000000000000000}Tennessee SF;}{\f305\fnil\fcharset0\fprq2{\*\panose 00000000000000000000}Tennessee Heavy SF;}{\f306\fnil\fcharset0\fprq2{\*\panose 00000000000000000000}Tennessee Light SF;}{\f307\fnil\fcharset0\fprq2{\*\panose 00000000000000000000}Sierra SF;}{\f308\fnil\fcharset0\fprq2{\*\panose 00000000000000000000}Sierra Heavy SF;}{\f309\fnil\fcharset0\fprq2{\*\panose 00000000000000000000}Sierra Light SF;}{\f310\fnil\fcharset0\fprq2{\*\panose 00000000000000000000}Pagoda SF;}{\f311\fnil\fcharset0\fprq2{\*\panose 00000000000000000000}Mondine SF;}{\f312\fnil\fcharset0\fprq2{\*\panose 00000000000000000000}Minimal SF;}{\f313\fswiss\fcharset0\fprq2{\*\panose 020be200000000000000}Palermo SF Bold Italic;}{\f314\fnil\fcharset0\fprq2{\*\panose 00000000000000000000}Excalibur SF;}{\f315\fswiss\fcharset0\fprq2{\*\panose 020b7200000000000000}Palermo SF Italic;}{\f316\fnil\fcharset0\fprq2{\*\panose 00000000000000000000}Piazza SF;}{\f317\fnil\fcharset0\fprq2{\*\panose 00000000000000000000}Piazza Light SF;}{\f318\fnil\fcharset0\fprq2{\*\panose 00000000000000000000}Penthouse SF;}{\f319\fnil\fcharset0\fprq2{\*\panose 00000000000000000000}Parisian SF;}{\f320\fnil\fcharset0\fprq2{\*\panose 00000000000000000000}Woodchuck SF;}{\f321\fnil\fcharset0\fprq2{\*\panose 00000000000000000000}Plakette SF;}{\f322\fnil\fcharset0\fprq2{\*\panose 00000000000000000000}Plakette 2 SF;}{\f323\fnil\fcharset0\fprq2{\*\panose 00000000000000000000}Plakette 3 SF;}{\f324\fnil\fcharset0\fprq2{\*\panose 00000000000000000000}Plakette 4 SF;}{\f325\fnil\fcharset0\fprq2{\*\panose 00000000000000000000}Africaans SF;}{\f326\fnil\fcharset0\fprq2{\*\panose 00000000000000000000}Primus SF;}{\f327\fswiss\fcharset0\fprq2{\*\panose 020be200000000000000}Primus Narrow SF;}{\f328\fswiss\fcharset0\fprq2{\*\panose 020be200000000000000}Primus Wide SF;}{\f329\fnil\fcharset0\fprq2{\*\panose 00000000000000000000}Quadrata SF;}{\f330\fnil\fcharset0\fprq2{\*\panose 00000000000000000000}Digital SF;}{\f331\fnil\fcharset0\fprq2{\*\panose 00000000000000000000}Digital Light SF;}{\f332\fnil\fcharset0\fprq2{\*\panose 00000000000000000000}Raleigh SF;}{\f333\fnil\fcharset0\fprq2{\*\panose 00000000000000000000}Raleigh Heavy SF;}{\f334\fnil\fcharset0\fprq2{\*\panose 00000000000000000000}Flex SF;}{\f335\fnil\fcharset0\fprq2{\*\panose 00000000000000000000}Chuzzlewit SF;}{\f336\fnil\fcharset0\fprq2{\*\panose 00000000000000000000}Reindeer SF;}{\f337\fnil\fcharset0\fprq2{\*\panose 00000000000000000000}Medway SF;}{\f338\fnil\fcharset0\fprq2{\*\panose 00000000000000000000}Medway Heavy SF;}{\f339\fnil\fcharset0\fprq2{\*\panose 00000000000000000000}Medway light SF;}{\f340\fnil\fcharset0\fprq2{\*\panose 00000000000000000000}Jagger SF;}{\f341\fswiss\fcharset0\fprq2{\*\panose 020b7200000000000000}Rotator;}{\f342\fnil\fcharset0\fprq2{\*\panose 00000000000000000000}Blippo Light SF;}{\f343\fnil\fcharset0\fprq2{\*\panose 00000000000000000000}Rubber SF;}{\f344\fnil\fcharset0\fprq2{\*\panose 00000000000000000000}Seabird Heavy SF;}{\f345\fnil\fcharset0\fprq2{\*\panose 00000000000000000000}Seabird Light SF;}{\f346\fnil\fcharset0\fprq2{\*\panose 00000000000000000000}Sea Monster SF;}{\f347\fnil\fcharset0\fprq2{\*\panose 00000000000000000000}Shooter Blanks SF;}{\f348\fnil\fcharset0\fprq2{\*\panose 00000000000000000000}Shooter SF;}{\f349\fnil\fcharset0\fprq2{\*\panose 00000000000000000000}Zanzibar SF;}{\f350\fswiss\fcharset0\fprq2{\*\panose 020be200000000000000}Skewed SF;}{\f351\fnil\fcharset0\fprq2{\*\panose 00000000000000000000}Skyscraper SF;}{\f352\fswiss\fcharset0\fprq2{\*\panose 020b7200000000000000}Slimfit SF;}{\f353\fnil\fcharset0\fprq2{\*\panose 00000000000000000000}Smashed SF;}{\f354\fnil\fcharset0\fprq2{\*\panose 00000000000000000000}Smokey SF;}{\f355\fnil\fcharset0\fprq2{\*\panose 00000000000000000000}Sprint SF;}{\f356\fnil\fcharset0\fprq2{\*\panose 00000000000000000000}Stamford Outline SF;}{\f357\fnil\fcharset0\fprq2{\*\panose 00000000000000000000}Stratford SF;}{\f358\fnil\fcharset0\fprq2{\*\panose 00000000000000000000}Corrugated SF;}{\f359\fnil\fcharset0\fprq2{\*\panose 00000000000000000000}Boulevard Outline SF;}{\f360\fnil\fcharset0\fprq2{\*\panose 00000000000000000000}Boulevard SF;}{\f361\fnil\fcharset0\fprq2{\*\panose 00000000000000000000}Boulevard Heavy SF;}{\f362\fnil\fcharset0\fprq2{\*\panose 00000000000000000000}Boulevard Light SF;}{\f363\fswiss\fcharset0\fprq2{\*\panose 020be200000000000000}Superfly SF;}{\f364\fnil\fcharset0\fprq2{\*\panose 00000000000000000000}Opera SF;}{\f365\fnil\fcharset0\fprq2{\*\panose 00000000000000000000}Revue SF;}{\f366\fnil\fcharset0\fprq2{\*\panose 00000000000000000000}Weathered SF;}{\f367\fnil\fcharset0\fprq2{\*\panose 00000000000000000000}Toledo SF;}{\f368\fnil\fcharset0\fprq2{\*\panose 00000000000000000000}Toledo Heavy SF;}{\f369\fnil\fcharset0\fprq2{\*\panose 00000000000000000000}Toledo Light SF;}{\f370\fnil\fcharset0\fprq2{\*\panose 00000000000000000000}Geneva SF;}{\f371\fnil\fcharset0\fprq2{\*\panose 00000000000000000000}Geneva Heavy SF;}{\f372\fnil\fcharset0\fprq2{\*\panose 00000000000000000000}Diamond Varsity;}{\f373\fnil\fcharset0\fprq2{\*\panose 00000000000000000000}SantaCruz SF;}{\f374\fnil\fcharset0\fprq2{\*\panose 00000000000000000000}SanaCruz Heavy SF;}{\f375\fnil\fcharset0\fprq2{\*\panose 00000000000000000000}SantaCruz Light SF;}{\f376\fnil\fcharset0\fprq2{\*\panose 00000000000000000000}Verdict SF;}{\f377\fnil\fcharset0\fprq2{\*\panose 00000000000000000000}Wicker SF;}{\f378\fnil\fcharset0\fprq2{\*\panose 00000000000000000000}Wicker Heavy SF;}{\f379\fnil\fcharset0\fprq2{\*\panose 00000000000000000000}Wicker Light SF;}{\f380\fswiss\fcharset0\fprq2{\*\panose 020be200000000000000}Werewolf SF;}{\f381\fnil\fcharset0\fprq2{\*\panose 00000000000000000000}Worcester SF;}{\f382\fscript\fcharset0\fprq2{\*\panose 03010101010101010101}Lucida Blackletter;}{\f383\froman\fcharset0\fprq2{\*\panose 02040602050505020304}Lucida Bright;}{\f384\fnil\fcharset2\fprq2{\*\panose 05010101010101010101}Lucida Bright Math Symbol;}{\f385\fnil\fcharset2\fprq2{\*\panose 05010101010101010101}Lucida Bright Math Extension;}{\f386\fnil\fcharset2\fprq2{\*\panose 05010101010101010101}Lucida Bright Math Italic;}{\f387\fscript\fcharset0\fprq2{\*\panose 03010101010101010101}Lucida Calligraphy;}{\f388\froman\fcharset0\fprq2{\*\panose 02060602050505020204}Lucida Fax;}{\f389\fscript\fcharset0\fprq2{\*\panose 03010101010101010101}Lucida Handwriting;}{\f390\fswiss\fcharset0\fprq2{\*\panose 020b0602030504020204}Lucida Sans;}{\f391\fmodern\fcharset0\fprq1{\*\panose 020b0509030504030204}Lucida Sans Typewriter;}{\f392\fswiss\fcharset0\fprq2{\*\panose 020c0708030708060507}Trek;}{\f393\fnil\fcharset0\fprq2{\*\panose 00000000000000000000}KlingonBlade;}{\f394\fnil\fcharset0\fprq2{\*\panose 00000000000000000000}KlingonDagger;}{\f395\fswiss\fcharset0\fprq2{\*\panose 020b0000000000000000}Final Frontier;}{\f396\fswiss\fcharset0\fprq2{\*\panose 020b0502020104020203}Gill Sans MT;}{\f397\fswiss\fcharset0\fprq2{\*\panose 020b0506020104020203}Gill Sans MT Condensed;}{\f398\fswiss\fcharset0\fprq2{\*\panose 020b0a06020104020203}Gill Sans Ultra Bold Condensed;}{\f399\fswiss\fcharset0\fprq2{\*\panose 020b0a02020104020203}Gill Sans Ultra Bold;}{\f400\fswiss\fcharset0\fprq2{\*\panose 020b0902020104020203}Gill Sans MT Ext Condensed Bold;}{\f401\fnil\fcharset0\fprq2{\*\panose 00000000000000000000}Klingon;}{\f402\fnil\fcharset0\fprq2{\*\panose 00000000000000000000}Klinzhai;}{\f403\fnil\fcharset0\fprq2{\*\panose 00000000000000000000}KlingonScript;}{\f404\fnil\fcharset0\fprq2{\*\panose 00000000000000000000}KlingonStilleto;}{\f405\fnil\fcharset0\fprq2{\*\panose 00000000000000000000}KlingonTNG;}{\f406\froman\fcharset2\fprq2{\*\panose 05030102010503060408}Keystroke;}{\f407\fswiss\fcharset0\fprq2{\*\panose 020e0705030506020404}Newtext Rg BT;}{\f408\fdecor\fcharset0\fprq2{\*\panose 04050302030b02020502}HuxleyVertical BT;}{\f409\fswiss\fcharset0\fprq2{\*\panose 020b0703020204030204}Incised901 Bd BT;}{\f410\froman\fcharset0\fprq2{\*\panose 02020702060506020304}GarmdITC Bk BT;}{\f411\fscript\fcharset0\fprq2{\*\panose 03020702030807050705}TypoUpright BT;}{\f412\fdecor\fcharset0\fprq2{\*\panose 04060705040702020204}Charlesworth;}{\f413\froman\fcharset0\fprq2{\*\panose 0207060307050a020302}BernhardMod BT;}{\f414\fmodern\fcharset0\fprq1{\*\panose 02070409020205030204}Pica10 BT;}{\f415\fmodern\fcharset0\fprq1{\*\panose 020b0509020202030204}LettrGoth12 BT;}{\f416\fdecor\fcharset0\fprq2{\*\panose 04020705040202020203}IceAgeD;}{\f417\fdecor\fcharset0\fprq2{\*\panose 04030805030b02020c03}HandelGothic BT;}{\f418\fswiss\fcharset0\fprq2{\*\panose 020e0603030505020404}Quorum Md BT;}{\f419\fnil\fcharset0\fprq2{\*\panose 00000000000000000000}Lithograph;}{\f420\fswiss\fcharset0\fprq2{\*\panose 020b0602020202020204}AvantGarde Md BT;}{\f421\fmodern\fcharset0\fprq1{\*\panose 02070509030506020304}Prestige12 BT;}{\f422\fmodern\fcharset0\fprq1{\*\panose 020d0409020203030204}Orator15 BT;}{\f423\fmodern\fcharset0\fprq1{\*\panose 020b0609020202020204}Monospac821 BT;}{\f424\fdecor\fcharset0\fprq2{\*\panose 040404030b0602020202}PTBarnum BT;}{\f425\fnil\fcharset0\fprq2{\*\panose 00000000000000000000}Griffon;}{\f426\fscript\fcharset0\fprq2{\*\panose 03020902040302020201}Cancun;}{\f427\froman\fcharset0\fprq2{\*\panose 0202060206050b020a04}Galliard BT;}{\f428\fswiss\fcharset0\fprq2{\*\panose 020b0807040502030204}Zurich BlkEx BT;}{\f429\fswiss\fcharset0\fprq2{\*\panose 020b0505020202020204}Zurich Ex BT;}{\f430\fscript\fcharset0\fprq2{\*\panose 03080702020302020206}OzHandicraft BT;}{\f431\fdecor\fcharset0\fprq2{\*\panose 04020604050203030203}GoudyHandtooled BT;}{\f432\froman\fcharset0\fprq2{\*\panose 0204050203030b020204}Dauphin;}{\f433\fswiss\fcharset0\fprq2{\*\panose 020b0506020202030204}SwitzerlandNarrow;}{\f434\fswiss\fcharset0\fprq2{\*\panose 020b0506020203020204}BellGothic BT;}{\f435\froman\fcharset0\fprq2{\*\panose 02090504030505020304}AmerType Md BT;}{\f436\froman\fcharset0\fprq2{\*\panose 02020606070506020304}GarmdITC BkCn BT;}{\f437\froman\fcharset0\fprq2{\*\panose 02060503030505020204}Serifa BT;}{\f438\froman\fcharset0\fprq2{\*\panose 02070a02080905020204}PosterBodoni BT;}{\f439\fswiss\fcharset0\fprq2{\*\panose 020b0402020204020303}Futura Lt BT;}{\f440\fdecor\fcharset0\fprq2{\*\panose 040409050d0b02020403}FuturaBlack BT;}{\f441\fdecor\fcharset0\fprq2{\*\panose 04040804080e02020704}Jupiter;}{\f442\fdecor\fcharset0\fprq2{\*\panose 04040405070d02020704}MandarinD;}{\f443\fdecor\fcharset0\fprq2{\*\panose 04040505060902020602}Bard;}{\f444\fswiss\fcharset0\fprq2{\*\panose 020b0a070405030a0204}Incised901 NdIt BT;}{\f445\froman\fcharset0\fprq2{\*\panose 02020502050305020303}GoudyOlSt BT;}{\f446\fscript\fcharset0\fprq2{\*\panose 03020602040702030201}Viking;}{\f447\fdecor\fcharset0\fprq2{\*\panose 04020805080302030202}Atlantic Inline;}{\f448\fswiss\fcharset0\fprq2{\*\panose 020b0403020204030204}Incised901 Lt BT;}{\f449\froman\fcharset0\fprq2{\*\panose 02080503040505020303}Souvenir Lt BT;}{\f450\froman\fcharset0\fprq2{\*\panose 02060303030505020204}Serifa Th BT;}{\f451\fswiss\fcharset0\fprq2{\*\panose 020d0902020204020204}Kabel Ult BT;}{\f452\fswiss\fcharset0\fprq2{\*\panose 020b0402020202020204}AvantGarde Bk BT;}{\f453\fswiss\fcharset0\fprq2{\*\panose 020b0706020202040204}BellGothic Blk BT;}{\f454\fdecor\fcharset0\fprq2{\*\panose 04050302050b02020204}Empire BT;}{\f455\froman\fcharset0\fprq2{\*\panose 02040503050506040803}ZapfEllipt BT;}{\f456\fdecor\fcharset0\fprq2{\*\panose 04030205020b02020502}BernhardFashion BT;}{\f457\fswiss\fcharset0\fprq2{\*\panose 020e0804040705030404}Quorum Blk BT;}{\f458\froman\fcharset0\fprq2{\*\panose 02020602060506020403}ElegaGarmnd BT;}{\f459\fswiss\fcharset0\fprq2{\*\panose 020d0802020204020304}Grizzly BT;}{\f460\fdecor\fcharset0\fprq2{\*\panose 040409040d0702020402}Allegro BT;}{\f461\fnil\fcharset0\fprq2{\*\panose 01010408050501070804}OldTowneNo536D;}{\f462\fswiss\fcharset0\fprq2{\*\panose 020b0604030704030204}HandelGotDLig;}{\f463\fswiss\fcharset0\fprq2{\*\panose 020e0306020205020404}Quorum Lt BT;}{\f464\froman\fcharset0\fprq2{\*\panose 02040706040505040204}Humanst521 Lt BT;}{\f465\froman\fcharset0\fprq2{\*\panose 02030904050306020704}Benguiat Bk BT;}{\f466\fswiss\fcharset0\fprq2{\*\panose 020b0806030509030204}BellCent BdList BT;}{\f467\fdecor\fcharset0\fprq2{\*\panose 04050502020b03070b03}GriffonShadow;}{\f468\fswiss\fcharset0\fprq2{\*\panose 020b0402040704020204}CastleTLig;}{\f469\fswiss\fcharset0\fprq2{\*\panose 020e0603020205020301}LibertyD;}{\f470\fswiss\fcharset0\fprq2{\*\panose 020d0402020204020904}Kabel Bk BT;}{\f471\fmodern\fcharset2\fprq1{\*\panose 020f0509020204020304}OCR-A BT;}{\f472\fswiss\fcharset0\fprq2{\*\panose 020b0607030502060204}MicrogrammaDMedExt;}{\f473\fscript\fcharset0\fprq2{\*\panose 03030702030607090b03}English111 Vivace BT;}{\f474\fswiss\fcharset0\fprq2{\*\panose 020b0706020209030204}BellCent NamNum BT;}{\f475\fmodern\fcharset0\fprq1{\*\panose 020d0409020203030204}Orator10 BT;}{\f476\fmodern\fcharset2\fprq1{\*\panose 020b0609020202020204}OCR-B-10 BT;}{\f477\fdecor\fcharset0\fprq2{\*\panose 04040604020b02020304}LcdD;}{\f478\fdecor\fcharset0\fprq2{\*\panose 04050504050b02020302}Bedrock;}{\f479\fdecor\fcharset0\fprq2{\*\panose 040b0500000000000000}LithographLight;}{\f480\fswiss\fcharset0\fprq2{\*\panose 020b0506030509030204}BellCent Add BT;}{\f481\fscript\fcharset0\fprq2{\*\panose 03040802040508040804}MariageD;}{\f482\fdecor\fcharset0\fprq2{\*\panose 04030405020b02020c02}Brisk;}{\f483\fswiss\fcharset0\fprq2{\*\panose 020b0a07040503030204}Incised901 Nd BT;}{\f484\fscript\fcharset0\fprq2{\*\panose 03090702030407020403}Staccato222 BT;}{\f485\fscript\fcharset0\fprq2{\*\panose 03020702040608020201}Libra BT;}{\f486\fdecor\fcharset0\fprq2{\*\panose 04040505040b02020303}Orbit-B BT;}{\f487\fdecor\fcharset0\fprq2{\*\panose 04040505040b02020303}Keypunch;}{\f488\fswiss\fcharset0\fprq2{\*\panose 020b0902020204020204}Humanst521 XBd BT;}{\f489\fdecor\fcharset0\fprq2{\*\panose 04040704020b02020304}Machine BT;}{\f490\fscript\fcharset0\fprq2{\*\panose 03050502030202060b05}QuillScript;}{\f491\fscript\fcharset0\fprq2{\*\panose 03050502040202020203}Kids;}{\f492\fswiss\fcharset0\fprq2{\*\panose 020b0708030702060204}Swiss911 XCm BT;}{\f493\fswiss\fcharset0\fprq2{\*\panose 020b0506020202030204}Arial Narrow;}{\f494\fswiss\fcharset0\fprq2{\*\panose 020b0706040902060204}Haettenschweiler;}{\f495\froman\fcharset2\fprq2{\*\panose 05050102010205020202}MT Extra;}{\f496\froman\fcharset0\fprq2{\*\panose 02050604050505020204}Bookman Old Style;}{\f497\fnil\fcharset2\fprq2{\*\panose 01010601010101010101}Monotype Sorts;}{\f498\froman\fcharset0\fprq2{\*\panose 00050102010706020507}Map Symbols;}{\f499\froman\fcharset0\fprq2{\*\panose 02020404030301010803}Garamond;}{\f500\froman\fcharset2\fprq2{\*\panose 05050102010706020507}Bookshelf Symbol 3;}{\f501\fswiss\fcharset2\fprq2{\*\panose 050b0604020202020204}Bookshelf Symbol 4;}{\f502\fnil\fcharset2\fprq2{\*\panose 05010101010101010101}Bookshelf Symbol 5;}{\f503\froman\fcharset238\fprq2 Times New Roman CE;}{\f504\froman\fcharset204\fprq2 Times New Roman Cyr;}{\f506\froman\fcharset161\fprq2 Times New Roman Greek;}{\f507\froman\fcharset162\fprq2 Times New Roman Tur;}{\f508\froman\fcharset186\fprq2 Times New Roman Baltic;}{\f509\fswiss\fcharset238\fprq2 Arial CE;}{\f510\fswiss\fcharset204\fprq2 Arial Cyr;}{\f512\fswiss\fcharset161\fprq2 Arial Greek;}{\f513\fswiss\fcharset162\fprq2 Arial Tur;}{\f514\fswiss\fcharset186\fprq2 Arial Baltic;}{\f515\fmodern\fcharset238\fprq1 Courier New CE;}{\f516\fmodern\fcharset204\fprq1 Courier New Cyr;}{\f518\fmodern\fcharset161\fprq1 Courier New Greek;}{\f519\fmodern\fcharset162\fprq1 Courier New Tur;}{\f520\fmodern\fcharset186\fprq1 Courier New Baltic;}{\f593\fswiss\fcharset238\fprq2 Tahoma CE;}{\f594\fswiss\fcharset204\fprq2 Tahoma Cyr;}{\f596\fswiss\fcharset161\fprq2 Tahoma Greek;}{\f597\fswiss\fcharset162\fprq2 Tahoma Tur;}{\f598\fswiss\fcharset186\fprq2 Tahoma Baltic;}{\f605\fmodern\fcharset238\fprq1 Lucida Console CE;}{\f606\fmodern\fcharset204\fprq1 Lucida Console Cyr;}{\f608\fmodern\fcharset161\fprq1 Lucida Console Greek;}{\f609\fmodern\fcharset162\fprq1 Lucida Console Tur;}{\f611\fscript\fcharset238\fprq2 Comic Sans MS CE;}{\f612\fscript\fcharset204\fprq2 Comic Sans MS Cyr;}{\f614\fscript\fcharset161\fprq2 Comic Sans MS Greek;}{\f615\fscript\fcharset162\fprq2 Comic Sans MS Tur;}{\f616\fscript\fcharset186\fprq2 Comic Sans MS Baltic;}{\f617\fswiss\fcharset238\fprq2 Impact CE;}{\f618\fswiss\fcharset204\fprq2 Impact Cyr;}{\f620\fswiss\fcharset161\fprq2 Impact Greek;}{\f621\fswiss\fcharset162\fprq2 Impact Tur;}{\f622\fswiss\fcharset186\fprq2 Impact Baltic;}{\f623\fswiss\fcharset238\fprq2 Verdana CE;}{\f624\fswiss\fcharset204\fprq2 Verdana Cyr;}{\f626\fswiss\fcharset161\fprq2 Verdana Greek;}{\f627\fswiss\fcharset162\fprq2 Verdana Tur;}{\f628\fswiss\fcharset186\fprq2 Verdana Baltic;}{\f635\fswiss\fcharset238\fprq2 Arial Black CE;}{\f636\fswiss\fcharset204\fprq2 Arial Black Cyr;}{\f638\fswiss\fcharset161\fprq2 Arial Black Greek;}{\f639\fswiss\fcharset162\fprq2 Arial Black Tur;}{\f640\fswiss\fcharset186\fprq2 Arial Black Baltic;}{\f641\froman\fcharset238\fprq2 Georgia CE;}{\f642\froman\fcharset204\fprq2 Georgia Cyr;}{\f644\froman\fcharset161\fprq2 Georgia Greek;}{\f645\froman\fcharset162\fprq2 Georgia Tur;}{\f646\froman\fcharset186\fprq2 Georgia Baltic;}{\f647\fswiss\fcharset238\fprq2 Trebuchet MS CE;}{\f651\fswiss\fcharset162\fprq2 Trebuchet MS Tur;}{\f653\fmodern\fcharset238\fprq1 Andale Mono CE;}{\f654\fmodern\fcharset204\fprq1 Andale Mono Cyr;}{\f656\fmodern\fcharset161\fprq1 Andale Mono Greek;}{\f657\fmodern\fcharset162\fprq1 Andale Mono Tur;}{\f658\fmodern\fcharset186\fprq1 Andale Mono Baltic;}{\f663\fdecor\fcharset162\fprq2 AdLib BT Tur;}{\f669\fswiss\fcharset162\fprq2 AlternateGothic2 BT Tur;}{\f675\froman\fcharset162\fprq2 Americana XBd BT Tur;}{\f681\froman\fcharset162\fprq2 Americana XBdCn BT Tur;}{\f693\froman\fcharset162\fprq2 Arrus Blk BT Tur;}{\f699\fswiss\fcharset162\fprq2 Aurora BdCn BT Tur;}{\f705\fscript\fcharset162\fprq2 Balloon Bd BT Tur;}{\f711\fscript\fcharset162\fprq2 Balloon XBd BT Tur;}{\f723\froman\fcharset162\fprq2 BauerBodni Blk BT Tur;}{\f729\froman\fcharset162\fprq2 Belwe Lt BT Tur;}{\f753\fswiss\fcharset162\fprq2 BinnerD Tur;}{\f759\fdecor\fcharset162\fprq2 Blippo Blk BT Tur;}{\f765\fswiss\fcharset162\fprq2 BankGothic Md BT Tur;}{\f777\fdecor\fcharset162\fprq2 Bremen Bd BT Tur;}{\f783\fdecor\fcharset162\fprq2 Bremen Blk BT Tur;}{\f789\fscript\fcharset162\fprq2 BrodyD Tur;}{\f807\froman\fcharset162\fprq2 Carmina Blk BT Tur;}{\f813\fswiss\fcharset162\fprq2 CastleT Tur;}{\f819\fswiss\fcharset162\fprq2 CastleTUlt Tur;}{\f825\froman\fcharset162\fprq2 Century725 BdCn BT Tur;}{\f837\froman\fcharset162\fprq2 CityDMed Tur;}{\f849\froman\fcharset162\fprq2 Cooper BlkIt BT Tur;}{\f855\froman\fcharset162\fprq2 Cooper Blk BT Tur;}{\f861\fswiss\fcharset162\fprq2 CopprplGoth Bd BT Tur;}{\f867\fswiss\fcharset162\fprq2 CopprplGoth Hv BT Tur;}{\f891\fscript\fcharset162\fprq2 DomBold BT Tur;}{\f897\fscript\fcharset162\fprq2 DomDiagonal Bd BT Tur;}{\f903\fdecor\fcharset162\fprq2 EwieD Tur;}{\f909\fdecor\fcharset162\fprq2 Exotc350 DmBd BT Tur;}{\f915\fdecor\fcharset162\fprq2 Exotc350 Bd BT Tur;}{\f933\fswiss\fcharset162\fprq2 Flareserif821 Lt BT Tur;}{\f939\fswiss\fcharset162\fprq2 Flareserif821 BT Tur;}{\f945\fswiss\fcharset162\fprq2 FlashDBol Tur;}{\f957\fscript\fcharset162\fprq2 Freefrm710 BT Tur;}{\f963\fscript\fcharset162\fprq2 Freefrm721 Blk BT Tur;}{\f969\fswiss\fcharset162\fprq2 FrizQuadrata BT Tur;}{\f975\fswiss\fcharset162\fprq2 Futura Md BT Tur;}{\f981\fswiss\fcharset162\fprq2 Futura BdCn BT Tur;}{\f987\fswiss\fcharset162\fprq2 Futura Hv BT Tur;}{\f993\fswiss\fcharset162\fprq2 Futura XBlk BT Tur;}{\f999\fswiss\fcharset162\fprq2 Futura XBlkCn BT Tur;}{\f1005\fswiss\fcharset162\fprq2 Futura XBlkIt BT Tur;}{\f1011\fswiss\fcharset162\fprq2 Futura XBlkCnIt BT Tur;}{\f1017\fswiss\fcharset162\fprq2 Geometr231 Hv BT Tur;}{\f1023\fswiss\fcharset162\fprq2 Geometr415 Blk BT Tur;}{\f1029\froman\fcharset162\fprq2 GeoSlab703 XBd BT Tur;}{\f1035\fswiss\fcharset162\fprq2 Geometr706 Md BT Tur;}{\f1041\fswiss\fcharset162\fprq2 Geometr706 BlkCn BT Tur;}{\f1047\froman\fcharset162\fprq2 GeoSlb712 XBd BT Tur;}{\f1059\fswiss\fcharset162\fprq2 Gothic821 Cn BT Tur;}{\f1065\fswiss\fcharset162\fprq2 HandelGotDBol Tur;}{\f1083\fswiss\fcharset162\fprq2 Humanst521 XBdCn BT Tur;}{\f1089\fswiss\fcharset162\fprq2 Humanst521 BT Tur;}{\f1095\fswiss\fcharset162\fprq2 Humanst521 Cn BT Tur;}{\f1101\fswiss\fcharset162\fprq2 Humanst521 UBd BT Tur;}{\f1107\fswiss\fcharset162\fprq2 Humanst970 BT Tur;}{\f1113\fscript\fcharset162\fprq2 Impress BT Tur;}{\f1119\fswiss\fcharset162\fprq2 Incised901 BdCn BT Tur;}{\f1125\fswiss\fcharset162\fprq2 Incised901 Ct BT Tur;}{\f1131\fswiss\fcharset162\fprq2 Incised901 BT Tur;}{\f1137\fdecor\fcharset162\fprq2 Informal011 Blk BT Tur;}{\f1143\fdecor\fcharset162\fprq2 Informal011 BT Tur;}{\f1167\fmodern\fcharset162\fprq1 LatinWidD Tur;}{\f1173\fdecor\fcharset162\fprq2 MetropolitainesD Tur;}{\f1179\fswiss\fcharset162\fprq2 MicrogrammaDBolExt Tur;}{\f1191\fscript\fcharset162\fprq2 MisterEarl BT Tur;}{\f1203\fmodern\fcharset162\fprq1 OkayD Tur;}{\f1227\froman\fcharset162\fprq2 Raleigh XBd BT Tur;}{\f1233\froman\fcharset162\fprq2 Romana BT Tur;}{\f1251\froman\fcharset162\fprq2 Schneidler BT Tur;}{\f1257\froman\fcharset162\fprq2 Schneidler Blk BT Tur;}{\f1263\froman\fcharset162\fprq2 Schneidler Md BT Tur;}{\f1281\froman\fcharset162\fprq2 Seagull Hv BT Tur;}{\f1287\fswiss\fcharset162\fprq2 SerpentineDBol Tur;}{\f1299\fswiss\fcharset162\fprq2 Square721 BT Tur;}{\f1311\froman\fcharset162\fprq2 SquareSlab711 Bd BT Tur;}{\f1317\fdecor\fcharset162\fprq2 Stencil BT Tur;}{\f1323\fdecor\fcharset162\fprq2 StopD Tur;}{\f1353\fscript\fcharset162\fprq2 TimeScrDBol Tur;}{\f1359\fswiss\fcharset162\fprq2 VAGRounded BT Tur;}{\f1371\froman\fcharset162\fprq2 Windsor BT Tur;}{\f1377\fswiss\fcharset162\fprq2 ZapfHumnst BT Tur;}{\f1389\fswiss\fcharset162\fprq2 Zurich BdEx BT Tur;}{\f1395\fswiss\fcharset162\fprq2 Zurich UBlkEx BT Tur;}{\f1401\fswiss\fcharset162\fprq2 Zurich XBlk BT Tur;}{\f1407\fdecor\fcharset162\fprq2 Amelia BT Tur;}{\f1413\fdecor\fcharset162\fprq2 Bauhaus Md BT Tur;}{\f1425\fdecor\fcharset162\fprq2 BroadwayEngraved BT Tur;}{\f1431\fdecor\fcharset162\fprq2 Broadway BT Tur;}{\f1455\fdecor\fcharset162\fprq2 HarlowD Tur;}{\f2879\fswiss\fcharset238\fprq2 Gill Sans MT CE;}{\f2885\fswiss\fcharset238\fprq2 Gill Sans MT Condensed CE;}{\f2891\fswiss\fcharset238\fprq2 Gill Sans Ultra Bold Condensed CE;}{\f2897\fswiss\fcharset238\fprq2 Gill Sans Ultra Bold CE;}{\f2903\fswiss\fcharset238\fprq2 Gill Sans MT Ext Condensed Bold CE;}{\f2925\fnil\fcharset162\fprq2 KlingonScript Tur;}{\f2949\fswiss\fcharset162\fprq2 Newtext Rg BT Tur;}{\f2955\fdecor\fcharset162\fprq2 HuxleyVertical BT Tur;}{\f2961\fswiss\fcharset162\fprq2 Incised901 Bd BT Tur;}{\f2967\froman\fcharset162\fprq2 GarmdITC Bk BT Tur;}{\f2973\fscript\fcharset162\fprq2 TypoUpright BT Tur;}{\f2985\froman\fcharset162\fprq2 BernhardMod BT Tur;}{\f2991\fmodern\fcharset162\fprq1 Pica10 BT Tur;}{\f2997\fmodern\fcharset162\fprq1 LettrGoth12 BT Tur;}{\f3003\fdecor\fcharset162\fprq2 IceAgeD Tur;}{\f3009\fdecor\fcharset162\fprq2 HandelGothic BT Tur;}{\f3015\fswiss\fcharset162\fprq2 Quorum Md BT Tur;}{\f3027\fswiss\fcharset162\fprq2 AvantGarde Md BT Tur;}{\f3033\fmodern\fcharset162\fprq1 Prestige12 BT Tur;}{\f3039\fmodern\fcharset162\fprq1 Orator15 BT Tur;}{\f3045\fmodern\fcharset162\fprq1 Monospac821 BT Tur;}{\f3051\fdecor\fcharset162\fprq2 PTBarnum BT Tur;}{\f3069\froman\fcharset162\fprq2 Galliard BT Tur;}{\f3075\fswiss\fcharset162\fprq2 Zurich BlkEx BT Tur;}{\f3081\fswiss\fcharset162\fprq2 Zurich Ex BT Tur;}{\f3087\fscript\fcharset162\fprq2 OzHandicraft BT Tur;}{\f3093\fdecor\fcharset162\fprq2 GoudyHandtooled BT Tur;}{\f3111\fswiss\fcharset162\fprq2 BellGothic BT Tur;}{\f3117\froman\fcharset162\fprq2 AmerType Md BT Tur;}{\f3123\froman\fcharset162\fprq2 GarmdITC BkCn BT Tur;}{\f3129\froman\fcharset162\fprq2 Serifa BT Tur;}{\f3135\froman\fcharset162\fprq2 PosterBodoni BT Tur;}{\f3141\fswiss\fcharset162\fprq2 Futura Lt BT Tur;}{\f3147\fdecor\fcharset162\fprq2 FuturaBlack BT Tur;}{\f3159\fdecor\fcharset162\fprq2 MandarinD Tur;}{\f3171\fswiss\fcharset162\fprq2 Incised901 NdIt BT Tur;}{\f3177\froman\fcharset162\fprq2 GoudyOlSt BT Tur;}{\f3195\fswiss\fcharset162\fprq2 Incised901 Lt BT Tur;}{\f3201\froman\fcharset162\fprq2 Souvenir Lt BT Tur;}{\f3207\froman\fcharset162\fprq2 Serifa Th BT Tur;}{\f3213\fswiss\fcharset162\fprq2 Kabel Ult BT Tur;}{\f3219\fswiss\fcharset162\fprq2 AvantGarde Bk BT Tur;}{\f3225\fswiss\fcharset162\fprq2 BellGothic Blk BT Tur;}{\f3231\fdecor\fcharset162\fprq2 Empire BT Tur;}{\f3237\froman\fcharset162\fprq2 ZapfEllipt BT Tur;}{\f3243\fdecor\fcharset162\fprq2 BernhardFashion BT Tur;}{\f3249\fswiss\fcharset162\fprq2 Quorum Blk BT Tur;}{\f3255\froman\fcharset162\fprq2 ElegaGarmnd BT Tur;}{\f3261\fswiss\fcharset162\fprq2 Grizzly BT Tur;}{\f3267\fdecor\fcharset162\fprq2 Allegro BT Tur;}{\f3273\fnil\fcharset162\fprq2 OldTowneNo536D Tur;}{\f3279\fswiss\fcharset162\fprq2 HandelGotDLig Tur;}{\f3285\fswiss\fcharset162\fprq2 Quorum Lt BT Tur;}{\f3291\froman\fcharset162\fprq2 Humanst521 Lt BT Tur;}{\f3297\froman\fcharset162\fprq2 Benguiat Bk BT Tur;}{\f3303\fswiss\fcharset162\fprq2 BellCent BdList BT Tur;}{\f3315\fswiss\fcharset162\fprq2 CastleTLig Tur;}{\f3321\fswiss\fcharset162\fprq2 LibertyD Tur;}{\f3327\fswiss\fcharset162\fprq2 Kabel Bk BT Tur;}{\f3339\fswiss\fcharset162\fprq2 MicrogrammaDMedExt Tur;}{\f3345\fscript\fcharset162\fprq2 English111 Vivace BT Tur;}{\f3357\fmodern\fcharset162\fprq1 Orator10 BT Tur;}{\f3369\fdecor\fcharset162\fprq2 LcdD Tur;}{\f3393\fscript\fcharset162\fprq2 MariageD Tur;}{\f3405\fswiss\fcharset162\fprq2 Incised901 Nd BT Tur;}{\f3411\fscript\fcharset162\fprq2 Staccato222 BT Tur;}{\f3417\fscript\fcharset162\fprq2 Libra BT Tur;}{\f3423\fdecor\fcharset162\fprq2 Orbit-B BT Tur;}{\f3435\fswiss\fcharset162\fprq2 Humanst521 XBd BT Tur;}{\f3441\fdecor\fcharset162\fprq2 Machine BT Tur;}{\f3459\fswiss\fcharset162\fprq2 Swiss911 XCm BT Tur;}{\f3461\fswiss\fcharset238\fprq2 Arial Narrow CE;}{\f3462\fswiss\fcharset204\fprq2 Arial Narrow Cyr;}{\f3464\fswiss\fcharset161\fprq2 Arial Narrow Greek;}{\f3465\fswiss\fcharset162\fprq2 Arial Narrow Tur;}{\f3466\fswiss\fcharset186\fprq2 Arial Narrow Baltic;}{\f3479\froman\fcharset238\fprq2 Bookman Old Style CE;}{\f3480\froman\fcharset204\fprq2 Bookman Old Style Cyr;}{\f3482\froman\fcharset161\fprq2 Bookman Old Style Greek;}{\f3483\froman\fcharset162\fprq2 Bookman Old Style Tur;}{\f3484\froman\fcharset186\fprq2 Bookman Old Style Baltic;}{\f3497\froman\fcharset238\fprq2 Garamond CE;}{\f3498\froman\fcharset204\fprq2 Garamond Cyr;}{\f3500\froman\fcharset161\fprq2 Garamond Greek;}{\f3501\froman\fcharset162\fprq2 Garamond Tur;}{\f3502\froman\fcharset186\fprq2 Garamond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widctlpar\adjustright \fs20\lang2057\cgrid \snext0 Normal;}{\s1\qc\keepn\widctlpar\adjustright \b\f1\fs28\cf6\lang2057 \sbasedon0 \snext0 heading 1;}{\s2\keepn\widctlpar\adjustright \b\f1\cf1\lang2057 \sbasedon0 \snext0 heading 2;}{\s3\keepn\widctlpar\adjustright \b\i\f1\fs16\cf1\lang2057 \sbasedon0 \snext0 heading 3;}{\s4\keepn\widctlpar\adjustright \b\f1\fs16\cf1\lang2057 \sbasedon0 \snext0 heading 4;}{\s5\keepn\widctlpar\adjustright \b\f1\fs16\cf16\lang2057 \sbasedon0 \snext0 heading 5;}{\s6\keepn\widctlpar\adjustright \i\f1\fs16\cf15\lang2057 \sbasedon0 \snext0 heading 6;}{\s7\keepn\widctlpar\adjustright \b\i\f1\fs16\cf15\lang2057 \sbasedon0 \snext0 heading 7;}{\s8\qc\keepn\widctlpar\adjustright \b\i\f1\fs16\cf15\lang2057 \sbasedon0 \snext0 heading 8;}{\s9\qr\keepn\widctlpar\adjustright \f2\cf15\lang2057 \sbasedon0 \snext0 heading 9;}{\*\cs10 \additive Default Paragraph Font;}{\s15\widctlpar\tqc\tx4153\tqr\tx8306\adjustright \fs20\lang2057\cgrid \sbasedon0 \snext15 footer;}{\*\cs16 \additive \sbasedon10 page number;}{\s17\widctlpar\adjustright \i\f1\fs16\lang2057 \sbasedon0 \snext17 Body Text;}{\s18\widctlpar\adjustright \f1\fs16\lang2057 \sbasedon0 \snext18 Body Text 2;}{\s19\qc\widctlpar\adjustright \b\f1\fs28\cf1\lang2057 \sbasedon0 \snext19 Title;}{\s20\widctlpar\tqc\tx4153\tqr\tx8306\adjustright \fs20\lang2057\cgrid \sbasedon0 \snext20 header;}{\s21\widctlpar\adjustright \b\i\f1\fs16\lang2057 \sbasedon0 \snext21 Body Text 2;}{\s22\widctlpar\adjustright \f1\fs16\lang2057 \sbasedon0 \snext22 Body Text 3;}{\*\cs23 \additive \ul\cf2 \sbasedon10 Hyperlink;}{\s24\fi-283\li283\widctlpar\adjustright \fs20\lang2057\cgrid \sbasedon0 \snext24 List;}{\s25\fi-283\li566\widctlpar\adjustright \fs20\lang2057\cgrid \sbasedon0 \snext25 List 2;}{\s26\fi-360\li360\widctlpar\jclisttab\tx360{\*\pn \pnlvlbody\ilvl0\ls4\pnrnot0\pndec }\ls4\adjustright \fs20\lang2057\cgrid \sbasedon0 \snext26 \sautoupd List Bullet;}{\s27\fi-360\li643\widctlpar\jclisttab\tx643{\*\pn \pnlvlbody\ilvl0\ls5\pnrnot0\pndec }\ls5\adjustright \fs20\lang2057\cgrid \sbasedon0 \snext27 \sautoupd List Bullet 2;}{\s28\qc\sa60\widctlpar\outlinelevel1\adjustright \f1\lang2057\cgrid \sbasedon0 \snext28 Subtitle;}{\s29\li720\widctlpar\adjustright \fs20\lang2057\cgrid \sbasedon0 \snext29 Normal Indent;}}{\*\listtable{\list\listtemplateid80259212\listsimple{\listlevel\levelnfc0\leveljc0\levelfollow0\levelstartat1\levelspace0\levelindent0{\leveltext\'02\'00.;}{\levelnumbers\'01;}\fi-360\li1492\jclisttab\tx1492 }{\listname ;}\listid-132}{\list\listtemplateid-1636300408\listsimple{\listlevel\levelnfc0\leveljc0\levelfollow0\levelstartat1\levelspace0\levelindent0{\leveltext\'02\'00.;}{\levelnumbers\'01;}\fi-360\li1209\jclisttab\tx1209 }{\listname ;}\listid-131}{\list\listtemplateid1945042664\listsimple{\listlevel\levelnfc0\leveljc0\levelfollow0\levelstartat1\levelspace0\levelindent0{\leveltext\'02\'00.;}{\levelnumbers\'01;}\fi-360\li926\jclisttab\tx926 }{\listname ;}\listid-130}{\list\listtemplateid639550684\listsimple{\listlevel\levelnfc0\leveljc0\levelfollow0\levelstartat1\levelspace0\levelindent0{\leveltext\'02\'00.;}{\levelnumbers\'01;}\fi-360\li643\jclisttab\tx643 }{\listname ;}\listid-129}{\list\listtemplateid-1790175582\listsimple{\listlevel\levelnfc23\leveljc0\levelfollow0\levelstartat1\levelspace0\levelindent0{\leveltext\'01\u-3913 ?;}{\levelnumbers;}\f3\fbias0 \fi-360\li1492\jclisttab\tx1492 }{\listname ;}\listid-128}{\list\listtemplateid180106910\listsimple{\listlevel\levelnfc23\leveljc0\levelfollow0\levelstartat1\levelspace0\levelindent0{\leveltext\'01\u-3913 ?;}{\levelnumbers;}\f3\fbias0 \fi-360\li1209\jclisttab\tx1209 }{\listname ;}\listid-127}{\list\listtemplateid1127136948\listsimple{\listlevel\levelnfc23\leveljc0\levelfollow0\levelstartat1\levelspace0\levelindent0{\leveltext\'01\u-3913 ?;}{\levelnumbers;}\f3\fbias0 \fi-360\li926\jclisttab\tx926 }{\listname ;}\listid-126}{\list\listtemplateid910590718\listsimple{\listlevel\levelnfc23\leveljc0\levelfollow0\levelstartat1\levelspace0\levelindent0{\leveltext\'01\u-3913 ?;}{\levelnumbers;}\f3\fbias0 \s27\fi-360\li643\jclisttab\tx643 }{\listname ;}\listid-125}{\list\listtemplateid-1868280182\listsimple{\listlevel\levelnfc0\leveljc0\levelfollow0\levelstartat1\levelspace0\levelindent0{\level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0.;}{\levelnumbers\'01;}\fi-360\li360\jclisttab\tx360 }{\listname ;}\listid-120}{\list\listtemplateid-179961106\listsimple{\listlevel\levelnfc23\leveljc0\levelfollow0\levelstartat1\levelspace0\levelindent0{\leveltext\'01\u-3913 ?;}{\levelnumbers;}\f3\fbias0 \s26\fi-360\li360\jclisttab\tx360 }{\listname ;}\listid-119}{\list\listtemplateid0{\listlevel\levelnfc0\leveljc0\levelfollow0\levelstartat1\levelspace0\levelindent0{\leveltext\'02\'00);}{\levelnumbers\'01;}\fi-360\li360\jclisttab\tx360 }{\listlevel\levelnfc4\leveljc0\levelfollow0\levelstartat1\levelspace0\levelindent0{\leveltext\'02\'01);}{\levelnumbers\'01;}\fi-360\li720\jclisttab\tx720 }{\listlevel\levelnfc2\leveljc0\levelfollow0\levelstartat1\levelspace0\levelindent0{\leveltext\'02\'02);}{\levelnumbers\'01;}\fi-360\li1080\jclisttab\tx1080 }{\listlevel\levelnfc0\leveljc0\levelfollow0\levelstartat1\levelspace0\levelindent0{\leveltext\'03(\'03);}{\levelnumbers\'02;}\fi-360\li1440\jclisttab\tx1440 }{\listlevel\levelnfc4\leveljc0\levelfollow0\levelstartat1\levelspace0\levelindent0{\leveltext\'03(\'04);}{\levelnumbers\'02;}\fi-360\li1800\jclisttab\tx1800 }{\listlevel\levelnfc2\leveljc0\levelfollow0\levelstartat1\levelspace0\levelindent0{\leveltext\'03(\'05);}{\levelnumbers\'02;}\fi-360\li2160\jclisttab\tx2160 }{\listlevel\levelnfc0\leveljc0\levelfollow0\levelstartat1\levelspace0\levelindent0{\level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6.;}{\levelnumbers\'01;}\fi-360\li2520\jclisttab\tx2520 }{\listlevel\levelnfc4\leveljc0\levelfollow0\levelstartat1\levelspace0\levelindent0{\leveltext\'02\'07.;}{\levelnumbers\'01;}\fi-360\li2880\jclisttab\tx2880 }{\listlevel\levelnfc2\leveljc0\levelfollow0\levelstartat1\levelspace0\levelindent0{\leveltext\'02\'08.;}{\levelnumbers\'01;}\fi-360\li3240\jclisttab\tx3240 }{\listname ;}\listid641693313}}{\*\listoverridetable{\listoverride\listid641693313\listoverridecount9{\lfolevel\listoverrideformat{\listlevel\levelnfc0\leveljc0\levelfollow0\levelstartat1\levelspace0\levelindent0{\leveltext\'02\'00);}{\levelnumbers\'01;}}}{\lfolevel\listoverrideformat{\listlevel\levelnfc4\leveljc0\levelfollow0\levelstartat1\levelspace0\levelindent0{\leveltext\'02\'01);}{\levelnumbers\'01;}}}{\lfolevel\listoverrideformat{\listlevel\levelnfc2\leveljc0\levelfollow0\levelstartat1\levelspace0\levelindent0{\leveltext\'02\'02);}{\levelnumbers\'01;}}}{\lfolevel\listoverrideformat{\listlevel\levelnfc0\leveljc0\levelfollow0\levelstartat1\levelspace0\levelindent0{\leveltext\'03(\'03);}{\levelnumbers\'02;}}}{\lfolevel\listoverrideformat{\listlevel\levelnfc4\leveljc0\levelfollow0\levelstartat1\levelspace0\levelindent0{\leveltext\'03(\'04);}{\levelnumbers\'02;}}}{\lfolevel\listoverrideformat{\listlevel\levelnfc2\leveljc0\levelfollow0\levelstartat1\levelspace0\levelindent0{\level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3(\'05);}{\levelnumbers\'02;}}}{\lfolevel\listoverrideformat{\listlevel\levelnfc0\leveljc0\levelfollow0\levelstartat1\levelspace0\levelindent0{\leveltext\'02\'06.;}{\levelnumbers\'01;}}}{\lfolevel\listoverrideformat{\listlevel\levelnfc4\leveljc0\levelfollow0\levelstartat1\levelspace0\levelindent0{\leveltext\'02\'07.;}{\levelnumbers\'01;}}}{\lfolevel\listoverrideformat{\listlevel\levelnfc2\leveljc0\levelfollow0\levelstartat1\levelspace0\levelindent0{\leveltext\'02\'08.;}{\levelnumbers\'01;}}}\ls1}{\listoverride\listid641693313\listoverridecount9{\lfolevel\listoverrideformat{\listlevel\levelnfc1\leveljc0\levelfollow0\levelstartat1\levelspace0\levelindent0{\leveltext\'02\'00.;}{\levelnumbers\'01;}}}{\lfolevel\listoverrideformat{\listlevel\levelnfc3\leveljc0\levelfollow0\levelstartat1\levelspace0\levelindent0{\leveltext\'02\'01.;}{\levelnumbers\'01;}}}{\lfolevel\listoverrideformat{\listlevel\levelnfc0\leveljc0\levelfollow0\levelstartat1\levelspace0\levelindent0{\leveltext\'02\'02.;}{\levelnumbers\'01;}}}{\lfolevel\listoverrideformat{\listlevel\levelnfc4\leveljc0\levelfollow0\levelstartat1\levelspace0\levelindent0{\leveltext\'02\'03);}{\levelnumbers\'01;}}}{\lfolevel\listoverrideformat{\listlevel\levelnfc0\leveljc0\levelfollow0\levelstartat1\levelspace0\levelindent0{\level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3(\'04);}{\levelnumbers\'02;}}}{\lfolevel\listoverrideformat{\listlevel\levelnfc4\leveljc0\levelfollow0\levelstartat1\levelspace0\levelindent0{\leveltext\'03(\'05);}{\levelnumbers\'02;}}}{\lfolevel\listoverrideformat{\listlevel\levelnfc2\leveljc0\levelfollow0\levelstartat1\levelspace0\levelindent0{\leveltext\'03(\'06);}{\levelnumbers\'02;}}}{\lfolevel\listoverrideformat{\listlevel\levelnfc4\leveljc0\levelfollow0\levelstartat1\levelspace0\levelindent0{\leveltext\'03(\'07);}{\levelnumbers\'02;}}}{\lfolevel\listoverrideformat{\listlevel\levelnfc2\leveljc0\levelfollow0\levelstartat1\levelspace0\levelindent0{\leveltext\'03(\'08);}{\levelnumbers\'02;}}}\ls2}{\listoverride\listid641693313\listoverridecount9{\lfolevel\listoverrideformat{\listlevel\levelnfc0\leveljc0\levelfollow0\levelstartat1\levelspace0\levelindent0{\leveltext\'02\'00.;}{\levelnumbers\'01;}}}{\lfolevel\listoverrideformat{\listlevel\levelnfc0\leveljc0\levelfollow0\levelstartat1\levelspace0\levelindent0{\leveltext\'04\'00.\'01.;}{\levelnumbers\'01\'03;}}}{\lfolevel\listoverrideformat{\listlevel\levelnfc0\leveljc0\levelfollow0\levelstartat1\levelspace0\levelindent0{\level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6\'00.\'01.\'02.;}{\levelnumbers\'01\'03\'05;}}}{\lfolevel\listoverrideformat{\listlevel\levelnfc0\leveljc0\levelfollow0\levelstartat1\levelspace0\levelindent0{\leveltext\'08\'00.\'01.\'02.\'03.;}{\levelnumbers\'01\'03\'05\'07;}}}{\lfolevel\listoverrideformat{\listlevel\levelnfc0\leveljc0\levelfollow0\levelstartat1\levelspace0\levelindent0{\leveltext\'0a\'00.\'01.\'02.\'03.\'04.;}{\levelnumbers\'01\'03\'05\'07\'09;}}}{\lfolevel\listoverrideformat{\listlevel\levelnfc0\leveljc0\levelfollow0\levelstartat1\levelspace0\levelindent0{\leveltext\'0c\'00.\'01.\'02.\'03.\'04.\'05.;}{\levelnumbers\'01\'03\'05\'07\'09\'0b;}}}{\lfolevel\listoverrideformat{\listlevel\levelnfc0\leveljc0\levelfollow0\levelstartat1\levelspace0\levelindent0{\level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e\'00.\'01.\'02.\'03.\'04.\'05.\'06.;}{\levelnumbers\'01\'03\'05\'07\'09\'0b\'0d;}}}{\lfolevel\listoverrideformat{\listlevel\levelnfc0\leveljc0\levelfollow0\levelstartat1\levelspace0\levelindent0{\leveltext\'10\'00.\'01.\'02.\'03.\'04.\'05.\'06.\'07.;}{\levelnumbers\'01\'03\'05\'07\'09\'0b\'0d\'0f;}}}{\lfolevel\listoverrideformat{\listlevel\levelnfc0\leveljc0\levelfollow0\levelstartat1\levelspace0\levelindent0{\leveltext\'12\'00.\'01.\'02.\'03.\'04.\'05.\'06.\'07.\'08.;}{\level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11;}}}\ls3}{\listoverride\listid-119\listoverridecount0\ls4}{\listoverride\listid-125\listoverridecount0\ls5}{\listoverride\listid-126\listoverridecount0\ls6}{\listoverride\listid-127\listoverridecount0\ls7}{\listoverride\listid-128\listoverridecount0\ls8}{\listoverride\listid-120\listoverridecount0\ls9}{\listoverride\listid-129\listoverridecount0\ls10}{\listoverride\listid-130\listoverridecount0\ls11}{\listoverride\listid-131\listoverridecount0\ls12}{\listoverride\listid-132\listoverridecount0\ls13}}{\*\revtbl {Unknown;}}{\info{\title Klingon Basic Combat Manual}{\subject Basic Klingon Tactics For 'StarFleet Command'}{\author The Black Fleet}{\operator James Raphael}{\creatim\yr2002\mo4\dy7\hr3\min45}{\revtim\yr2002\mo4\dy7\hr3\min45}{\version2}{\edmins2}{\nofpages3}{\nofwords82447}{\nofchars469953}{\*\manager Imperial Klingon Navy, Klingon Defence Force}{\*\company The Klingon Empire}{\nofcharsws577135}{\vern89}}\margl851\margr851\margt851\margb851 \widowctrl\ftnbj\aenddoc\formshade\viewkind1\viewscale120\pgbrdrhead\pgbrdrfoot \fet0{\*\template D:\\Program Files\\Microsoft Office\\Templates\\Template01.dot}\sectd \psz1\linex0\headery709\footery709\colsx709\sectdefaultcl {\footer \pard\plain \s15\widctlpar\tqc\tx4153\tqr\tx8306\pvpara\phmrg\posxc\posy0\adjustright \fs20\lang2057\cgrid {\field{\*\fldinst {\cs16\b\f1\fs16 PAGE  }}{\fldrslt {\cs16\b\f1\fs16\lang1024 1}}}{\cs16\b\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s15\widctlpar\tqc\tx4153\tqr\tx8306\adjust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9\qc\widctlpar\adjustright \b\f1\fs28\cf1\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s48 T}{\fs40  }{\fs48 h}{\fs40  }{\fs48 e}{\fs40    }{\fs48 B}{\fs40  }{\fs48 l}{\fs40  }{\fs48 a}{\fs40  }{\fs48 c}{\fs40  }{\fs48 k}{\fs40    }{\fs48 F}{\fs40  }{\fs48 l}{\fs40  }{\fs48 e}{\fs40  }{\fs48 e}{\fs40  }{\fs48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qc\widctlpar\adjustright \fs20\lang2057\cgrid {\b\f1\fs16\cf1\cgrid0 pres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cf1\cgrid0 The Black Arts Academy\rquot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1\qc\keepn\widctlpar\outlinelevel0\adjustright \b\f1\fs28\cf6\lang2057 {\fs32\cf1 Klingon Basic Combat Man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9\qr\keepn\widctlpar\outlinelevel8\adjustright \f2\cf15\lang2057 {\fs16\cf16 [v1.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widctlpar\adjustright \fs20\lang2057\cgrid {\b\i\cf1\cgrid0 \ldblquote War is a game we Klingons play to win.\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b\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2\keepn\widctlpar\outlinelevel1\adjustright \b\f1\cf1\lang2057 {Introdu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The Black Fleet}{\f1\fs16\cf1\cgrid0  is a group of Klingon Warriors, founded at the inception of the }{\i\f1\fs16\cf1\cgrid0 StarFleet Command}{\f1\fs16\cf1\cgrid0  ('SFC') online community by 'Inner Circle' (Beta testers) member Kol Korvus, which has striven to embody an egalitarian, honourable, fun gaming ethos. The activity of }{\i\f1\fs16\cf1\cgrid0 The Black Fleet}{\f1\fs16\cf1\cgrid0  ranges from our interests in }{\i\f1\fs16\cf1\cgrid0 StarFleet Battles}{\f1\fs16\cf1\cgrid0  ('SFB'), various Leagues, }{\i\f1\fs16\cf1\cgrid0 'The General War'}{\f1\fs16\cf1\cgrid0  Campaigns, }{\i\f1\fs16\cf1\cgrid0 Dynaverse2}{\f1\fs16\cf1\cgrid0  ('DV2') Campaigns, and, simply playing SFC with friends on }{\i\f1\fs16\cf1\cgrid0 GameSpy Arcade}{\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The Black Arts Academy}{\f1\fs16\cf1\cgrid0  is a collection of members of }{\i\f1\fs16\cf1\cgrid0 The Black Fleet}{\f1\fs16\cf1\cgrid0  who act as 'Training Officers' for players new to our fleet, whether they are inexperienced or skilled players. This 'manual' represents a collection of basic information, ideas and tactics that represent }{\i\f1\fs16\cf1\cgrid0 The Black Fleet}{\f1\fs16\cf1\cgrid0 's \lquote best practice' in combat. It is given to members when they first join, both to act as a guide for when first enrolling, and then, as a courtesy, sharing our group\rquote s experience so that they can understand how better to master and enjoy this challenging g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in the spirit of}{\i\f1\fs16\cf1\cgrid0  The Black Fleet}{\f1\fs16\cf1\cgrid0  that this manual is also made publicly available, especially for new or inexperienced players. It is hoped this manual, and the level of skill and analysis it should help players develop, will engender more understanding and enjoyment of }{\i\f1\fs16\cf1\cgrid0 StarFleet Command}{\f1\fs16\cf1\cgrid0 . An understanding and enjoyment of SFC, which is initially a hard game to master, that will help the entire SFC online community, not just }{\i\f1\fs16\cf1\cgrid0 The Black Fleet}{\f1\fs16\cf1\cgrid0  and it's al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manual is not comprehensive. We consider it a work in progress, to be updated and revised by our members\rquote  experience and insights. However, as a \lquote basic training\rquote  manual, we have not striven to fully detail the more \lquote skilled\rquote  aspects of }{\i\f1\fs16\cf1\cgrid0 StarFleet Command}{\f1\fs16\cf1\cgrid0 . This is also in d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our most successful players. Their skill and experience is often hard to state without divulging and compromising their personal combat sty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et just a brief glance at the contents summary should demonstrate the commitment by all our players to pass on their hard-won knowledge and experi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refore, we would strongly suggest this not be read instead of the game\rquote s manual that came with your copy of }{\i\f1\fs16\cf1\cgrid0 StarFleet Command}{\f1\fs16\cf1\cgrid0 . It is meant as an additional source of information, specifically in becoming skilled at online multiplayer combat. As such, it does not cover every system comprehensively and it will also allude to, or only briefly discuss, many other important SFC/SFB ideas and tactics. But it will provide a foundation for players that will then allow them to more easily make the transition from inexperienced, or competent, to skilled comba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e hope that this manual is of use to you, allowing you to show valour in combat \endash  and victory in batt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Captain K'Vet &amp; Captain Khjimrap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raining Officers, The Black Arts Acade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Editors, Klingon Basic Combat Man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Acknowledgement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This manual has been put together with the help of many members of}{\i\f1\fs16\cf1\cgrid0  The Black Fleet}{\f1\fs16\cf1\cgrid0 , past and present, whom we would like to ac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the authors of this work; Captain Kol Korvus, Captain Khartch, Captain Krenn, Captain \lquote Blakemagic\rquote , Captain Loupblanc, General Grog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Captain \lquote Dr Alchemy\rquote  Katharsis, Captain \lquote Raven Poe\rquote s Dream\rquote , Captain Krell, Captain \lquote TalonClaw\rquote , Captain Kahain, Captain \lquote Dark Horse\rquote  Thanatos, Captain Konyaku, Captain Moribashi \lquote YakiSoba\rquote  Takuwan, Captain Neo \lquote Mojo51\rquote  Mojo, Captain \lquote Phasertooth\rquote , Captain Jacobyi, Captain \lquote Wrath of\rquote  Baal, Captain Kuokoa Kaniela, Captain \lquote Ripping Fang\rquote , Captain ('D6') \lquote Damaged\rquote , Captain Viking, Captain Krumb, Captain Guderian, Captain Galrahn, Captain 'Lasermagic' Korgal, Captain Killdr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e would also like to extend our thanks to some of the current members of }{\i\f1\fs16\cf1\cgrid0 The Black Fleet}{\f1\fs16\cf1\cgrid0  for their patience for being the first to test or study the collected notes that formed the early drafts of this manual; Captain Adraco, Captain Dogmatix, Captain 'The Mule', Captain Sword, Captain Baron K'Marr, Captain Korgath, Captain Torlek, and Captain Mart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t is also correct that we extend our thanks to fleets or we have worked closely with \endash  The UFP's \lquote 7th Fleet\rquote  and '9th Fleet', The Klingon Empire's 'Ministry of Kahless', The Romulan Empire's 'Pan-Galactic Corporation' and \lquote Romulan Star Empire\rquote , The Lyran Empire\rquote s \lquote Red Claw County\rquote , The Gorn Confederation\rquote s \lquote Sovereign Guard\rquote  and \lquote Guardians Errant\rquote , The Hydran Kingdom's \lquote Golden Triad\rquote  and many more fleets we have flown with and have enjoyed either their friendship or skill. We would also like to recognise the many Klingon fleets who have been our brothers and sisters in }{\i\f1\fs16\cf1\cgrid0 The General War }{\f1\fs16\cf1\cgrid0 Campaigns fought out on }{\i\f1\fs16\cf1\cgrid0 Mplayer}{\f1\fs16\cf1\cgrid0  and }{\i\f1\fs16\cf1\cgrid0 GameSpy Arcade}{\f1\fs16\cf1\cgrid0  \endash  among them the \lquote House of Chang\rquote , \lquote House of Mogh\rquote , \lquote House of Martok\rquote , \lquote House of Hy'Kull\rquote , \lquote House of Za'Kath\rquote , \lquote Ministry of Kahless\rquote  and the \lquote Klingon War Gods\rquote . We also extend our respect to all the fleets involved with us in }{\i\f1\fs16\cf1\cgrid0 The General War}{\f1\fs16\cf1\cgrid0  Campaign, whether on }{\i\f1\fs16\cf1\cgrid0 GameSpy Arcade}{\f1\fs16\cf1\cgrid0  or }{\i\f1\fs16\cf1\cgrid0 Dynaverse2}{\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inally, we would also like to thank Kavik Kang for not just for his friendship to members of this fleet \endash  but for providing all of us SFC players with his }{\i\f1\fs16\cf1\cgrid0 Multiplayer Tactics Guide}{\f1\fs16\cf1\cgrid0 . This has helped many of us when first playing }{\i\f1\fs16\cf1\cgrid0 StarFleet Command}{\f1\fs16\cf1\cgrid0  online, and it is the guide to which we have humbly tried to emulate when fashioning this internal fleet manual into a useful public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page This Manual: 1st Edition, 3rd Version}{\f1\fs16\cf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This document is considered a work in progress. As members submit new ideas the editors will re-write or add sections, and as new game patches are released \endash  this document will be updated. This document will be made available in two versions \endash  a Microsoft Word Document and an Adobe PDF. The Microsoft Word Document has none of the diagrams or illustrations that is included with the Adobe PDF. The core text remains un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manual mainly covers }{\i\f1\fs16\cf1\cgrid0 StarFleet Command Volume 2: Empires At War}{\f1\fs16\cf1\cgrid0 , although it will address features of }{\i\f1\fs16\cf1\cgrid0 StarFleet Command: Orion Pirates}{\f1\fs16\cf1\cgrid0 . They are essentially the same game \endash  so by focusing on what is common to these two games we hope to provide a basic combat manual that is relevant to all the games in the }{\i\f1\fs16\cf1\cgrid0 StarFleet Command}{\f1\fs16\cf1\cgrid0  ser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the third version of the first edition of }{\i\f1\fs16\cf1\cgrid0 The Black Fleet: Klingon Basic Combat Manual}{\f1\fs16\cf1\cgrid0 . This third version included some revisions for the SFC:OP 2525 patch and some further revisions in light of the SFC2:EAW 2013 patch and was released in March 2002. The second version was released in December 2001, revised from previous internal fleet documents in the light of the SFC2: 2007g and 2013 patch. The first version,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eries of notes and internal fleet documents, was only available }{\i\f1\fs16\cf1\cgrid0 to The Black Fleet}{\f1\fs16\cf1\cgrid0  (with a summary available to all on BlackFleet.Net) from June 2001. Prior to that \endash  all of this document existed as separate notes, internal newsgroup postings, or emails sent between fleet members. The main writers and editors for the document you are currently reading are Khjimraph, K\rquote Vet, Korgal and Blakemagic. Khjimraph has been the editor overseeing the pro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3\keepn\widctlpar\outlinelevel2\adjustright \b\i\f1\fs16\cf1\lang2057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This document has been authored by }{\i\f1\fs16\cf1\cgrid0 'The Black Fleet'}{\f1\fs16\cf1\cgrid0 , with copyright residing with the same producers, publishers and distributors of }{\i\f1\fs16\cf1\cgrid0 Star Trek}{\f1\fs16\cf1\cgrid0 , }{\i\f1\fs16\cf1\cgrid0 StarFleet Battles}{\f1\fs16\cf1\cgrid0 , and the various versions of }{\i\f1\fs16\cf1\cgrid0 StarFleet Command}{\f1\fs16\cf1\cgrid0 . No copy or excerpts should be reproduced or distributed without identifying the authors or copyright holders of this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ilst we have no issue with others reproducing sections or excerpts for their own use as long as our authorship is recognised and the appropriate copyright holders acknowledge and respected \endash  we would ask you not to present this document in any other form than those we have rele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keepn\widctlpar\outlinelevel2\adjustright \b\i\f1\fs16\cf1\lang2057 {\lquote Star Trek: StarFleet Command\rquote }{\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b\i\f1\fs16\cf1\cgrid0 \lquote Star Trek: StarFleet Command - Volume 2: Empires At War\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quote Star Trek: StarFleet Command - Orion Pirates\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Star Trek;  &amp;  Paramount Pictures \endash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oftware  1999-2002 Interplay Entertainment Corporation \endash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Developed for \lquote Interplay\rquote  by \lquote 14 East\rquote  and \lquote Quicksilver\rquote  (\lquote }{\f1\fs16\cgrid0 Star Trek: StarFleet Command\rquote }{\f1\fs16\cf1\cgrid0 ) and \lquote 14 East\rquote  and \lquote Taldren\rquote  (\lquote Star Trek: StarFleet Command - Volume 2; Empires At War\rquote  &amp; \lquote Star Trek: StarFleet Command; Orion Pirates\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Developed from elements of the board game \lquote StarFleet Battles\rquote ,  &amp;  1977-2002 \lquote Armadillo Design Bureau\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lquote Paramount Pictures\rquote /\rquote Star Trek\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cgrid0 http://www.Paramount.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ttp://www.StarTrek.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lquote Interplay Entertainment Corp\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cgrid0 http://www.Interplay.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lquote 14 East\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cgrid0 http://www.14degrees.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lquote Quicksilver\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cgrid0 http://www.Quicksilver.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lquote Taldren\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cgrid0 http://www.Taldren.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lquote StarFleet Battles\rquote  (Armadillo Design Burea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cgrid0 http://www.StarFleetGames.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cgrid0 Co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If you wish to comment on this manual, or the activities of }{\i\f1\fs16\cf1\cgrid0 The Black Fleet}{\f1\fs16\cf1\cgrid0 , then feel free to contact our spiritual leader }{\i\f1\fs16\cf1\cgrid0 Kahless The Unforgettable}{\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7\keepn\widctlpar\outlinelevel6\adjustright \b\i\f1\fs16\cf15\lang2057 {Kahless@BlackFleet.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as Kahless The Unforgettable is a mystical spiritual leader not presently in this realm \endash  you may end up being passed on to a minor functionary of The Black Fleet who, regrettably, will be too lazy to enter into correspondence concerning specific discussions on Klingon tactics, politics, torture, opera or poetry. You may find it beneficial to talk to other players and ask for general advice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The \lquote }{\i\f1\fs16\cf1\cgrid0 General Forums\rquote }{\f1\fs16\cf1\cgrid0  for \lquote }{\i\f1\fs16\cf1\cgrid0 StarFleet Command\rquote }{\f1\fs16\cf1\cgrid0  hosted by the main developers \lquote }{\i\f1\fs16\cf1\cgrid0 Taldren}{\f1\fs16\cf1\cgrid0 \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cgrid0 http://www.Taldren.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ttp://216.203.248.212/cgi/ubb/Ultimate.cgi?action=intro}{\b\i\f1\fs24\cf15\cgrid0 \page }{\b\f1\fs24\cf1\cgrid0 The Black Arts Academy \endash  Contents Summary}{\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4\keepn\widctlpar\outlinelevel3\adjustright \b\f1\fs16\cf1\lang2057 {Unit 1 Black Fleet Enrol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b\f1\fs16\cf15\cgrid0 1.1 Membership: Requirement of Honourable Conduct}{\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5\cgrid0 1.2 Membership: Requirement of attending Monthly Fleet Meetings}{\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5\cgrid0 1.3 Membership: Requirement of one hour of Fleet Work per week}{\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5\cgrid0 1.4 Administration: Call-sign Policy}{\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5\cgrid0 1.5 Administration: Add member to The Black Fleet Yahoo!Group}{\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5\cgrid0 1.6 Administration: Add member to The Black Fleet League Unit}{\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5\cgrid0 1.7 Administration: Ensure you have GameSpy Arcade and GSA/DV2 Accounts}{\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5\cgrid0 1.8 Administration: Create a 'BlackFleet.Net' email account}{\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cgrid0 1.9 Administration: IKN Communications Officer Polic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t 2 Black Arts Academy Induction}{\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cgrid0 2.1 Weapons Information: Basic Knowled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2.2 Battleworthiness: Hot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2.3 Basic Tactics: Mission Scrip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2.4 Induction: Klingon Combat Red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Unit 3 Battleworthi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cgrid0 3.1 Manoeuvres: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2 ECM: 'Electronic Warfare' Expla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3 ECM: Wild Weasels\line 3.4 ECM: Erratic Manoeuvr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5 ECM: 'The EW W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6 Probes: Determining Weapon Charging Stat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7 Shields: Re-enforcement}{\b\i\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cgrid0 3.8 Defence: Defensive Trac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9 Defence: Point De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10 Manoeuvres: Target Corn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11 Manoeuvres: High Energy Tu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12 Power Management: 'Power Curves' Explained}{\b\i\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cgrid0 3.13 Power Management: Example Priori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Unit 4 Weapons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cgrid0 4.1 Weapons Information: 'VollyInf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2 Weapons Information: Weapons Groupings}{\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cgrid0 4.3 Weapons Information: Weapon Ar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4.4 Weapons Information: Disrup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4.5 Weapons Information: Disruptors &amp; Photon Torpedo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4.6 Drones: Drone Wav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4.7 Drones: Scatter-pa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4.8 Mines/T-Bombs: How To Use Defens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9 Mines/T-Bombs: How To Use Offensively}{\b\i\f1\fs12\cf15\cgrid0 \line }{\b\f1\fs16\cf15\cgrid0 4.10 Marines: When And What To 'Hit &amp;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4.11 Main Tractor Beam: Defen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12 Main Tractor Beam: Offensive}{\b\i\f1\fs16\cf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cgrid0 4.13 Mizia: 'Mizia Fire' (or 'Stripp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4.14 Mizia: 'Plinkage' (or 'Long Range Stripp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t 5 Basic Tactic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cgrid0 5.1 Basic Tactics: Over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2 Basic Tactics: Battle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3 Basic Tactics: Knifef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4 Basic Tactics: Shield Targeting and Prot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5 Basic Tactics: Oblique Option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6 Basic Tactics: Klingon Sabre D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7 Basic Tactics: Gorn Anc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8 Basic Tactics: Plasma Ball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9 Basic Tactics: Starcast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10 Fleet Basics: Tight Form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11 Fleet Basics: Shared Point De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12 Fleet Basics: Target Sha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13 Fleet Basics: Target Fix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14 Fleet Basics: Klingon Wolf P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Unit 6 Graduation\line }{\b\f1\fs16\cf15\cgrid0 6.1 Graduation: Black Arts Academy Red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6.2 Graduation: "The Way of The Warrior" \endash  A Speech by Kol Korv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6.3 Graduating Notes: SFB Maxi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6.4 Graduating Notes: Sun Tzu's "Art of W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6.5 Graduating Notes: Known 'Bugs', Game 'Patches', and Updated Information}{\b\i\f1\fs16\cf15\cgrid0 \page }{\b\f1\fs24\cf1\cgrid0 Unit 1 Black Fleet Enrol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widctlpar\adjustright \b\i\f1\fs16\lang2057 {New members, regardless of experience, are informed of the basic requirements of membership of The Black Fleet, and then enrolled into our shared forums, newsgroups or activities \endash  League, Yahoo!Groups and BlackFleet.Net. This may or may not be initiated by a Training Officer or senior member \endash  but an assigned Training Officer or senior member will complete all this administrative work and answer any questions you have over these different services and activities.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Unit 1 Black Fleet Enrol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5\cgrid0 1.1 Membership: Requirement of Honourable Conduct}{\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5\cgrid0 1.2 Membership: Requirement of attending Monthly Fleet Meetings}{\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5\cgrid0 1.3 Membership: Requirement of one hour of Fleet Work per week}{\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5\cgrid0 1.4 Administration: Call-sign Policy}{\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5\cgrid0 1.5 Administration: Add member to The Black Fleet Yahoo!Group}{\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5\cgrid0 1.6 Administration: Add member to The Black Fleet League Unit}{\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5\cgrid0 1.7 Administration: Ensure you have GameSpy Arcade and GSA/DV2 Accounts}{\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5\cgrid0 1.8 Administration: Create a BlackFleet.Net email account}{\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cgrid0 1.9 Administration: IKN Communications Officer polic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grid0 1.1 Membership: Requirement of Honourable Conduct}{\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at all members will strive to be polite and reasonable at all times, both to each other and to any SFC players they meet \endash  if such respect is shown, members will be encouraged to discuss and act on anything they desire. Failure to show such respect will result in members being disowned by us and removed from }{\i\f1\fs16\cgrid0 The Black Fleet}{\f1\fs16\cgrid0 \rquote s ros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grid0 1.2 Membership: Requirement of attending Monthly Fleet Meetings}{\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at you must attend the mandatory Fleet Meeting each month, usually to be held on the 2nd Sunday unless stated otherwise, on }{\i\f1\fs16\cgrid0 GameSpy Arcade}{\f1\fs16\cgrid0  at a time to be announced at least one week beforehand. Reminders for the Fleet Meeting will be posted to our }{\i\f1\fs16\cgrid0 Yahoo!Groups}{\f1\fs16\cgrid0 , as will any changes of time or date. We gladly accept other real-life issues may prevent you from attending \endash  all we ask is that you inform either Captain Baron K\rquote Marr or Captain Khjimraph, or post a message to our }{\i\f1\fs16\cgrid0 Yahoo!Groups}{\f1\fs16\cgrid0 . However, we remind you that these meetings are where members all equally get the chance to turn up and suggest and argue for their concerns and ideas. Continued non-attendance will effectively deprive you of the ability to affect fleet activities. And as skill, or regular attendance of fleet activities, or even attending these Fleet Meetings, is never meant to be a bar to membership or activities \endash  the failure to at least keep in touch will ultimately result in your removal from the fl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grid0 1.3 Membership: Requirement of one hour of Fleet Work per week}{\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a more informal, though just as important, commitment. The fleet thrives or dies through the activity of its members. All we ask is that as far as your weekly gaming \endash  you commit to playing and training with other members of }{\i\f1\fs16\cgrid0 The Black Fleet}{\f1\fs16\cgrid0  for one hour per week. If you are a new player, this requirement will be for you to study in }{\i\f1\fs16\cgrid0 The Black Arts Academy}{\f1\fs16\cgrid0  and link up with a Training Officer who will ensure that you are informed of our \lquote best practice\rquote  combat traditions. New members or who have passed through the Academy, or new members with a known record of SFC experience, can then serve in one of our many \lquote units\rquote  that engage in various activities (League play, }{\i\f1\fs16\cgrid0 Dynaverse2}{\f1\fs16\cgrid0 , }{\i\f1\fs16\cgrid0 The General War}{\f1\fs16\cgrid0 , etc). You will usually be teaming up with other members for training, practice or gaming. This not only ensures your skills remain intact so that you continue to get the greatest enjoyment from the game \endash  but that the fleet as a whole is encouraged to be active and so engenders a constant, fun, gaming. If you are not prepared to help or be helped by other players in order to create a fun environment \endash  then there is little point to you being in this fleet or any other gaming gro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grid0 1.4 Administration: Call-sign Policy}{\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member is required to have any set \lquote uniform\rquote  or 'tag' \endash  e.g. a 'KBF' somewhere attached to the members\rquote  call-sign, or a specific image attached to your profile. The 'KBF' stands for 'Klingon Black Fleet'. We are the first, original, SFC Klingon 'Black Fleet' formed by Kol Korvus, but to ensure we are easily recognised, the 'K' is there to quickly identify us as Klingons. And as Klingons, we are interested in having good, honourable people \endash  not loyal drones. 'Tags' for members who wish to do League games will be encouraged (if only for your League call-sign), as other League players may not duel with you if you are not easily identifiable as a member of a known fleet. However, a \lquote tag\rquote  is optional if you are based solely on }{\i\f1\fs16\cgrid0 GameSpy Arcade}{\f1\fs16\cgrid0  or }{\i\f1\fs16\cgrid0 Dynaverse2}{\f1\fs16\cgrid0 . (On a lighter, new members should realise that we have no ranks \endash  and so all members of }{\i\f1\fs16\cgrid0 The Black Fleet}{\f1\fs16\cgrid0  are consi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Captain' of an IKN warship \endash  and that they also need to name their warship as well: e.g. }{\i\f1\fs16\cgrid0 'IKV Sword of Kahless'}{\f1\fs16\cgrid0 . This is a purely optional fun RPG element we like to indulge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grid0 1.5 Administration: Add member to The Black Fleet\rquote s Yahoo!Group}{\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our main private forum for keeping in touch, debating tactics or game-play issues, or informally discussing general business and just having fun correspondence. It also has a website for our group where we can store and share files, and set up databases or chat rooms if necessary. As such it is important that you are not just a member of this newsgroup, but that you regularly read the posts to the newsgroup. This will be where confirmations of Fleet Meetings will take place and results of any decisions or announcements of activities posted. Failure to keep in touch with our }{\i\f1\fs16\cgrid0 Yahoo!Group}{\f1\fs16\cgrid0 , especially if you do not play often, will put you on the periphery of a group that we all want you to feel a part of. Becoming a member is straightforward: the Training Officer or senior player processing you will talk you through how to subscribe and get accepted to our }{\i\f1\fs16\cgrid0 Yahoo!Group}{\f1\fs16\cgrid0  and explain how to use it, or answer any questions regarding it\rquote s use.}{\b\f1\fs16\cgrid0 \page 1.6 Administration: Add member to The Black Fleet League Unit}{\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grid0 The Black Fleet}{\f1\fs16\cgrid0  has a team, or unit, of players that enjoy participating in various Leagues. Various League sites support on-line 'clans' or 'gaming groups' to fight against each other. They offer a ranking system and statistic tracker for individuals and gaming groups. It is the main way that groups of SFC players organise themselves. However, we do not require you to play League games in order to remain in }{\i\f1\fs16\cgrid0 The Black Fleet}{\f1\fs16\cgrid0 . We will also not determine your usefulness to }{\i\f1\fs16\cgrid0 The Black Fleet}{\f1\fs16\cgrid0  solely on your League status as some groups do. League gaming is only an option you can pursue if you want. To join you will first need to create an account of some with that League system (as noted in Section 1 Unit 4 you should think of ensuring this has a KBF \lquote tag\rquote ). Once the account has been created \endash  we can then place you into our team on that League system. One of our senior members of }{\i\f1\fs16\cgrid0 The Black Fleet}{\f1\fs16\cgrid0  \endash  probably your Training Officer if you do not sign up straight away \endash  will oversee this and ensure the Leader of the League unit is informed of your membership. The League leader, Captain \lquote Mojo51\rquote , will then take responsibility for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1.7 }{\b\f1\fs16\cgrid0 Administration}{\b\f1\fs16\cf1\cgrid0 : Ensure you have GameSpy Arcade and GSA/DV2 Accou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grid0 GameSpy Arcade}{\f1\fs16\cgrid0  is the main on-line forum for staging multiplayer SFC games. This is the main meeting place for }{\i\f1\fs16\cgrid0 The Black Fleet}{\f1\fs16\cgrid0  \endash  both for fun games and League duels. You should have met us there; if you have come to us through playing }{\i\f1\fs16\cgrid0 Dynaverse2}{\f1\fs16\cgrid0  \endash  then you will need to download the GSA software and create an account with a call-sign. A Training Officer or senior member will talk you through the downloading and installing of the software and arrange to meet up with you and explain how to use GSA when you first us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Conversely, you may have never taken the opportunity to play on any }{\i\f1\fs16\cgrid0 Dynaverse2}{\f1\fs16\cgrid0  servers, and if you have not yet done so, a Training Officer or senior member will talk you through setting up and using such an account. They will then arrange to meet up with you and explain how to play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i\f1\fs16\cgrid0 Dynaverse2}{\f1\fs16\cgrid0  server if you require such assist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grid0 1.8 Administration: Create a BlackFleet.Net email account}{\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widctlpar\adjustright \f1\fs16\lang2057 {As one of the benefits of being in }{\i The Black Fleet}{ \endash  we want you to have a BlackFleet.Net email account for use in all SFC and fleet-orientated business. It is also a help to keep your personal details and home email addresses even more private through having this \lquote alias\rquote  email account. There are two ways to do this. Firstly \endash  use your BlackFleet.Net account as a 'forwarding address' to your real email address. Secondly \endash  treat it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full POP account that you can access with a username and password. Either way \endash  once it has been agreed with your Training Officer or senior member on what you want to do with your BlackFleet.Net account, you will both contact our BlackFleet.Net administrator Captain Korgal, informing him of what your account name will be (e.g. 'yourcall-sign@BlackFleet.Net') and then if you want this as just an \lquote alias\rquote  or POP account. If you just want to use this address as a forwarding address \endash  supply Korgal with your personal email address that you want all your BlackFleet.net email to be re-directed to. If you want to use your BlackFleet.Net account as you would any other POP email account \endash  then you will have to supply Captain Korgal with not just your desired account name (e.g. 'yourcall-sign@blackfleet.net'), but also a username and a password you can then use to log into the BlackFleet.Net POP. This courtesy will only be extended if both you and the Training Officer or senior member you are be enrolled and inducted by contact Captain Korgal together. This is, of course, optional \endash  you don\rquote t have to use a BlackFleet.Net accou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1.9 Administration: IKN Communications Officer polic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It has come to the attention of the glorious }{\i\f1\fs16\cgrid0 Imperial Klingon Navy}{\f1\fs16\cgrid0 , that most honoured arm of the }{\i\f1\fs16\cgrid0 Klingon Defence Force}{\f1\fs16\cgrid0 , that many Captains have been executing Communications Officers on a regular basis. We have been asked by the powerful and mighty }{\i\f1\fs16\cgrid0 High Council}{\f1\fs16\cgrid0  itself to humbly remind you of Official IKN Policy regarding Comms Officers;\line }{\f1\fs8\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grid0 "To upload, post, email, transmit or otherwise make available any Information that you do not have a right to make available under any law or under contractual or fiduciary relationships (such as inside information, proprietary and confidential information learned or disclosed as part of employment relationships or under nondisclosure agreements) shall be reciprocated with the most severe penalties."\line \endash  'Rule 34, paragraph 56, point of definition 8, sections E through J, from Chapter XXXIII of Volume 18 of the IKN Rules &amp; Regulations of Command', specifically regarding grounds for executing Communications Officers.}{\f1\fs16\cgrid0 \line }{\f1\fs8\cgrid0 \line }{\f1\fs16\cgrid0 However, we in }{\i\f1\fs16\cgrid0 The Black Fleet}{\f1\fs16\cgrid0  are known to recognise a higher code;\line }{\f1\fs8\cgrid0 \line }{\i\f1\fs16\cgrid0 "1. The Captain (especially Captain Krenn) is always right. (Note: this also extends to Captain Krenn's girlfriend.)\line "2. The Crew is subject to being shot for any reason the Captain deems fit. (This includes but is not limited to 'just because he was bored'.)\line "3. Staff meetings are mandatory whenever the Captain calls them. (Fair warning, only the Captain is allowed to wear his sidearm to these meetings. On the bright side, if your immediate superior mouths off, you could be promoted right on the spot!)\line "4. Anyone having a problem with these rules should be 'made aware' of the location of the airlock and their poor safety record. (Then if there are any further problems, relatives of those unfortunate enough to 'pass by' a malfunctioning airlock should be referred to the regrettably high record for failed airlocks in the IKN.)"\line \endash  From Captain Krenn\rquote s  "Krenn's Rough Guide To 'The IKN Rules &amp; Regulations of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renn is also the author of another best-selling KBF handbook: \ldblquote How To Make Allies and Influence Warriors With 10 Executions\rdblquote , the sequel to which, "How To Usurp Entrenched Superiors And Exploit Political Enemies: A Guide To Opening Up To Your Inner Klingon Child", has just been published.}{\f1\fs16\cgrid0 \line }{\f1\fs8\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The venerable Captain Krenn is not the only member of }{\i\f1\fs16\cgrid0 The Black Fleet}{\f1\fs16\cgrid0  to fully appreciate the more subtle aspects of Personnel Management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modern IKN warship \endash  and in also landing a lucrative publishing contract. We now quote some sage discussion specifically regarding Communications Officers from another experienced Captain:\line }{\f1\fs8\cgrid0 \line }{\i\f1\fs16\cgrid0 "Look at it this way... shooting a Comms Officer is not a luxury. It's a necessity for the following reasons:\line "1. Improves Discipline among your Bridge Staff;\line "2. Rids the Fleet of incompetent Officers;\line "3. Morale boost (well, for you at least);\line "4. It's just plain fun."\line \endash  From Captain Killdrath's "The 'IKN Rules &amp; Regulations of Command' For Dumm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Killdrath is also the author of the acclaimed KBF recruiter's guidebook "Life Aboard The IKV Interrogator: Terror, Torture And Drunken Casual Sex". Killdrath is also a highly respected editor of such titles as; "Klingon Opera For Beginners", "Klingon Poetry For Beginners", and the still essential classic "Klingon Occupying Forces' Terror Strategies For Beginn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grid0 Again, we must stress \endash  executing Comms Officers is an extraordinary waste of a Warrior: yet it is also very relaxing. Please refer to KBF \lquote special offers\rquote  to help your peace of mind in regards to Comms Offic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8\cf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5 http://}{\b\i\f1\fs16\cf15\cgrid0 www.BlackFleet.Net}{\b\i\f1\cf15\cgrid0 \page }{\b\f1\fs24\cf1\cgrid0 Unit 2 Black Arts Academy Induction}{\b\f1\fs24\ul\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Those members who regard themselves in need of training will be assigned a Training Officer, not a senior member, to help with studying and understanding this manual. The following studies and chores we ask you to do by yourself before you first meet your Training Officer, let alone begin your main training (studying and practising Units 3-6). This will greatly help the Training Officer assigned to you. And if you do have the time \endash  you may want to start reading through the rest of the manual.}{\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Unit 2 Black Arts Academy Induction}{\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cgrid0 2.1 Weapons Information: Basic Knowled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2.2 Battleworthiness: Hot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2.3 Basic Tactics: Mission Scrip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2.4 Induction: Klingon Combat Red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2.1 Weapons Information: Basic Knowledge\line }{\b\i\f1\fs16\cf1\cgrid0 Experienced and senior players of The Black Fleet all agree on one thing \endash  that it is the knowledge and understanding of all the weapons' ranges and re-charging rates that will be your most important aid to victory. Master this knowledge \endash  and you will master the game.}{\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The }{\i\f1\fs16\cf1\cgrid0 StarFleet Command}{\f1\fs16\cf1\cgrid0  games usually come with a manual and a separate weapon information table (if none of these are printed, then they should be available as a PDF on the CD-ROM) \endash  you need to study them. You need to become familiar with the ranges and re-charging rates for all the Heavy Weapons, e.g.}{\f1\fs16\cgrid0  Hellbore, Fusion, all Plasma Torpedoes, Phaser4,}{\f1\fs16\cf1\cgrid0  PPD, etc... You also need to understand fluently the effectiveness of the standard weapons like the Phaser1s, Phaser2s, Phaser3s, AMDs and Phaser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grid0 \line }{\f1\fs16\cf1\cgrid0 This is a plea that you really need to know your 'facts and figures'. We can teach you many interesting tactics and skills \endash  but they are going to be useless unless you know this basic information. In fact, you will probably be unable to understand the implications of what we teach if you do not get to grips with this basic information. If you are in the belief that there is some kind of 'secret knowledge' that you need to find in order to master this game \endash  well, this is it. But it is no 'secret' \endash  just a lot of 'facts and figures'. But if you learn them \endash  and all the senior and experienced players agree \endash  the game becomes easier to master and play well.}{\f1\fs16\cf15\cgrid0 \line }{\f1\fs16\cgrid0 \line For the purposes of training in }{\i\f1\fs16\cgrid0 The Black Arts Academy}{\f1\fs16\cgrid0  we will not be forcing you to memorise this information. And we will not expect you to start working up detailed theses of the differences between weapons \endash  but we would ask you to start thinking about how all the weapons work when familiarising yourself with the information. Try thinking in terms of how weapons have different levels of effectiveness at different ranges \endash  like noting Hellbores have a dramatic range break at 15 and then at 8. For instance where damage may change only a little from 13 points (at range 8) to 10 points (at range 9-15), the change in hit% is drastic: changing from 72% (at range 8) to 58%s (at range 9-15). And if you can get an ECM shift in your favour at this range that hit% will fall to 42% or 28%. This will mean that you can fly at range 15, a good range for a Klingon to attack from, and ensure you are not putting yourself at risk of serious damage. Other sections like Unit 3 Sections 2 and 3 (regarding Electronic Warfare) will explain these ideas \endash  but you are simply not going to understand how important these sections are until you are fluent with basic weapons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other example: in the time it takes to charge PlasmaS Torpedoes, a Disruptor can be charged and fired three times. Therefore, when figh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lasma-armed ship, you will know you can take advantage of the time directly after Plasma has been fired to get in close to that ship (or the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f that ship from which Plasma has been fired) without the risk of being hit by Plasma. It is this kind of thinking you need to get used to \endash  but not something we expect you to master quickly. That will come in time, and it is enough that in the meantime you keep asking yourself, as you familiarise yourself with weapons information, "What is the range at which my weapons improve a little but my enemy's stay th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tailed examples of how you need to understand basic weapons information will be examined in Unit 4 Section 4 (detailed examination of Disruptors) and Unit 4 Section 5 (comparisons and examinations of Photon Torpedoes and Disruptors).\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s an immediate first step \endash  we would suggest that you learn and familiarise yourself with the details of Phaser1s and Phaser2s. This will be useful, as these are standard weapons for all SFC warships. Then you should familiarise yourself with our Disruptors. After you have understood these \endash  try and make good progress on other weapons as soon as possible. The quicker you get to grips with this information, the quicker you can look forward to actually playing this game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grid0 Disruptor note: on some editions of the manual, and the separate chart, wrong Disruptor information appears \endash  it should be: that range 16-25 will cause 2 points of damage. (See Unit 4 Section 4 for an up to date weapons table for Disruptors.)\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General notes: because of continuing patches, extensive changes have been made \endash  visit the following site to check for up-to-date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8\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grid0 SFC players 'DJSatane' and 'Overon' run a site (\lquote SFC@CUIH\rquote ) devoted to listing of all the bugs \endash  and hence quirks \endash  in this game. They have stopped taking reports of new bugs, but it is still a good repository of all the problems you may encounter with this game. Also, there are some very helpful discussions of SFC systems available to download and 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cgrid0 http://cuih.speedline.c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8\cf10\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SFC Players 'MagnumMan' and 'Khoros' have managed to arrange a deal with Taldren whereby they will produce upgrades to deal with (mainly) 'balance issues'. You can see what they are working on here and also view up to date information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cgrid0 http://www.KhoroMag.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There are other sites that deal with information (see Unit 6 Section 5), but the above two you should become familiar with as soon as pos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page }{\b\f1\fs16\cf1\cgrid0 2.2 Battleworthiness: Hot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cgrid0 Familiarity with the various 'Hotkeys' \endash  even learning to re-map the keyboard to your own needs \endash  will help you play more efficien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There are many 'hotkeys' that the game provides for shortcuts to systems' control panels or to activate the various systems. Learn to use them. This game is not going to be possible to play effectively unless you are able to make use of the hotkeys }{\i\f1\fs16\cgrid0 and}{\f1\fs16\cgrid0  the mouse simultaneously. This is something the senior and experienced players agree on \endash  to properly manage your system, you are going to be doing yourself a big favour, if not gaining an actual advantage, by learning to navigate the 'Multi-Function Display' and trigger various systems through the use of hotkeys whilst keeping your mouse free entirely for manoeuv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urthermore, it is possible to 're-map' the 'hotkeys' \endash  to change the default assignments of keys to your preferred system or control panel. Keep this in mind as you gain more experience in playing \endash  you may want to re-assign various hotkeys to your own style of combat (although you would be advised to wait until you have gained a basic competence before changing the default hot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game came with a manual and a separate table of weapons information \endash  this separate table of information should also have a summary of all the (default) hotkeys in the game. Use this to familiarise yourself with the hotkeys. If you want, write out the hotkeys onto a strip of paper to keep by your keyboard or maybe even attach to your monitor. A full list is reproduced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7\keepn\widctlpar\outlinelevel6\adjustright \b\i\f1\fs16\cf15\lang2057 {Default Hotkey List\sect }\sectd \psz1\sbknone\linex0\headery709\footery709\cols2\colsx709\colno1\colw4909\colsr720\colno2\colw4909\sectdefaultcl \pard\plain \widctlpar\adjustright \fs20\lang2057\cgrid {\b\f1\fs16\cgrid0 `}{\f1\fs16\cgrid0 \tab \tab Target Nearest Ene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TAB}{\f1\fs16\cgrid0  button\tab Tactical Mini-Map (MF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Q}{\f1\fs16\cgrid0 \tab \tab Launch Suicide Shutt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W}{\f1\fs16\cgrid0 \tab \tab Launch Decoy Shuttle (\lquote Wild Weasel\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E}{\f1\fs16\cgrid0 \tab \tab Launch Scatter-p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Y}{\f1\fs16\cgrid0 \tab \tab Yellow Ale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R}{\f1\fs16\cgrid0 \tab \tab Red Alert (Select all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Z}{\f1\fs16\cgrid0 \tab \tab Fire Selected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CTRL + Z}{\f1\fs16\cgrid0  \tab Fire ALL weapons ('Alpha Stri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I}{\f1\fs16\cgrid0 \tab \tab Toggle Deep Sc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D}{\f1\fs16\cgrid0 \tab \tab Slide the interface bar on and off the scr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M\tab }{\f1\fs16\cgrid0 \tab Drop a mine out the shuttle b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SHIFT + M}{\f1\fs16\cgrid0 \tab Drop Nuclear Space Mine (Romulan ships on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B\tab \tab }{\f1\fs16\cgrid0 Activate T-Bomb targe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grid0 SHIFT + B\tab }{\f1\fs16\cgrid0 Enable multiple T-Bomb targeting}{\b\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f1\fs16\cgrid0 \tab \tab Switch Schematic Displ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P}{\f1\fs16\cgrid0 \tab \tab Fire Pro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f1\fs16\cgrid0 \tab \tab Cycle through tar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SHIFT + T}{\f1\fs16\cgrid0 \tab Cycle through target (reverse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Y}{\f1\fs16\cgrid0 \tab \tab Cycle through enemy tar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SHIFT + Y}{\f1\fs16\cgrid0 \tab Cycle through enemy target (reverse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1-4}{\f1\fs16\cgrid0 \tab \tab Select Weapon Group 1-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CTRL + 1-4}{\f1\fs16\cgrid0 \tab Set Weapon Group 1-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5-8}{\f1\fs16\cgrid0 \tab \tab Select Target from Mem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CTRL + 5-8}{\f1\fs16\cgrid0 \tab Set Target to Mem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0}{\f1\fs16\cgrid0 \tab \tab Communications Pa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1\fs16\cgrid0 \tab \tab Deselect Tar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SPACE}{\f1\fs16\cgrid0  bar\tab Target nearest hostile seeking weap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f1\fs16\cgrid0 \tab \tab Slow D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S}{\f1\fs16\cgrid0 \tab \tab Speed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f1\fs16\cgrid0 \tab \tab Maximum E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G}{\f1\fs16\cgrid0 \tab \tab Maximum EC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H}{\f1\fs16\cgrid0 \tab \tab Electronic Warfare Pa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J}{\f1\fs16\cgrid0 \tab \tab Tractor Pa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K}{\f1\fs16\cgrid0 \tab \tab Shield Pa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L}{\f1\fs16\cgrid0 \tab \tab Defensive Pa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1\fs16\cgrid0 \tab \tab Repair Pa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1\fs16\cgrid0 \tab \tab Helm Pa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N}{\f1\fs16\cgrid0 \tab \tab Transporter Pa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1\fs16\cgrid0 \tab \tab Shuttle Pa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1\fs16\cgrid0 \tab \tab Energy Pa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grid0 X}{\f1\fs16\cgrid0 \tab \tab Toggle Cloak }{\i\f1\fs16\cgrid0 [all 'Y' variant Klingon ships]}{\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C\tab \tab }{\f1\fs16\cgrid0 Maximum Defensive Tractors, toggle on or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V\tab \tab }{\f1\fs16\cgrid0 Maximum Point Defensive (P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fi720\li720\widctlpar\adjustright {\f1\fs16\cgrid0 Toggle all PD Phasers on or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1\fs16\cgrid0 \tab \tab Preferences Pa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ESC}{\f1\fs16\cgrid0 \tab \tab Ex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umber Pad] }{\b\f1\fs16\cgrid0 1}{\f1\fs16\cgrid0 \tab Reinforce Aft Port Sh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umber Pad] }{\b\f1\fs16\cgrid0 2}{\f1\fs16\cgrid0 \tab Reinforce Aft Sh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umber Pad] }{\b\f1\fs16\cgrid0 3}{\f1\fs16\cgrid0 \tab Reinforce Aft Starboard Sh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umber Pad] }{\b\f1\fs16\cgrid0 7}{\f1\fs16\cgrid0 \tab Reinforce Forward Port Sh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umber Pad] }{\b\f1\fs16\cgrid0 8}{\f1\fs16\cgrid0 \tab Reinforce Forward Sh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umber Pad] }{\b\f1\fs16\cgrid0 9}{\f1\fs16\cgrid0 \tab Reinforce Forward Starboard Sh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umber Pad] }{\b\f1\fs16\cgrid0 0}{\f1\fs16\cgrid0 \tab Emergency Decele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umber Pad] }{\b\f1\fs16\cgrid0 .}{\f1\fs16\cgrid0 \tab Orbit Tar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umber Pad] }{\b\f1\fs16\cgrid0 /}{\f1\fs16\cgrid0 \tab Erratic Manoeuvr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umber Pad] }{\b\f1\fs16\cgrid0 *}{\f1\fs16\cgrid0 \tab Follow Tar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1\fs16\cgrid0 \tab \tab Zoom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1\fs16\cgrid0 \tab \tab Zoom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HOME}{\f1\fs16\cgrid0 \tab \tab Move Camera Counter-Clock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END}{\f1\fs16\cgrid0 \tab \tab Move Camera Clock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PAGE UP}{\f1\fs16\cgrid0 \tab Tilt Camera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PAGE DOWN}{\f1\fs16\cgrid0 \tab Tilt Camera D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1}{\f1\fs16\cgrid0 \tab \tab Overhead Camer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2}{\f1\fs16\cgrid0 \tab \tab Chase Camer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3}{\f1\fs16\cgrid0 \tab \tab Follow Camera (De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4}{\f1\fs16\cgrid0 \tab \tab Target Camer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grid0 F5}{\f1\fs16\cgrid0 \tab \tab Toggle Camera Target 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6}{\f1\fs16\cgrid0 \tab \tab Jump to Ship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7}{\f1\fs16\cgrid0 \tab \tab Jump to Ship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8}{\f1\fs16\cgrid0 \tab \tab Jump to Ship #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9}{\f1\fs16\cgrid0 \tab \tab HUD Minimal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10}{\f1\fs16\cgrid0 \tab \tab HUD Normal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11}{\f1\fs16\cgrid0 \tab \tab HUD Maximum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F12}{\f1\fs16\cgrid0 \tab \tab Take Screensh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BACKSPACE}{\f1\fs16\cgrid0 \tab Jump to Commanding Target Player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fi720\li720\widctlpar\adjustright {\f1\fs16\cgrid0 [works for Patrol Ships as w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SHIFT + F1}{\f1\fs16\cgrid0 \tab Taunt: }{\i\f1\fs16\cgrid0 "Children fight better than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SHIFT + F2}{\f1\fs16\cgrid0  \tab Taunt: }{\i\f1\fs16\cgrid0 "Try to be more challeng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SHIFT + F3}{\f1\fs16\cgrid0  \tab Taunt: }{\i\f1\fs16\cgrid0 "At least try to be worthy of my skil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SHIFT + F4}{\f1\fs16\cgrid0  \tab Taunt: }{\i\f1\fs16\cgrid0 "Amazing! You must have studied h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fi720\li1440\widctlpar\adjustright {\i\f1\fs16\cgrid0 to become so incompe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b\f1\fs16\cgrid0 SHIFT + F5}{\f1\fs16\cgrid0  \tab Taunt: }{\i\f1\fs16\cgrid0 "You're obviously outmatched \end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fi720\li1440\widctlpar\adjustright {\i\f1\fs16\cgrid0 why not surrender and save us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widctlpar\adjustright {\b\f1\fs16\cgrid0 SHIFT + F6}{\f1\fs16\cgrid0  \tab Taunt: }{\i\f1\fs16\cgrid0 "Surrender or die...choose quick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SHIFT + F7}{\f1\fs16\cgrid0  \tab Taunt: }{\i\f1\fs16\cgrid0 "I love the glow of a ravaged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fi720\li1440\widctlpar\adjustright {\i\f1\fs16\cgrid0 against the st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widctlpar\adjustright {\b\f1\fs16\cgrid0 SHIFT + F8}{\f1\fs16\cgrid0  \tab Taunt: }{\i\f1\fs16\cgrid0 "You burn quite nic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SHIFT + F9}{\f1\fs16\cgrid0  \tab Taunt: }{\i\f1\fs16\cgrid0 "You were warned. Now prepare to di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SHIFT + F10}{\f1\fs16\cgrid0  \tab Taunt: }{\i\f1\fs16\cgrid0 "When this battle is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fi720\li1440\widctlpar\adjustright {\i\f1\fs16\cgrid0 you will be forgot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widctlpar\adjustright {\b\f1\fs16\cgrid0 SHIFT + F11}{\f1\fs16\cgrid0  \tab Taunt: }{\i\f1\fs16\cgrid0 laugh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ENTER}{\f1\fs16\cgrid0 \tab \tab Multiplayer C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CTRL + ENTER}{\f1\fs16\cgrid0 \tab Multiplayer Chat [Team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ect }\sectd \psz1\sbknone\linex0\headery709\footery709\colsx709\sectdefaultcl \pard\plain \widctlpar\adjustright \fs20\lang2057\cgrid {\i\f1\fs16\cgrid0 Note on hotkey re-mapping: you can do this by clicking on the 'Hotkeys' button from the main SFC menu and then following the relevant options. However, I again stress that you may want to wait until after leaving the Academy before customising the hotkeys to see how the defaults do or do not meet your combat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ge }{\b\f1\fs16\cf1\cgrid0 2.3 Basic Tactics: Mission Scrip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grid0 There are two custom multiplayer mission scripts that we use both for training and for general fun \endash  MagnumMan's 'Co-op Ace' and 'Sector Assault'. Download and install these scripts from }{\b\i\f1\fs16\cf15\cgrid0 www.KhoroMag.com}{\b\i\f1\fs16\cf1\cgrid0  or our own site }{\b\i\f1\fs16\cf15\cgrid0 www.BlackFleet.Net}{\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gnumMan's 'Co-op Ace' is a custom mission script that randomly generates an enemy AI (artificial intelligence) fleet for all the human players to battle against. This AI fleet can be configured in advance (through a set-up utility before you launch SFC) so that you can select race of fleet, the level of skill those ships will use, restrict certain classes of ships, and even the ratio of enemy AI ships to your human fleet. This is good for practising two-player and three-player Team play. We have also used it to build on teamwork as we will configure a large fleet to oppose us \endash  and then all the human players role-play as part of a proper 'fleet'. This means of the six humans, only one or two will take heavy cruisers, a few will take frigates or destroyers, and the rest escorts \endash  and fly accordingly in leading or supporting attacks on the larger AI fl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or Assault' allows you to configure a game map before launching a game so that it can have a planet, a Starbase, shipyards and even defence platforms. You can have just one, a selection, or all of these elements in the map \endash  and configure each one \endash  so, for instance, the Starbase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e a base station or a battle station if you want, and be at the heart of an asteroid field. This script is used for the practising of Campaign tactics for Starbase-assault scenarios. Its main use, however, is for non-}{\i\f1\fs16\cf1\cgrid0 Dynaverse2}{\f1\fs16\cf1\cgrid0  Campaigns where battles are arranged and fought on }{\i\f1\fs16\cf1\cgrid0 GameSpy Arcade}{\f1\fs16\cf1\cgrid0  and where this script is used to create various battle scenarios, e.g. a 'Homeworld assault' or a 'Shipyard assault' batt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en you download the files \endash  they will decompress, run and set themselves up on your system. You will find that each creates a directory in your main 'Program Files' directory for the script's configuration utility and that the configuration utility \endash  and notes on the script \endash  can be brought up from the 'Start\\Programs\\' menu where you will now find two new folders; 'MagnumMan's Co-op Ace' and 'MagnumMan's Sector Ass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2.4 Klingon Combat Red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Klingon ships are fragile but highly agile \endash  we rely on ECM, evasive manoeuvring, and high speed, to keep our ships out of close range of our enemies. We have relatively poor shielding and few Phaser1s \endash  but our Disruptors can strike from a distance. Hence we start battles from a distance, committing to close-range attacks only when we have weakened our enemies or they make tactical mistake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a brief introduction to what you are going to be taught so you can understand the general reasons why we concentrate on certain ideas, skills or tactics. It is a severe generalisation not true for all eras or ships, but keep the following in mind as you study all the Units' different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Klingon ships are fragile, but highly agile. So to keep our warships Battleworthy, ECM and manoeuvring at high speed, all play an important part in keeping our ship intact and able to out-survive our enemy. Learning to use ECM effectively is going to be one of your most important skills. The use of manoeuvrability and speed is not necessarily something we can teach \endash  but tactics like the 'Klingon Sabre Dance' are going to rely on your ability to keep our agile ships out of harm's way whilst you carry out atta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ur ships' normal weapons, usually predominated by Phaser2s, and our shielding, usually average or very poor at the rear, mean we have to be careful about how we carry out close-range attacks. We could easily lose a shield \endash  and our fragile ships will simply not withstand much internal damage. Yet to press home attacks with Phaser2s (or any set of Phasers our ships have) \endash  we need to get in close. Therefore we need to be very judicious in how and when we mount close-range atta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ever, our Disruptors mean we can strike from a distance before having to commit to close-range attacks. Our general tactic is to attack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mid-distance, closing only when the opportunity arises (e.g. they fire all their weapons before we do, allowing us a brief window of opportunity to close and attack whilst they re-charge), or, our enemy has been sufficiently weakened in order to close safely. For example, you may have severely damaged shields, or weapons systems, that compromises your enemy\rquote s manoeuvrability and allows you to chose a safe angle of attack to close on. Ideally, from this mid-distance, we use our relatively fast-charging Disruptors to maintain a steady stream of successful attacks that weakens our enemy over time \endash  hopefully never giving our enemy time to make full use of their weapons, especially their Heavy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ence, you could look at basic training in terms of three main areas \endash  'Battleworthiness', 'Weapons Command' and 'Basic Tactics'. 'Battleworthiness' first keeps your ship operational \endash  which is important due to our ship's weak shields and hulls. 'Weapons Command' \endash  especially the 'facts and figures' we urged you to study in Unit 2 Section 1 \endash  is going to be key to you understanding where best to keep your ship in relation to an enemy, and how best to use your weapons in relations to an enemy. Our small-damage inflicting Disruptors means we have to make repeated successful attacks \endash  but once you have an understanding of all weapons, your Disruptor will ultimately give you the edge. The various 'Basic Tactics' we will then show you are going to be focused on how best to use your weapons whilst keeping your ship as 'Battleworthy' as pos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s a contrast, here is some advice from experienced Klingon Captain Kol Korvus. }{\f1\fs16\cf1 Each Captain has his or her own style \endash  but you will see how important \lquote Sabre Dancing\rquote  and using Disruptors fired from mid-range prior to making close-range attacks. See Unit 4 Sections 4 and 5, and Unit 5 Sections 5 and 6. }{\f1\fs16\cf1\cgrid0 You may not understand, or be able to use this advice at this moment. Yet in reading this manual and mastering all its ideas and tactics \endash  you will have prepared yourself to return to such advice and learn from it or recognise what you find useful i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cgrid0 Kol Korvus\rquote  Brief Guide To Klingon Combat}{\i\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ldblquote }{\f1\fs16\cf1 I must be feared because if you fire on me, I can get in from mid or long range, fire on you at an effective mid-range if I wish, closer if I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 have the opportunity, and get out before your weapons are ready to fire again. This is the essence of Klingon combat. Klingon ships are more fragile and more lightly armed than comparable ships of other races, but faster and more manoeuvr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 \ldblquote Basically you have to force your opponent into a position where he must do something, either fire, turn away, weasel, whatever; and than take decisive advantage of that moment of weakness. The two best skills a Klingon can learn are Sabre Dancing, which softens your opponent up for when you go in, and range control, namely being able to control the range of approach in a f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 \ldblquote The best way to master \lquote Sabre Dancing\rquote  is to just do it. The best way to master and practise range control is by playing tag. Have your opponent arm up a tractor beam. You get as close as possible to him without getting caught as many times as possible, while he does his best to catch you travelling at a variety of speeds. }{\i\f1\fs16\cf1 [Editors note; the \lquote variety of speeds\rquote  are to simulate opponents using different systems, overload charging Heavy Weapon, or only charging one Heavy Weapon hard-point with normal or with overload charges.]}{\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 \ldblquote The best way not to get caught is to fire the Dizzies at range, before you close, then turn them off and come in for a broadside of Phasers shot off your #3 or #5 Shield, then turn out and run straight out, exposing the rest of your Phasers to fire on your opponent.\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2\keepn\widctlpar\outlinelevel1\adjustright \b\f1\cf1\lang2057 {\page Unit 3 \endash  Battlewothi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b\i\f1\fs16\cf1\cgrid0 The ability to successfully engage in combat is going to rely on your ability to keep our weak hulled and poorly shielded ships in good fighting shape. The central aspect of keeping your ship Battleworthy is 'Electronic Warfare'. It is so important, we consider gai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Electronic Warfare' advantage a battle in itself \endash  one you must win before you even fire a Disruptor. But that is not to sa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ther standards in Unit 3 are insignificant. The understanding and use of 'Power Management' will be one of the most difficult and advantageous things we ask of you. Yet all of these basic standards are important and will provide you with the foundation upon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will build your combat skills \endash  and victories.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Unit 3 Battleworthi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cgrid0 3.1 Manoeuvres: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2 ECM: Electronic Warfare Expla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3 ECM: Wild Weasels\line 3.4 ECM: Erratic Manoeuvr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5 ECM: 'The EW W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6 Probes: Determining Weapon Charging Stat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7 Shields: Re-enforcement}{\b\i\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cgrid0 3.8 Defence: Defensive Trac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9 Defence: Point De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10 Manoeuvres: Target Corn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11 Manoeuvres: High Energy Tu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12 Power Management: Power Curve Explained}{\b\i\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cgrid0 3.13 Power Management: Example Priori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3.1 Manoeuvres: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cgrid0 There is a SFB maxim that says: "Speed is life." This is one of the most basic lessons of StarFleet Command. There is no problem where getting away as quickly as possible will not resolve or help that situation. There is no better advantage to have than to fly faster than your ene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grid0 With this Unit we are striving to ensure you keep your ship Battleworthy as long as possible. The most basic way of doing this is keeping at a high speed and never letting an enemy out-manoeuvre you or close on you unless you want them to. And if you are ever in trouble \endash  simply flying away as fast as possible to escape will often save you, or be the only effective action you can take. It is a Klingon strength that we have a 1-turn charging weapon which means we can off-line them to free up energy for our engines \endash  and then when at a safe distance, slow down and only have 1 turn to wait before we are armed and dangerous again. A Klingon with a true 'presence of mind' will understand fully that when serious trouble threatens to overwhelm them \endash  without regret they we will off-line all Disruptors and withdraw from that attack at full speed. It is better that you maintain your Battleworthiness so that you can engage in a long battle where your small-damaging Disruptors will slowly crush your enemy. It is better that you preserve your Battleworthiness in this way rather than take risks and possibly trade damage with an enemy who can give and take damage better than our warshi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is an example \endash  look below at the weapon information for the common (especially on our enemies) and powerful Phaser1. In SFB/SFC, un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distance and range are measured in 10,000s of Kilometres. Hence a distance of 1 on a map = 10,000km. A \lquote range\rquote  of 1 begins at 10,000km and ends at 19,999km. In the table below, the \lquote range\rquote  6-8 represents the distances from 60,000km to 89,999km In-game, these figures are recorded to only 2 decimal places \endash  hence a distance of 15,000km is noted as 1.50. Also \endash  you will note that the weapons damage can vary wildly per shot. The Phaser\rquote s stream of energy is unleashing power that can fluctuate, and which can not be targeted accurately (unless at close range) on enemy ships or their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333\trkeep\trbrdrt\brdrs\brdrw10 \trbrdrl\brdrs\brdrw10 \trbrdrb\brdrs\brdrw10 \trbrdrr\brdrs\brdrw10 \trbrdrh\brdrs\brdrw10 \trbrdrv\brdrs\brdrw10 \clvertalc\clbrdrt\brdrs\brdrw10 \clbrdrl\brdrs\brdrw10 \clbrdrb\brdrs\brdrw10 \clbrdrr\brdrs\brdrw10 \cltxlrtb \cellx10348\pard \widctlpar\intbl\adjustright {\b\f1\fs16\cgrid0 'Phaser1' Damage Table }{\f1\fs16\cgrid0 [as tabulated for SFC]}{\b\f1\fs16\cgrid0  }{\f1\fs16\cgrid0 \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17\clvertalc\clbrdrt\brdrs\brdrw10 \clbrdrl\brdrs\brdrw10 \clbrdrb\brdrs\brdrw10 \clbrdrr\brdrs\brdrw10 \cltxlrtb \cellx2874\clvertalc\clbrdrt\brdrs\brdrw10 \clbrdrl\brdrs\brdrw10 \clbrdrb\brdrs\brdrw10 \clbrdrr\brdrs\brdrw10 \cltxlrtb \cellx3531\clvertalc\clbrdrt\brdrs\brdrw10 \clbrdrl\brdrs\brdrw10 \clbrdrb\brdrs\brdrw10 \clbrdrr\brdrs\brdrw10 \cltxlrtb \cellx4188\clvertalc\clbrdrt\brdrs\brdrw10 \clbrdrl\brdrs\brdrw10 \clbrdrb\brdrs\brdrw10 \clbrdrr\brdrs\brdrw10 \cltxlrtb \cellx4845\clvertalc\clbrdrt\brdrs\brdrw10 \clbrdrl\brdrs\brdrw10 \clbrdrb\brdrs\brdrw10 \clbrdrr\brdrs\brdrw10 \cltxlrtb \cellx5503\clvertalc\clbrdrt\brdrs\brdrw10 \clbrdrl\brdrs\brdrw10 \clbrdrb\brdrs\brdrw10 \clbrdrr\brdrs\brdrw10 \cltxlrtb \cellx6237\clvertalc\clbrdrt\brdrs\brdrw10 \clbrdrl\brdrs\brdrw10 \clbrdrb\brdrs\brdrw10 \clbrdrr\brdrs\brdrw10 \cltxlrtb \cellx7088\clvertalc\clbrdrt\brdrs\brdrw10 \clbrdrl\brdrs\brdrw10 \clbrdrb\brdrs\brdrw10 \clbrdrr\brdrs\brdrw10 \cltxlrtb \cellx7938\clvertalc\clbrdrt\brdrs\brdrw10 \clbrdrl\brdrs\brdrw10 \clbrdrb\brdrs\brdrw10 \clbrdrr\brdrs\brdrw10 \cltxlrtb \cellx9072\clvertalc\clbrdrt\brdrs\brdrw10 \clbrdrl\brdrs\brdrw10 \clbrdrb\brdrs\brdrw10 \clbrdrr\brdrs\brdrw10 \cltxlrtb \cellx10348\pard \widctlpar\intbl\adjustright {\b\i\f1\fs16\cf15\cgrid0 Range\tab }{\f1\fs16\cgrid0 \cell }\pard \qc\widctlpar\intbl\adjustright {\b\i\f1\fs16\cf15\cgrid0 0}{\f1\fs16\cgrid0 \cell }{\b\i\f1\fs16\cf15\cgrid0 1}{\f1\fs16\cgrid0 \cell }{\b\i\f1\fs16\cf15\cgrid0 2}{\f1\fs16\cgrid0 \cell }{\b\i\f1\fs16\cf15\cgrid0 3}{\f1\fs16\cgrid0 \cell }{\b\i\f1\fs16\cf15\cgrid0 4}{\f1\fs16\cgrid0 \cell }{\b\i\f1\fs16\cf15\cgrid0 5}{\f1\fs16\cgrid0 \cell }{\b\i\f1\fs16\cf15\cgrid0 6-8}{\f1\fs16\cgrid0 \cell }{\b\i\f1\fs16\cf15\cgrid0 9-15}{\f1\fs16\cgrid0 \cell }{\b\i\f1\fs16\cf15\cgrid0 16-25}{\f1\fs16\cgrid0 \cell }{\b\i\f1\fs16\cf15\cgrid0 26-50}{\f1\fs16\cgrid0 \cell }{\b\i\f1\fs16\cf15\cgrid0 51-75}{\f1\fs16\cgrid0 \cell }\pard \widctlpar\intbl\adjustright {\f1\fs16\cgrid0 \row }\pard \widctlpar\intbl\adjustright {\f1\fs16\cgrid0 Minimum Damage\cell }\pard \qc\widctlpar\intbl\adjustright {\f1\fs16\cgrid0 4\cell 4\cell 3\cell 3\cell 2\cell 2\cell 0\cell 0\cell 0\cell 0\cell 0\cell }\pard \widctlpar\intbl\adjustright {\f1\fs16\cgrid0 \row }\pard \widctlpar\intbl\adjustright {\f1\fs16\cgrid0 Maximum Damage\cell }\pard \qc\widctlpar\intbl\adjustright {\f1\fs16\cgrid0 9\cell 8\cell 7\cell 6\cell 5\cell 5\cell 4\cell 3\cell 2\cell 1\cell 1\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17\clvertalc\clbrdrt\brdrs\brdrw10 \clbrdrl\brdrs\brdrw10 \clbrdrb\brdrs\brdrw10 \clbrdrr\brdrs\brdrw10 \cltxlrtb \cellx2874\clvertalc\clbrdrt\brdrs\brdrw10 \clbrdrl\brdrs\brdrw10 \clbrdrb\brdrs\brdrw10 \clbrdrr\brdrs\brdrw10 \cltxlrtb \cellx3531\clvertalc\clbrdrt\brdrs\brdrw10 \clbrdrl\brdrs\brdrw10 \clbrdrb\brdrs\brdrw10 \clbrdrr\brdrs\brdrw10 \cltxlrtb \cellx4188\clvertalc\clbrdrt\brdrs\brdrw10 \clbrdrl\brdrs\brdrw10 \clbrdrb\brdrs\brdrw10 \clbrdrr\brdrs\brdrw10 \cltxlrtb \cellx4845\clvertalc\clbrdrt\brdrs\brdrw10 \clbrdrl\brdrs\brdrw10 \clbrdrb\brdrs\brdrw10 \clbrdrr\brdrs\brdrw10 \cltxlrtb \cellx5503\clvertalc\clbrdrt\brdrs\brdrw10 \clbrdrl\brdrs\brdrw10 \clbrdrb\brdrs\brdrw10 \clbrdrr\brdrs\brdrw10 \cltxlrtb \cellx6237\clvertalc\clbrdrt\brdrs\brdrw10 \clbrdrl\brdrs\brdrw10 \clbrdrb\brdrs\brdrw10 \clbrdrr\brdrs\brdrw10 \cltxlrtb \cellx7088\clvertalc\clbrdrt\brdrs\brdrw10 \clbrdrl\brdrs\brdrw10 \clbrdrb\brdrs\brdrw10 \clbrdrr\brdrs\brdrw10 \cltxlrtb \cellx7938\clvertalc\clbrdrt\brdrs\brdrw10 \clbrdrl\brdrs\brdrw10 \clbrdrb\brdrs\brdrw10 \clbrdrr\brdrs\brdrw10 \cltxlrtb \cellx9072\clvertalc\clbrdrt\brdrs\brdrw10 \clbrdrl\brdrs\brdrw10 \clbrdrb\brdrs\brdrw10 \clbrdrr\brdrs\brdrw10 \cltxlrtb \cellx10348\pard \widctlpar\intbl\adjustright {\b\f1\fs16\cf1\cgrid0 Average Damage}{\b\f1\fs16\cgrid0 \cell }\pard \qc\widctlpar\intbl\adjustright {\b\f1\fs16\cf1\cgrid0 6.5}{\b\f1\fs16\cgrid0 \cell }{\b\f1\fs16\cf1\cgrid0 5.5}{\b\f1\fs16\cgrid0 \cell }{\b\f1\fs16\cf1\cgrid0 4.8}{\b\f1\fs16\cgrid0 \cell }{\b\f1\fs16\cf1\cgrid0 4.3}{\b\f1\fs16\cgrid0 \cell }{\b\f1\fs16\cf1\cgrid0 3.8}{\b\f1\fs16\cgrid0 \cell }{\b\f1\fs16\cf1\cgrid0 3.5}{\b\f1\fs16\cgrid0 \cell }{\b\f1\fs16\cf1\cgrid0 2.2}{\b\f1\fs16\cgrid0 \cell }{\b\f1\fs16\cf1\cgrid0 1}{\b\f1\fs16\cgrid0 \cell }{\b\f1\fs16\cf1\cgrid0 0.5}{\b\f1\fs16\cgrid0 \cell }{\b\f1\fs16\cf1\cgrid0 0.3}{\b\f1\fs16\cgrid0 \cell }{\b\f1\fs16\cf1\cgrid0 0.1}{\b\f1\fs16\cgrid0 \cell }\pard \widctlpar\intbl\adjustright {\f1\fs16\cgrid0 \row }\pard \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can see how at close range there is little fluctuation and great accuracy leading to high maximum, minimum and average damage potenti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et at more distant ranges, accuracy and fluctuation increase \endash  as do the discrepancies between maximum, minimum and average damage potentials. If you can then imagine an enemy ship with a half-dozen Phaser1s \endash  at range 4, those Phasers could cause as much as 30 points of damage. At worse (for your enemy) \endash  they will still cause a troublesome 12 points of damage. And the average of around 20-23 points of damage is a very serious threat to your warship. Yet move out to just range 6-8 \endash  then that damage is drastically cut. If you can then put as much as 9-15 distance between yourself and your enemy, those half-dozen Phaser1s are no longer lethal \endash  you will be taking a fraction of the damage you were facing at range 4. If you then manage to just have a single \lquote shift\rquote  of ECM in your favour (and we\rquote ll deal with that in the next Section) you are facing practically no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n our example, simply travelling a distance of 5, getting us out of range 4 and into range 9-15 of those Phaser1s, has protected you in a way that shield re-enforcement can not. And whilst we will sing the praises of ECM advantages \endash  in a short space of time, accelerating to high or top speed to cover distances of 4 or 5 is going to be the }{\f1\fs16\cf1\cgrid0 most direct, most swift action you can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eapons cause damage, and if we are not careful, even the smallest amount of damage can lead to your quick downfall as one of our weak shields is targeted, weakened and then downed during exchanges of weapons fire. However, the further away you are, the less damage weapons cause. Learning to keep your enemy at distance, especially when they have Phasers or Heavy Weapons coming on line, or coming to bear on you, is the single most important tactic and skill you can master. More important than any other system or weapon you can employ \endash  it is speed will keep your ship Battleworthy. Nothing is a better defence than not being within range of enemy weapons in the first place, or passing out of range of your enemy's charging weapons before he can retaliate against your attack}{\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f1\fs16\cgrid0 Use of speed is both defensive }{\i\f1\fs16\cgrid0 and}{\f1\fs16\cgrid0  offensive \endash  note another SFB maxim: \ldblquote Speed gives you the initiative.\rdblquote  The fastest player always determines when and where attacks take place. Even a small speed advantage will help you out-manoeuvre an enemy and is an advantage that sh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ed fully if nothing else is possible, but a large speed advantage gives the faster ship complete control over the battle. This will not easily hap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n }{\i\f1\fs16\cgrid0 StarFleet Command}{\f1\fs16\cgrid0 , but when the opportunity arises \endash  keep that speed advantage and out-manoeuvre your enemy. When ships come to close range and attack \endash  it will always be when and where it suits the faster ship. There is nothing at all the slower ship can do about it, other than speed up to deny this advantage to their op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ill find only new players either know nothing of the 'Speed Is Life' maxim, or disregard it out of inexperience. Even they will learn its wisdom \endash  the hard way. There are situations and tactics that need players to slow down and concede a speed advantage \endash  these are the exception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rove the rule. For even in these situations, the player knows their weakness to be their lack of speed. And for us Klingons such tactics \endash  like the \lquote Starcastle\rquote  and its \lquote Fortress\rquote  variations \endash  are suicidal. You will find that the 'Speed is life' maxim is to us a 'mantra'. A lot of our ideas and tactics require, or involve, gaining and maintaining a speed advantage \endash  or never letting an enemy gain a speed initiative over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at speed is fundamental to battle is an idea that we may not always explicitly state in this and the following Unit's various Sections \endash  but you should take it implicitly that it is an integral of anything we 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grid0 "The best thing a new player can do to improve himself is to simply never slow below speed 24." \endash  Kavik Ka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grid0 And because you are not a child, we will leave you with this advice to consider when you begin improving your skil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 \ldblquote Speed is life, but speed also kills. The trick is choosing the right speed for the situation, and going for it. The important thing is keeping the initiative, and not letting your opponent run the game.\ldblquote  \endash  Kol Korv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3.2 ECM: Electronic Warfare Expla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cgrid0 'Electronic Counter-Measures' \endash  ECM \endash  you generate lessens the effect of your enemy's weapons. ECCM \endash  Electronic Counter Counter-Measures' you generate will neutralise the effect of any ECM your enemy tries to generate against you. 'Attack Shifts' are measurements of the levels to which ECM has affected your or your enemy's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It was mentioned in Unit 2 Section 1 ('Weapons Information: Basic Knowledge') that all the experienced and senior players agreed you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 learn and understand all the weapons information. That was before you even played a game, and now, before you even fire a weapon, you need to put that weapons knowledge to use in order to understand and master the one aspect of battle that those same players all agree will bring you victory \endash  'Electronic Warfare'. This is regarded as so vital to a Klingon that we have come to regard it as a whole aspect of battle to itself and describe this as 'the EW W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must win this \lquote EW War\rquote  before you even fire a weapon. But before describing the use of 'Electronic Warfare' in terms of 'the EW war' we must first explain what \lquote Electronic Warfare\rquote  is and all the relevant ideas inv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ECM (Electronic Counter-Measures) is used to interfere with and lessen your opponent\rquote s sensor effectiveness. This will cause their weapon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do less damage to your ship. And ECM used against you will degrade the damage potential of your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CCM (Electronic Counter Counter-Measures) is used to negate the ECM your opponent is using on you, or, vice versa. This allows your weapons to do the most damage possible. One point of your ECCM cancels out one point of your enemy's ECM. If he has 2 points of ECM an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ve 1 point of ECCM \endash  he really only has a 1 point advantage of ECM ove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gether ECM and ECCM are referred to as EW (Electronic Warf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n your EW Panel (Hot Key = H), you control both ECM and ECCM. You can only use up to 6 points in total of EW energy between both ECM and ECM. For instance you can have 6 points of ECM \endash  but no ECCM. Or 4 points of ECM and then only 2 points of EC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amount of ECM or ECCM generated has a very distinct effect on your, and your enemy's, weapons \endash  you are trying to attain specific amounts of ECM/ECCM and these are called "shifts" or "attack shifts". This is how we calculate \ldblquote shift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r ECM is between 1 and 3 points greater than your opponents ECCM, you have an attack shift of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your ECM is between 4 and 8 points greater than your opponents ECCM, you have an attack shift of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17\widctlpar\adjustright \i\f1\fs16\lang2057 {(Yes \endash  you can indeed cause more than the 6 points of EW available in the Electronic Warfare panel. This involves other systems and terrain \endash  we will come to that later. For now, let us deal with how EW affects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you have allowed an enemy to have between 1 and 3 points of ECM more than any ECCM you may be using \endash  you are said to be firing into a \lquote negative attack shift\rquote , or, at the \lquote disadvantage of an attack shift\rquote . If the position was reversed and you were enjoying the protection of between 1 and 3 points of ECM above any ECCM your opponent has \endash  you are said to be enjoying a \lquote positive attack shift\rquote , or, an \lquote attack shift in your favour\rquote . If this level of ECM, free of any ECCM, were as high as 4-8, then terms as a \lquote enjoying a double attack shift\rquote  or \lquote creating a double attack shift\rquote  against an enemy would be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endash  what exactly do these attack shifts achie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22\widctlpar\adjustright \f1\fs16\lang2057 {To understanding these "shifts" \endash  basic weapons knowledge comes in to use. These \lquote shifts\rquote  affect Heavy Weapons and normal weapons, like Phasers, differently. We will need examples of both types of weapon in order to show how these \lquote shifts\rquote  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et us begin by looking at the most common type of weapon \endash  the Phaser. We will also use the most lethal type of Phaser that you will have to learn to counter with EW \endash  the \lquote type 1 Phaser\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333\trkeep\trbrdrt\brdrs\brdrw10 \trbrdrl\brdrs\brdrw10 \trbrdrb\brdrs\brdrw10 \trbrdrr\brdrs\brdrw10 \trbrdrh\brdrs\brdrw10 \trbrdrv\brdrs\brdrw10 \clvertalc\clbrdrt\brdrs\brdrw10 \clbrdrl\brdrs\brdrw10 \clbrdrb\brdrs\brdrw10 \clbrdrr\brdrs\brdrw10 \cltxlrtb \cellx8931\pard \widctlpar\intbl\adjustright {\page }{\f1\fs16\cgrid0 \page }{\page }{\f1\fs16\cgrid0 \page }{\b\f1\fs16\cgrid0 'Phaser1' Damage Table }{\f1\fs16\cgrid0 [as tabulated for SFC]}{\b\f1\fs16\cgrid0  }{\f1\fs16\cgrid0 \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17\clvertalc\clbrdrt\brdrs\brdrw10 \clbrdrl\brdrs\brdrw10 \clbrdrb\brdrs\brdrw10 \clbrdrr\brdrs\brdrw10 \cltxlrtb \cellx2874\clvertalc\clbrdrt\brdrs\brdrw10 \clbrdrl\brdrs\brdrw10 \clbrdrb\brdrs\brdrw10 \clbrdrr\brdrs\brdrw10 \cltxlrtb \cellx3531\clvertalc\clbrdrt\brdrs\brdrw10 \clbrdrl\brdrs\brdrw10 \clbrdrb\brdrs\brdrw10 \clbrdrr\brdrs\brdrw10 \cltxlrtb \cellx4188\clvertalc\clbrdrt\brdrs\brdrw10 \clbrdrl\brdrs\brdrw10 \clbrdrb\brdrs\brdrw10 \clbrdrr\brdrs\brdrw10 \cltxlrtb \cellx4845\clvertalc\clbrdrt\brdrs\brdrw10 \clbrdrl\brdrs\brdrw10 \clbrdrb\brdrs\brdrw10 \clbrdrr\brdrs\brdrw10 \cltxlrtb \cellx5503\clvertalc\clbrdrt\brdrs\brdrw10 \clbrdrl\brdrs\brdrw10 \clbrdrb\brdrs\brdrw10 \clbrdrr\brdrs\brdrw10 \cltxlrtb \cellx6160\clvertalc\clbrdrt\brdrs\brdrw10 \clbrdrl\brdrs\brdrw10 \clbrdrb\brdrs\brdrw10 \clbrdrr\brdrs\brdrw10 \cltxlrtb \cellx6817\clvertalc\clbrdrt\brdrs\brdrw10 \clbrdrl\brdrs\brdrw10 \clbrdrb\brdrs\brdrw10 \clbrdrr\brdrs\brdrw10 \cltxlrtb \cellx7474\clvertalc\clbrdrt\brdrs\brdrw10 \clbrdrl\brdrs\brdrw10 \clbrdrb\brdrs\brdrw10 \clbrdrr\brdrs\brdrw10 \cltxlrtb \cellx8131\clvertalc\clbrdrt\brdrs\brdrw10 \clbrdrl\brdrs\brdrw10 \clbrdrb\brdrs\brdrw10 \clbrdrr\brdrs\brdrw10 \cltxlrtb \cellx8931\pard \widctlpar\intbl\adjustright {\b\i\f1\fs16\cf15\cgrid0 Range\tab }{\f1\fs16\cgrid0 \cell }\pard \qc\widctlpar\intbl\adjustright {\b\i\f1\fs16\cf15\cgrid0 0}{\f1\fs16\cgrid0 \cell }{\b\i\f1\fs16\cf15\cgrid0 1}{\f1\fs16\cgrid0 \cell }{\b\i\f1\fs16\cf15\cgrid0 2}{\f1\fs16\cgrid0 \cell }{\b\i\f1\fs16\cf15\cgrid0 3}{\f1\fs16\cgrid0 \cell }{\b\i\f1\fs16\cf15\cgrid0 4}{\f1\fs16\cgrid0 \cell }{\b\i\f1\fs16\cf15\cgrid0 5}{\f1\fs16\cgrid0 \cell }{\b\i\f1\fs16\cf15\cgrid0 6-8}{\f1\fs16\cgrid0 \cell }{\b\i\f1\fs16\cf15\cgrid0 9-15}{\f1\fs16\cgrid0 \cell }{\b\i\f1\fs16\cf15\cgrid0 16-25}{\f1\fs16\cgrid0 \cell }{\b\i\f1\fs16\cf15\cgrid0 26-50}{\f1\fs16\cgrid0 \cell }{\b\i\f1\fs16\cf15\cgrid0 51-75}{\f1\fs16\cgrid0 \cell }\pard \widctlpar\intbl\adjustright {\f1\fs16\cgrid0 \row }\pard \widctlpar\intbl\adjustright {\f1\fs16\cgrid0 Minimum Damage\cell }\pard \qc\widctlpar\intbl\adjustright {\f1\fs16\cgrid0 4\cell 4\cell 3\cell 3\cell 2\cell 2\cell 0\cell 0\cell 0\cell 0\cell 0\cell }\pard \widctlpar\intbl\adjustright {\f1\fs16\cgrid0 \row }\pard \widctlpar\intbl\adjustright {\f1\fs16\cgrid0 Maximum Damage\cell }\pard \qc\widctlpar\intbl\adjustright {\f1\fs16\cgrid0 9\cell 8\cell 7\cell 6\cell 5\cell 5\cell 4\cell 3\cell 2\cell 1\cell 1\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17\clvertalc\clbrdrt\brdrs\brdrw10 \clbrdrl\brdrs\brdrw10 \clbrdrb\brdrs\brdrw10 \clbrdrr\brdrs\brdrw10 \cltxlrtb \cellx2874\clvertalc\clbrdrt\brdrs\brdrw10 \clbrdrl\brdrs\brdrw10 \clbrdrb\brdrs\brdrw10 \clbrdrr\brdrs\brdrw10 \cltxlrtb \cellx3531\clvertalc\clbrdrt\brdrs\brdrw10 \clbrdrl\brdrs\brdrw10 \clbrdrb\brdrs\brdrw10 \clbrdrr\brdrs\brdrw10 \cltxlrtb \cellx4188\clvertalc\clbrdrt\brdrs\brdrw10 \clbrdrl\brdrs\brdrw10 \clbrdrb\brdrs\brdrw10 \clbrdrr\brdrs\brdrw10 \cltxlrtb \cellx4845\clvertalc\clbrdrt\brdrs\brdrw10 \clbrdrl\brdrs\brdrw10 \clbrdrb\brdrs\brdrw10 \clbrdrr\brdrs\brdrw10 \cltxlrtb \cellx5503\clvertalc\clbrdrt\brdrs\brdrw10 \clbrdrl\brdrs\brdrw10 \clbrdrb\brdrs\brdrw10 \clbrdrr\brdrs\brdrw10 \cltxlrtb \cellx6160\clvertalc\clbrdrt\brdrs\brdrw10 \clbrdrl\brdrs\brdrw10 \clbrdrb\brdrs\brdrw10 \clbrdrr\brdrs\brdrw10 \cltxlrtb \cellx6817\clvertalc\clbrdrt\brdrs\brdrw10 \clbrdrl\brdrs\brdrw10 \clbrdrb\brdrs\brdrw10 \clbrdrr\brdrs\brdrw10 \cltxlrtb \cellx7474\clvertalc\clbrdrt\brdrs\brdrw10 \clbrdrl\brdrs\brdrw10 \clbrdrb\brdrs\brdrw10 \clbrdrr\brdrs\brdrw10 \cltxlrtb \cellx8131\clvertalc\clbrdrt\brdrs\brdrw10 \clbrdrl\brdrs\brdrw10 \clbrdrb\brdrs\brdrw10 \clbrdrr\brdrs\brdrw10 \cltxlrtb \cellx8931\pard \widctlpar\intbl\adjustright {\b\f1\fs16\cf1\cgrid0 Average Damage}{\b\f1\fs16\cgrid0 \cell }\pard \qc\widctlpar\intbl\adjustright {\b\f1\fs16\cf1\cgrid0 6.5}{\b\f1\fs16\cgrid0 \cell }{\b\f1\fs16\cf1\cgrid0 5.5}{\b\f1\fs16\cgrid0 \cell }{\b\f1\fs16\cf1\cgrid0 4.8}{\b\f1\fs16\cgrid0 \cell }{\b\f1\fs16\cf1\cgrid0 4.3}{\b\f1\fs16\cgrid0 \cell }{\b\f1\fs16\cf1\cgrid0 3.8}{\b\f1\fs16\cgrid0 \cell }{\b\f1\fs16\cf1\cgrid0 3.5}{\b\f1\fs16\cgrid0 \cell }{\b\f1\fs16\cf1\cgrid0 2.2}{\b\f1\fs16\cgrid0 \cell }{\b\f1\fs16\cf1\cgrid0 1}{\b\f1\fs16\cgrid0 \cell }{\b\f1\fs16\cf1\cgrid0 0.5}{\b\f1\fs16\cgrid0 \cell }{\b\f1\fs16\cf1\cgrid0 0.3}{\b\f1\fs16\cgrid0 \cell }{\b\f1\fs16\cf1\cgrid0 0.1}{\b\f1\fs16\cgrid0 \cell }\pard \widctlpar\intbl\adjustright {\f1\fs16\cgrid0 \row }\pard \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333\trkeep\trbrdrt\brdrs\brdrw10 \trbrdrl\brdrs\brdrw10 \trbrdrb\brdrs\brdrw10 \trbrdrr\brdrs\brdrw10 \trbrdrh\brdrs\brdrw10 \trbrdrv\brdrs\brdrw10 \clvertalc\clbrdrt\brdrs\brdrw10 \clbrdrl\brdrs\brdrw10 \clbrdrb\brdrs\brdrw10 \clbrdrr\brdrs\brdrw10 \cltxlrtb \cellx8931\pard \widctlpar\intbl\adjustright {\b\f1\fs16\cgrid0 'Phaser1' Damage Table }{\f1\fs16\cgrid0 [as tabulated for SFB, for use with a single die]}{\b\f1\fs16\cgrid0  }{\f1\fs16\cgrid0 \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17\clvertalc\clbrdrt\brdrs\brdrw10 \clbrdrl\brdrs\brdrw10 \clbrdrb\brdrs\brdrw10 \clbrdrr\brdrs\brdrw10 \cltxlrtb \cellx2874\clvertalc\clbrdrt\brdrs\brdrw10 \clbrdrl\brdrs\brdrw10 \clbrdrb\brdrs\brdrw10 \clbrdrr\brdrs\brdrw10 \cltxlrtb \cellx3531\clvertalc\clbrdrt\brdrs\brdrw10 \clbrdrl\brdrs\brdrw10 \clbrdrb\brdrs\brdrw10 \clbrdrr\brdrs\brdrw10 \cltxlrtb \cellx4188\clvertalc\clbrdrt\brdrs\brdrw10 \clbrdrl\brdrs\brdrw10 \clbrdrb\brdrs\brdrw10 \clbrdrr\brdrs\brdrw10 \cltxlrtb \cellx4845\clvertalc\clbrdrt\brdrs\brdrw10 \clbrdrl\brdrs\brdrw10 \clbrdrb\brdrs\brdrw10 \clbrdrr\brdrs\brdrw10 \cltxlrtb \cellx5503\clvertalc\clbrdrt\brdrs\brdrw10 \clbrdrl\brdrs\brdrw10 \clbrdrb\brdrs\brdrw10 \clbrdrr\brdrs\brdrw10 \cltxlrtb \cellx6160\clvertalc\clbrdrt\brdrs\brdrw10 \clbrdrl\brdrs\brdrw10 \clbrdrb\brdrs\brdrw10 \clbrdrr\brdrs\brdrw10 \cltxlrtb \cellx6817\clvertalc\clbrdrt\brdrs\brdrw10 \clbrdrl\brdrs\brdrw10 \clbrdrb\brdrs\brdrw10 \clbrdrr\brdrs\brdrw10 \cltxlrtb \cellx7474\clvertalc\clbrdrt\brdrs\brdrw10 \clbrdrl\brdrs\brdrw10 \clbrdrb\brdrs\brdrw10 \clbrdrr\brdrs\brdrw10 \cltxlrtb \cellx8131\clvertalc\clbrdrt\brdrs\brdrw10 \clbrdrl\brdrs\brdrw10 \clbrdrb\brdrs\brdrw10 \clbrdrr\brdrs\brdrw10 \cltxlrtb \cellx8931\pard\plain \s7\keepn\widctlpar\intbl\outlinelevel6\adjustright \b\i\f1\fs16\cf15\lang2057 {Range\tab \cell }\pard\plain \qc\widctlpar\intbl\adjustright \fs20\lang2057\cgrid {\b\i\f1\fs16\cf15\cgrid0 0}{\f1\fs16\cgrid0 \cell }{\b\i\f1\fs16\cf15\cgrid0 1}{\f1\fs16\cgrid0 \cell }{\b\i\f1\fs16\cf15\cgrid0 2}{\f1\fs16\cgrid0 \cell }{\b\i\f1\fs16\cf15\cgrid0 3}{\f1\fs16\cgrid0 \cell }{\b\i\f1\fs16\cf15\cgrid0 4}{\f1\fs16\cgrid0 \cell }{\b\i\f1\fs16\cf15\cgrid0 5}{\f1\fs16\cgrid0 \cell }{\b\i\f1\fs16\cf15\cgrid0 6-8}{\f1\fs16\cgrid0 \cell }{\b\i\f1\fs16\cf15\cgrid0 9-15}{\f1\fs16\cgrid0 \cell }{\b\i\f1\fs16\cf15\cgrid0 16-25}{\f1\fs16\cgrid0 \cell }{\b\i\f1\fs16\cf15\cgrid0 26-50}{\f1\fs16\cgrid0 \cell }{\b\i\f1\fs16\cf15\cgrid0 51-75}{\f1\fs16\cgrid0 \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17\clvertalc\clbrdrt\brdrs\brdrw10 \clbrdrl\brdrs\brdrw10 \clbrdrb\brdrs\brdrw10 \clbrdrr\brdrs\brdrw10 \cltxlrtb \cellx2874\clvertalc\clbrdrt\brdrs\brdrw10 \clbrdrl\brdrs\brdrw10 \clbrdrb\brdrs\brdrw10 \clbrdrr\brdrs\brdrw10 \cltxlrtb \cellx3531\clvertalc\clbrdrt\brdrs\brdrw10 \clbrdrl\brdrs\brdrw10 \clbrdrb\brdrs\brdrw10 \clbrdrr\brdrs\brdrw10 \cltxlrtb \cellx4188\clvertalc\clbrdrt\brdrs\brdrw10 \clbrdrl\brdrs\brdrw10 \clbrdrb\brdrs\brdrw10 \clbrdrr\brdrs\brdrw10 \cltxlrtb \cellx4845\clvertalc\clbrdrt\brdrs\brdrw10 \clbrdrl\brdrs\brdrw10 \clbrdrb\brdrs\brdrw10 \clbrdrr\brdrs\brdrw10 \cltxlrtb \cellx5503\clvertalc\clbrdrt\brdrs\brdrw10 \clbrdrl\brdrs\brdrw10 \clbrdrb\brdrs\brdrw10 \clbrdrr\brdrs\brdrw10 \cltxlrtb \cellx6160\clvertalc\clbrdrt\brdrs\brdrw10 \clbrdrl\brdrs\brdrw10 \clbrdrb\brdrs\brdrw10 \clbrdrr\brdrs\brdrw10 \cltxlrtb \cellx6817\clvertalc\clbrdrt\brdrs\brdrw10 \clbrdrl\brdrs\brdrw10 \clbrdrb\brdrs\brdrw10 \clbrdrr\brdrs\brdrw10 \cltxlrtb \cellx7474\clvertalc\clbrdrt\brdrs\brdrw10 \clbrdrl\brdrs\brdrw10 \clbrdrb\brdrs\brdrw10 \clbrdrr\brdrs\brdrw10 \cltxlrtb \cellx8131\clvertalc\clbrdrt\brdrs\brdrw10 \clbrdrl\brdrs\brdrw10 \clbrdrr\brdrs\brdrw10 \cltxlrtb \cellx8931\pard \widctlpar\intbl\adjustright {\f1\fs16\cgrid0 Die roll of 1\cell }\pard \qc\widctlpar\intbl\adjustright {\f1\fs16\cgrid0 9\cell 8\cell 7\cell 6\cell 5\cell 5\cell 4\cell 3\cell 2\cell 1\cell 1\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17\clvertalc\clbrdrt\brdrs\brdrw10 \clbrdrl\brdrs\brdrw10 \clbrdrb\brdrs\brdrw10 \clbrdrr\brdrs\brdrw10 \cltxlrtb \cellx2874\clvertalc\clbrdrt\brdrs\brdrw10 \clbrdrl\brdrs\brdrw10 \clbrdrb\brdrs\brdrw10 \clbrdrr\brdrs\brdrw10 \cltxlrtb \cellx3531\clvertalc\clbrdrt\brdrs\brdrw10 \clbrdrl\brdrs\brdrw10 \clbrdrb\brdrs\brdrw10 \clbrdrr\brdrs\brdrw10 \cltxlrtb \cellx4188\clvertalc\clbrdrt\brdrs\brdrw10 \clbrdrl\brdrs\brdrw10 \clbrdrb\brdrs\brdrw10 \clbrdrr\brdrs\brdrw10 \cltxlrtb \cellx4845\clvertalc\clbrdrt\brdrs\brdrw10 \clbrdrl\brdrs\brdrw10 \clbrdrb\brdrs\brdrw10 \clbrdrr\brdrs\brdrw10 \cltxlrtb \cellx5503\clvertalc\clbrdrt\brdrs\brdrw10 \clbrdrl\brdrs\brdrw10 \clbrdrb\brdrs\brdrw10 \clbrdrr\brdrs\brdrw10 \cltxlrtb \cellx6160\clvertalc\clbrdrt\brdrs\brdrw10 \clbrdrl\brdrs\brdrw10 \clbrdrb\brdrs\brdrw10 \clbrdrr\brdrs\brdrw10 \cltxlrtb \cellx6817\clvertalc\clbrdrt\brdrs\brdrw10 \clbrdrl\brdrs\brdrw10 \clbrdrr\brdrs\brdrw10 \cltxlrtb \cellx7474\clvertalc\clbrdrt\brdrs\brdrw10 \clbrdrl\brdrs\brdrw10 \clbrdrb\brdrs\brdrw10 \clbrdrr\brdrs\brdrw10 \cltxlrtb \cellx8131\clvertalc\clbrdrt\brdrs\brdrw10 \clbrdrl\brdrs\brdrw10 \cltxlrtb \cellx8931\pard \widctlpar\intbl\adjustright {\f1\fs16\cgrid0 Die roll of 2\cell }\pard \qc\widctlpar\intbl\adjustright {\f1\fs16\cgrid0 8\cell 7\cell 6\cell 5\cell 5\cell 4\cell 3\cell 2\cell 1\cell 1\cell \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17\clvertalc\clbrdrt\brdrs\brdrw10 \clbrdrl\brdrs\brdrw10 \clbrdrb\brdrs\brdrw10 \clbrdrr\brdrs\brdrw10 \cltxlrtb \cellx2874\clvertalc\clbrdrt\brdrs\brdrw10 \clbrdrl\brdrs\brdrw10 \clbrdrb\brdrs\brdrw10 \clbrdrr\brdrs\brdrw10 \cltxlrtb \cellx3531\clvertalc\clbrdrt\brdrs\brdrw10 \clbrdrl\brdrs\brdrw10 \clbrdrb\brdrs\brdrw10 \clbrdrr\brdrs\brdrw10 \cltxlrtb \cellx4188\clvertalc\clbrdrt\brdrs\brdrw10 \clbrdrl\brdrs\brdrw10 \clbrdrb\brdrs\brdrw10 \clbrdrr\brdrs\brdrw10 \cltxlrtb \cellx4845\clvertalc\clbrdrt\brdrs\brdrw10 \clbrdrl\brdrs\brdrw10 \clbrdrb\brdrs\brdrw10 \clbrdrr\brdrs\brdrw10 \cltxlrtb \cellx5503\clvertalc\clbrdrt\brdrs\brdrw10 \clbrdrl\brdrs\brdrw10 \clbrdrb\brdrs\brdrw10 \clbrdrr\brdrs\brdrw10 \cltxlrtb \cellx6160\clvertalc\clbrdrt\brdrs\brdrw10 \clbrdrl\brdrs\brdrw10 \clbrdrr\brdrs\brdrw10 \cltxlrtb \cellx6817\clvertalc\clbrdrt\brdrs\brdrw10 \clbrdrl\brdrs\brdrw10 \cltxlrtb \cellx7474\clvertalc\clbrdrt\brdrs\brdrw10 \cltxlrtb \cellx8131\clvertalc\cltxlrtb \cellx8931\pard \widctlpar\intbl\adjustright {\f1\fs16\cgrid0 Die roll of 3\cell }\pard \qc\widctlpar\intbl\adjustright {\f1\fs16\cgrid0 7\cell 5\cell 5\cell 4\cell 4\cell 4\cell 3\cell 1\cell \cell \cell \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17\clvertalc\clbrdrt\brdrs\brdrw10 \clbrdrl\brdrs\brdrw10 \clbrdrb\brdrs\brdrw10 \clbrdrr\brdrs\brdrw10 \cltxlrtb \cellx2874\clvertalc\clbrdrt\brdrs\brdrw10 \clbrdrl\brdrs\brdrw10 \clbrdrb\brdrs\brdrw10 \clbrdrr\brdrs\brdrw10 \cltxlrtb \cellx3531\clvertalc\clbrdrt\brdrs\brdrw10 \clbrdrl\brdrs\brdrw10 \clbrdrb\brdrs\brdrw10 \clbrdrr\brdrs\brdrw10 \cltxlrtb \cellx4188\clvertalc\clbrdrt\brdrs\brdrw10 \clbrdrl\brdrs\brdrw10 \clbrdrb\brdrs\brdrw10 \clbrdrr\brdrs\brdrw10 \cltxlrtb \cellx4845\clvertalc\clbrdrt\brdrs\brdrw10 \clbrdrl\brdrs\brdrw10 \clbrdrb\brdrs\brdrw10 \clbrdrr\brdrs\brdrw10 \cltxlrtb \cellx5503\clvertalc\clbrdrt\brdrs\brdrw10 \clbrdrl\brdrs\brdrw10 \clbrdrb\brdrs\brdrw10 \clbrdrr\brdrs\brdrw10 \cltxlrtb \cellx6160\clvertalc\clbrdrt\brdrs\brdrw10 \clbrdrl\brdrs\brdrw10 \cltxlrtb \cellx6817\clvertalc\cltxlrtb \cellx7474\clvertalc\cltxlrtb \cellx8131\clvertalc\cltxlrtb \cellx8931\pard \widctlpar\intbl\adjustright {\f1\fs16\cgrid0 Die roll of 4\cell }\pard \qc\widctlpar\intbl\adjustright {\f1\fs16\cgrid0 6\cell 4\cell 4\cell 4\cell 4\cell 3\cell 2\cell \cell \cell \cell \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17\clvertalc\clbrdrt\brdrs\brdrw10 \clbrdrl\brdrs\brdrw10 \clbrdrb\brdrs\brdrw10 \clbrdrr\brdrs\brdrw10 \cltxlrtb \cellx2874\clvertalc\clbrdrt\brdrs\brdrw10 \clbrdrl\brdrs\brdrw10 \clbrdrb\brdrs\brdrw10 \clbrdrr\brdrs\brdrw10 \cltxlrtb \cellx3531\clvertalc\clbrdrt\brdrs\brdrw10 \clbrdrl\brdrs\brdrw10 \clbrdrb\brdrs\brdrw10 \clbrdrr\brdrs\brdrw10 \cltxlrtb \cellx4188\clvertalc\clbrdrt\brdrs\brdrw10 \clbrdrl\brdrs\brdrw10 \clbrdrb\brdrs\brdrw10 \clbrdrr\brdrs\brdrw10 \cltxlrtb \cellx4845\clvertalc\clbrdrt\brdrs\brdrw10 \clbrdrl\brdrs\brdrw10 \clbrdrb\brdrs\brdrw10 \clbrdrr\brdrs\brdrw10 \cltxlrtb \cellx5503\clvertalc\clbrdrt\brdrs\brdrw10 \clbrdrl\brdrs\brdrw10 \clbrdrr\brdrs\brdrw10 \cltxlrtb \cellx6160\clvertalc\clbrdrl\brdrs\brdrw10 \cltxlrtb \cellx6817\clvertalc\cltxlrtb \cellx7474\clvertalc\cltxlrtb \cellx8131\clvertalc\cltxlrtb \cellx8931\pard \widctlpar\intbl\adjustright {\f1\fs16\cgrid0 Die roll of 5\cell }\pard \qc\widctlpar\intbl\adjustright {\f1\fs16\cgrid0 5\cell 4\cell 4\cell 4\cell 3\cell 3\cell 1\cell \cell \cell \cell \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17\clvertalc\clbrdrt\brdrs\brdrw10 \clbrdrl\brdrs\brdrw10 \clbrdrb\brdrs\brdrw10 \clbrdrr\brdrs\brdrw10 \cltxlrtb \cellx2874\clvertalc\clbrdrt\brdrs\brdrw10 \clbrdrl\brdrs\brdrw10 \clbrdrb\brdrs\brdrw10 \clbrdrr\brdrs\brdrw10 \cltxlrtb \cellx3531\clvertalc\clbrdrt\brdrs\brdrw10 \clbrdrl\brdrs\brdrw10 \clbrdrb\brdrs\brdrw10 \clbrdrr\brdrs\brdrw10 \cltxlrtb \cellx4188\clvertalc\clbrdrt\brdrs\brdrw10 \clbrdrl\brdrs\brdrw10 \clbrdrb\brdrs\brdrw10 \clbrdrr\brdrs\brdrw10 \cltxlrtb \cellx4845\clvertalc\clbrdrt\brdrs\brdrw10 \clbrdrl\brdrs\brdrw10 \clbrdrb\brdrs\brdrw10 \clbrdrr\brdrs\brdrw10 \cltxlrtb \cellx5503\clvertalc\clbrdrt\brdrs\brdrw10 \clbrdrl\brdrs\brdrw10 \cltxlrtb \cellx6160\clvertalc\cltxlrtb \cellx6817\clvertalc\cltxlrtb \cellx7474\clvertalc\cltxlrtb \cellx8131\clvertalc\cltxlrtb \cellx8931\pard \widctlpar\intbl\adjustright {\f1\fs16\cgrid0 Die roll of 6\cell }\pard \qc\widctlpar\intbl\adjustright {\f1\fs16\cgrid0 4\cell 4\cell 3\cell 3\cell 2\cell 2\cell \cell \cell \cell \cell \cell }\pard \widctlpar\intbl\adjustright {\f1\fs16\cgrid0 \row }\pard \widctlpar\adjustright {\i\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Phaser damage: Phasers are focused laser-like beams of high energy \endash  but of such high energy that fluctuations occur. And in combat, you can not guarantee the force of a hit will inflict 100% of the damage possible. Hence the SFC chart notes minimum, maximum, and an average amount of damage a Phaser1 can cause. We do not need to start a detailed study to notice the danger of distance 0 to 5.99. And even at range 6-8 (distances 6.00 to 8.99) a group of Phaser1s can really hurt you. The SFB chart is included for comparison and so you can see how a single die roll leads to those values of minimum, maximum, and an average amount of damage are calculated. You simply can not predict how damaging Phasers can be. Even with no EW involved you need to be always be aware Phasers at close range can tear your ship apart, and that if you fire them yourself at close range \endash  you may only scratch your enemy\rquote s shiel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we will look at another common weapon \endash  the Disruptor (in this case the \lquote Disruptor type 3\rquote ), the \lquote AK-47 of the Alpha Quadrant\rquote , used by the Klingons, Lyrans, Mirakzinti, LDR defence forces, Wyn Star Cluster ships, Tholians and many Pirates and organised crime groups. You are going to have to learn to exploit this weapon ruthlessly \endash  and it is best if we start with how EW can affect this weap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333\trkeep\trbrdrt\brdrs\brdrw10 \trbrdrl\brdrs\brdrw10 \trbrdrb\brdrs\brdrw10 \trbrdrr\brdrs\brdrw10 \trbrdrh\brdrs\brdrw10 \trbrdrv\brdrs\brdrw10 \clvertalc\clbrdrt\brdrs\brdrw10 \clbrdrl\brdrs\brdrw10 \clbrdrb\brdrs\brdrw10 \clbrdrr\brdrs\brdrw10 \cltxlrtb \cellx6663\pard \widctlpar\intbl\adjustright {\b\f1\fs16\cgrid0 'Disruptor3' (normal) Damage Table }{\f1\fs16\cgrid0 [as tabulated for SFC]}{\b\f1\fs16\cgrid0  }{\f1\fs16\cgrid0 \cell }\pard \widctlpar\intbl\adjustright {\f1\fs16\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410\clvertalc\clbrdrt\brdrs\brdrw10 \clbrdrl\brdrs\brdrw10 \clbrdrb\brdrs\brdrw10 \clbrdrr\brdrs\brdrw10 \cltxlrtb \cellx3261\clvertalc\clbrdrt\brdrs\brdrw10 \clbrdrl\brdrs\brdrw10 \clbrdrb\brdrs\brdrw10 \clbrdrr\brdrs\brdrw10 \cltxlrtb \cellx4111\clvertalc\clbrdrt\brdrs\brdrw10 \clbrdrl\brdrs\brdrw10 \clbrdrb\brdrs\brdrw10 \clbrdrr\brdrs\brdrw10 \cltxlrtb \cellx4962\clvertalc\clbrdrt\brdrs\brdrw10 \clbrdrl\brdrs\brdrw10 \clbrdrb\brdrs\brdrw10 \clbrdrr\brdrs\brdrw10 \cltxlrtb \cellx5812\clvertalc\clbrdrt\brdrs\brdrw10 \clbrdrl\brdrs\brdrw10 \clbrdrb\brdrs\brdrw10 \clbrdrr\brdrs\brdrw10 \cltxlrtb \cellx6663\pard \widctlpar\intbl\adjustright {\b\i\f1\fs16\cf15\cgrid0 Range\tab }{\f1\fs16\cgrid0 \cell }\pard \qc\widctlpar\intbl\adjustright {\b\i\f1\fs16\cf15\cgrid0 0-1}{\f1\fs16\cgrid0 \cell }{\b\i\f1\fs16\cf15\cgrid0 2}{\f1\fs16\cgrid0 \cell }{\b\i\f1\fs16\cf15\cgrid0 3-4}{\f1\fs16\cgrid0 \cell }{\b\i\f1\fs16\cf15\cgrid0 5-15}{\f1\fs16\cgrid0 \cell }{\b\i\f1\fs16\cf15\cgrid0 16-22}{\f1\fs16\cgrid0 \cell }{\b\i\f1\fs16\cf15\cgrid0 22-30}{\f1\fs16\cgrid0 \cell }\pard \widctlpar\intbl\adjustright {\f1\fs16\cgrid0 \row }\pard \widctlpar\intbl\adjustright {\f1\fs16\cgrid0 Hit%\cell }\pard \qc\widctlpar\intbl\adjustright {\f1\fs16\cgrid0 83%\cell 83%\cell 67%\cell 67%\cell 67%\cell 50%\cell }\pard \widctlpar\intbl\adjustright {\f1\fs16\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410\clvertalc\clbrdrt\brdrs\brdrw10 \clbrdrl\brdrs\brdrw10 \clbrdrb\brdrs\brdrw10 \clbrdrr\brdrs\brdrw10 \cltxlrtb \cellx3261\clvertalc\clbrdrt\brdrs\brdrw10 \clbrdrl\brdrs\brdrw10 \clbrdrb\brdrs\brdrw10 \clbrdrr\brdrs\brdrw10 \cltxlrtb \cellx4111\clvertalc\clbrdrt\brdrs\brdrw10 \clbrdrl\brdrs\brdrw10 \clbrdrb\brdrs\brdrw10 \clbrdrr\brdrs\brdrw10 \cltxlrtb \cellx4962\clvertalc\clbrdrt\brdrs\brdrw10 \clbrdrl\brdrs\brdrw10 \clbrdrb\brdrs\brdrw10 \clbrdrr\brdrs\brdrw10 \cltxlrtb \cellx5812\clvertalc\clbrdrt\brdrs\brdrw10 \clbrdrl\brdrs\brdrw10 \clbrdrb\brdrs\brdrw10 \clbrdrr\brdrs\brdrw10 \cltxlrtb \cellx6663\pard \widctlpar\intbl\adjustright {\b\f1\fs16\cf1\cgrid0 Damage}{\b\f1\fs16\cgrid0 \cell }\pard \qc\widctlpar\intbl\adjustright {\b\f1\fs16\cf1\cgrid0 5}{\b\f1\fs16\cgrid0 \cell }{\b\f1\fs16\cf1\cgrid0 4}{\b\f1\fs16\cgrid0 \cell }{\b\f1\fs16\cf1\cgrid0 4}{\b\f1\fs16\cgrid0 \cell }{\b\f1\fs16\cf1\cgrid0 3}{\b\f1\fs16\cgrid0 \cell }{\b\f1\fs16\cf1\cgrid0 2}{\b\f1\fs16\cgrid0 \cell }{\b\f1\fs16\cf1\cgrid0 2}{\b\f1\fs16\cgrid0 \cell }\pard \widctlpar\intbl\adjustright {\f1\fs16\cgrid0 \row }\pard \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333\trkeep\trbrdrt\brdrs\brdrw10 \trbrdrl\brdrs\brdrw10 \trbrdrb\brdrs\brdrw10 \trbrdrr\brdrs\brdrw10 \trbrdrh\brdrs\brdrw10 \trbrdrv\brdrs\brdrw10 \clvertalc\clbrdrt\brdrs\brdrw10 \clbrdrl\brdrs\brdrw10 \clbrdrb\brdrs\brdrw10 \clbrdrr\brdrs\brdrw10 \cltxlrtb \cellx4962\pard \widctlpar\intbl\adjustright {\b\f1\fs16\cgrid0 'Disruptor3' (overloaded) Damage Table }{\f1\fs16\cgrid0 [as tabulated for SFC]}{\b\f1\fs16\cgrid0  }{\f1\fs16\cgrid0 \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410\clvertalc\clbrdrt\brdrs\brdrw10 \clbrdrl\brdrs\brdrw10 \clbrdrb\brdrs\brdrw10 \clbrdrr\brdrs\brdrw10 \cltxlrtb \cellx3261\clvertalc\clbrdrt\brdrs\brdrw10 \clbrdrl\brdrs\brdrw10 \clbrdrb\brdrs\brdrw10 \clbrdrr\brdrs\brdrw10 \cltxlrtb \cellx4111\clvertalc\clbrdrt\brdrs\brdrw10 \clbrdrl\brdrs\brdrw10 \clbrdrb\brdrs\brdrw10 \clbrdrr\brdrs\brdrw10 \cltxlrtb \cellx4962\pard \widctlpar\intbl\adjustright {\b\i\f1\fs16\cf15\cgrid0 Range\tab }{\f1\fs16\cgrid0 \cell }\pard \qc\widctlpar\intbl\adjustright {\b\i\f1\fs16\cf15\cgrid0 0}{\f1\fs16\cgrid0 \cell }{\b\i\f1\fs16\cf15\cgrid0 1}{\f1\fs16\cgrid0 \cell }{\b\i\f1\fs16\cf15\cgrid0 2-4}{\f1\fs16\cgrid0 \cell }{\b\i\f1\fs16\cf15\cgrid0 5-8}{\f1\fs16\cgrid0 \cell }\pard \widctlpar\intbl\adjustright {\f1\fs16\cgrid0 \row }\pard \widctlpar\intbl\adjustright {\f1\fs16\cgrid0 Hit%\cell }\pard \qc\widctlpar\intbl\adjustright {\f1\fs16\cgrid0 100%\cell 83%\cell 83%\cell 67%\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410\clvertalc\clbrdrt\brdrs\brdrw10 \clbrdrl\brdrs\brdrw10 \clbrdrb\brdrs\brdrw10 \clbrdrr\brdrs\brdrw10 \cltxlrtb \cellx3261\clvertalc\clbrdrt\brdrs\brdrw10 \clbrdrl\brdrs\brdrw10 \clbrdrb\brdrs\brdrw10 \clbrdrr\brdrs\brdrw10 \cltxlrtb \cellx4111\clvertalc\clbrdrt\brdrs\brdrw10 \clbrdrl\brdrs\brdrw10 \clbrdrb\brdrs\brdrw10 \clbrdrr\brdrs\brdrw10 \cltxlrtb \cellx4962\pard \widctlpar\intbl\adjustright {\b\f1\fs16\cf1\cgrid0 Damage}{\b\f1\fs16\cgrid0 \cell }\pard \qc\widctlpar\intbl\adjustright {\b\f1\fs16\cgrid0 10\cell }{\b\f1\fs16\cf1\cgrid0 10}{\b\f1\fs16\cgrid0 \cell }{\b\f1\fs16\cf1\cgrid0 8}{\b\f1\fs16\cgrid0 \cell }{\b\f1\fs16\cf1\cgrid0 6}{\b\f1\fs16\cgrid0 \cell }\pard \widctlpar\intbl\adjustright {\f1\fs16\cgrid0 \row }\pard \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391\trkeep\trbrdrt\brdrs\brdrw10 \trbrdrl\brdrs\brdrw10 \trbrdrb\brdrs\brdrw10 \trbrdrr\brdrs\brdrw10 \trbrdrh\brdrs\brdrw10 \trbrdrv\brdrs\brdrw10 \clvertalc\clbrdrt\brdrs\brdrw10 \clbrdrl\brdrs\brdrw10 \clbrdrb\brdrs\brdrw10 \clbrdrr\brdrs\brdrw10 \cltxlrtb \cellx9639\pard \widctlpar\intbl\adjustright {\b\f1\fs16\cgrid0 'D7 Disruptor' Damage Table }{\f1\fs16\cgrid0 [as tabulated for SFB, Hit% calculated with a single die]}{\b\f1\fs16\cgrid0  }{\f1\fs16\cgrid0 \cell }\pard \widctlpar\intbl\adjustright {\f1\fs16\cgrid0 \row }\trowd \trgaph108\trrh350\trbrdrt\brdrs\brdrw10 \trbrdrl\brdrs\brdrw10 \trbrdrb\brdrs\brdrw10 \trbrdrr\brdrs\brdrw10 \trbrdrh\brdrs\brdrw10 \trbrdrv\brdrs\brdrw10 \clvertalc\clbrdrt\brdrs\brdrw10 \clbrdrl\brdrs\brdrw10 \clbrdrb\brdrs\brdrw10 \clbrdrr\brdrs\brdrw10 \cltxlrtb \cellx2552\clvertalc\clbrdrt\brdrs\brdrw10 \clbrdrl\brdrs\brdrw10 \clbrdrb\brdrs\brdrw10 \clbrdrr\brdrs\brdrw10 \cltxlrtb \cellx3437\clvertalc\clbrdrt\brdrs\brdrw10 \clbrdrl\brdrs\brdrw10 \clbrdrb\brdrs\brdrw10 \clbrdrr\brdrs\brdrw10 \cltxlrtb \cellx4323\clvertalc\clbrdrt\brdrs\brdrw10 \clbrdrl\brdrs\brdrw10 \clbrdrb\brdrs\brdrw10 \clbrdrr\brdrs\brdrw10 \cltxlrtb \cellx5209\clvertalc\clbrdrt\brdrs\brdrw10 \clbrdrl\brdrs\brdrw10 \clbrdrb\brdrs\brdrw10 \clbrdrr\brdrs\brdrw10 \cltxlrtb \cellx6095\clvertalc\clbrdrt\brdrs\brdrw10 \clbrdrl\brdrs\brdrw10 \clbrdrb\brdrs\brdrw10 \clbrdrr\brdrs\brdrw10 \cltxlrtb \cellx6981\clvertalc\clbrdrt\brdrs\brdrw10 \clbrdrl\brdrs\brdrw10 \clbrdrb\brdrs\brdrw10 \clbrdrr\brdrs\brdrw10 \cltxlrtb \cellx7867\clvertalc\clbrdrt\brdrs\brdrw10 \clbrdrl\brdrs\brdrw10 \clbrdrb\brdrs\brdrw10 \clbrdrr\brdrs\brdrw10 \cltxlrtb \cellx8753\clvertalc\clbrdrt\brdrs\brdrw10 \clbrdrl\brdrs\brdrw10 \clbrdrb\brdrs\brdrw10 \clbrdrr\brdrs\brdrw10 \cltxlrtb \cellx9639\pard\plain \s7\keepn\widctlpar\intbl\outlinelevel6\adjustright \b\i\f1\fs16\cf15\lang2057 {Range\cell }\pard\plain \qc\widctlpar\intbl\adjustright \fs20\lang2057\cgrid {\b\i\f1\fs16\cf15\cgrid0 0}{\f1\fs16\cgrid0 \cell }{\b\i\f1\fs16\cf15\cgrid0 1}{\f1\fs16\cgrid0 \cell }{\b\i\f1\fs16\cf15\cgrid0 2}{\f1\fs16\cgrid0 \cell }{\b\i\f1\fs16\cf15\cgrid0 3-4}{\f1\fs16\cgrid0 \cell }{\b\i\f1\fs16\cf15\cgrid0 5-8}{\f1\fs16\cgrid0 \cell }{\b\i\f1\fs16\cf15\cgrid0 9-15}{\f1\fs16\cgrid0 \cell }{\b\i\f1\fs16\cf15\cgrid0 16-22}{\b\f1\fs16\cgrid0 \cell }{\b\i\f1\fs16\cf15\cgrid0 23-30}{\b\f1\fs16\cgrid0 \cell }\pard \widctlpar\intbl\adjustright {\f1\fs16\cgrid0 \row }\trowd \trgaph108\trrh351\trbrdrt\brdrs\brdrw10 \trbrdrl\brdrs\brdrw10 \trbrdrb\brdrs\brdrw10 \trbrdrr\brdrs\brdrw10 \trbrdrh\brdrs\brdrw10 \trbrdrv\brdrs\brdrw10 \clvertalc\clbrdrt\brdrs\brdrw10 \clbrdrl\brdrs\brdrw10 \clbrdrb\brdrs\brdrw10 \clbrdrr\brdrs\brdrw10 \cltxlrtb \cellx2552\clvertalc\clbrdrt\brdrs\brdrw10 \clbrdrl\brdrs\brdrw10 \clbrdrb\brdrs\brdrw10 \clbrdrr\brdrs\brdrw10 \cltxlrtb \cellx3437\clvertalc\clbrdrt\brdrs\brdrw10 \clbrdrl\brdrs\brdrw10 \clbrdrb\brdrs\brdrw10 \clbrdrr\brdrs\brdrw10 \cltxlrtb \cellx4323\clvertalc\clbrdrt\brdrs\brdrw10 \clbrdrl\brdrs\brdrw10 \clbrdrb\brdrs\brdrw10 \clbrdrr\brdrs\brdrw10 \cltxlrtb \cellx5209\clvertalc\clbrdrt\brdrs\brdrw10 \clbrdrl\brdrs\brdrw10 \clbrdrb\brdrs\brdrw10 \clbrdrr\brdrs\brdrw10 \cltxlrtb \cellx6095\clvertalc\clbrdrt\brdrs\brdrw10 \clbrdrl\brdrs\brdrw10 \clbrdrb\brdrs\brdrw10 \clbrdrr\brdrs\brdrw10 \cltxlrtb \cellx6981\clvertalc\clbrdrt\brdrs\brdrw10 \clbrdrl\brdrs\brdrw10 \clbrdrb\brdrs\brdrw10 \clbrdrr\brdrs\brdrw10 \cltxlrtb \cellx7867\clvertalc\clbrdrt\brdrs\brdrw10 \clbrdrl\brdrs\brdrw10 \clbrdrb\brdrs\brdrw10 \clbrdrr\brdrs\brdrw10 \cltxlrtb \cellx8753\clvertalc\clbrdrt\brdrs\brdrw10 \clbrdrl\brdrs\brdrw10 \clbrdrb\brdrs\brdrw10 \clbrdrr\brdrs\brdrw10 \cltxlrtb \cellx9639\pard \widctlpar\intbl\adjustright {\f1\fs16\cgrid0 Hit% (Normal) \cell }\pard \qc\widctlpar\intbl\adjustright {\f1\fs16\cgrid0 n/a\cell 1-5\cell 1-5\cell 1-4\cell 1-4\cell 1-4\cell 1-3}{\b\f1\fs16\cgrid0 \cell }{\f1\fs16\cgrid0 1-2}{\b\f1\fs16\cgrid0 \cell }\pard \widctlpar\intbl\adjustright {\f1\fs16\cgrid0 \row }\trowd \trgaph108\trrh350\trbrdrt\brdrs\brdrw10 \trbrdrl\brdrs\brdrw10 \trbrdrb\brdrs\brdrw10 \trbrdrr\brdrs\brdrw10 \trbrdrh\brdrs\brdrw10 \trbrdrv\brdrs\brdrw10 \clvertalc\clbrdrt\brdrs\brdrw10 \clbrdrl\brdrs\brdrw10 \clbrdrb\brdrs\brdrw10 \clbrdrr\brdrs\brdrw10 \cltxlrtb \cellx2552\clvertalc\clbrdrt\brdrs\brdrw10 \clbrdrl\brdrs\brdrw10 \clbrdrb\brdrs\brdrw10 \clbrdrr\brdrs\brdrw10 \cltxlrtb \cellx3437\clvertalc\clbrdrt\brdrs\brdrw10 \clbrdrl\brdrs\brdrw10 \clbrdrb\brdrs\brdrw10 \clbrdrr\brdrs\brdrw10 \cltxlrtb \cellx4323\clvertalc\clbrdrt\brdrs\brdrw10 \clbrdrl\brdrs\brdrw10 \clbrdrb\brdrs\brdrw10 \clbrdrr\brdrs\brdrw10 \cltxlrtb \cellx5209\clvertalc\clbrdrt\brdrs\brdrw10 \clbrdrl\brdrs\brdrw10 \clbrdrb\brdrs\brdrw10 \clbrdrr\brdrs\brdrw10 \cltxlrtb \cellx6095\clvertalc\clbrdrt\brdrs\brdrw10 \clbrdrl\brdrs\brdrw10 \clbrdrb\brdrs\brdrw10 \clbrdrr\brdrs\brdrw10 \cltxlrtb \cellx6981\clvertalc\clbrdrt\brdrs\brdrw10 \clbrdrl\brdrs\brdrw10 \clbrdrb\brdrs\brdrw10 \clbrdrr\brdrs\brdrw10 \cltxlrtb \cellx7867\clvertalc\clbrdrt\brdrs\brdrw10 \clbrdrl\brdrs\brdrw10 \clbrdrb\brdrs\brdrw10 \clbrdrr\brdrs\brdrw10 \cltxlrtb \cellx8753\clvertalc\clbrdrt\brdrs\brdrw10 \clbrdrl\brdrs\brdrw10 \clbrdrb\brdrs\brdrw10 \clbrdrr\brdrs\brdrw10 \cltxlrtb \cellx9639\pard \widctlpar\intbl\adjustright {\f1\fs16\cgrid0 Hit% (Normal+UIM) \cell }\pard \qc\widctlpar\intbl\adjustright {\f1\fs16\cgrid0 n/a\cell 1-5\cell 1-5\cell 1-4\cell 1-4\cell 1-4\cell 1-4}{\b\f1\fs16\cgrid0 \cell }{\f1\fs16\cgrid0 1-2}{\b\f1\fs16\cgrid0 \cell }\pard \widctlpar\intbl\adjustright {\f1\fs16\cgrid0 \row }\trowd \trgaph108\trrh351\trbrdrt\brdrs\brdrw10 \trbrdrl\brdrs\brdrw10 \trbrdrb\brdrs\brdrw10 \trbrdrr\brdrs\brdrw10 \trbrdrh\brdrs\brdrw10 \trbrdrv\brdrs\brdrw10 \clvertalc\clbrdrt\brdrs\brdrw10 \clbrdrl\brdrs\brdrw10 \clbrdrb\brdrs\brdrw10 \clbrdrr\brdrs\brdrw10 \cltxlrtb \cellx2552\clvertalc\clbrdrt\brdrs\brdrw10 \clbrdrl\brdrs\brdrw10 \clbrdrb\brdrs\brdrw10 \clbrdrr\brdrs\brdrw10 \cltxlrtb \cellx3437\clvertalc\clbrdrt\brdrs\brdrw10 \clbrdrl\brdrs\brdrw10 \clbrdrb\brdrs\brdrw10 \clbrdrr\brdrs\brdrw10 \cltxlrtb \cellx4323\clvertalc\clbrdrt\brdrs\brdrw10 \clbrdrl\brdrs\brdrw10 \clbrdrb\brdrs\brdrw10 \clbrdrr\brdrs\brdrw10 \cltxlrtb \cellx5209\clvertalc\clbrdrt\brdrs\brdrw10 \clbrdrl\brdrs\brdrw10 \clbrdrb\brdrs\brdrw10 \clbrdrr\brdrs\brdrw10 \cltxlrtb \cellx6095\clvertalc\clbrdrt\brdrs\brdrw10 \clbrdrl\brdrs\brdrw10 \clbrdrb\brdrs\brdrw10 \clbrdrr\brdrs\brdrw10 \cltxlrtb \cellx6981\clvertalc\clbrdrt\brdrs\brdrw10 \clbrdrl\brdrs\brdrw10 \clbrdrb\brdrs\brdrw10 \clbrdrr\brdrs\brdrw10 \cltxlrtb \cellx7867\clvertalc\clbrdrt\brdrs\brdrw10 \clbrdrl\brdrs\brdrw10 \clbrdrb\brdrs\brdrw10 \clbrdrr\brdrs\brdrw10 \cltxlrtb \cellx8753\clvertalc\clbrdrt\brdrs\brdrw10 \clbrdrl\brdrs\brdrw10 \clbrdrb\brdrs\brdrw10 \clbrdrr\brdrs\brdrw10 \cltxlrtb \cellx9639\pard \widctlpar\intbl\adjustright {\f1\fs16\cgrid0 Hit% (Normal+DEFRACS)\cell }\pard \qc\widctlpar\intbl\adjustright {\f1\fs16\cgrid0 n/a\cell 1-5\cell 1-5\cell 1-4\cell 1-4\cell 1-4\cell 1-3}{\b\f1\fs16\cgrid0 \cell }{\f1\fs16\cgrid0 1-3}{\b\f1\fs16\cgrid0 \cell }\pard \widctlpar\intbl\adjustright {\f1\fs16\cgrid0 \row }\trowd \trgaph108\trrh350\trbrdrt\brdrs\brdrw10 \trbrdrl\brdrs\brdrw10 \trbrdrb\brdrs\brdrw10 \trbrdrr\brdrs\brdrw10 \trbrdrh\brdrs\brdrw10 \trbrdrv\brdrs\brdrw10 \clvertalc\clbrdrt\brdrs\brdrw10 \clbrdrl\brdrs\brdrw10 \clbrdrb\brdrs\brdrw10 \clbrdrr\brdrs\brdrw10 \cltxlrtb \cellx2552\clvertalc\clbrdrt\brdrs\brdrw10 \clbrdrl\brdrs\brdrw10 \clbrdrb\brdrs\brdrw10 \clbrdrr\brdrs\brdrw10 \cltxlrtb \cellx3437\clvertalc\clbrdrt\brdrs\brdrw10 \clbrdrl\brdrs\brdrw10 \clbrdrb\brdrs\brdrw10 \clbrdrr\brdrs\brdrw10 \cltxlrtb \cellx4323\clvertalc\clbrdrt\brdrs\brdrw10 \clbrdrl\brdrs\brdrw10 \clbrdrb\brdrs\brdrw10 \clbrdrr\brdrs\brdrw10 \cltxlrtb \cellx5209\clvertalc\clbrdrt\brdrs\brdrw10 \clbrdrl\brdrs\brdrw10 \clbrdrb\brdrs\brdrw10 \clbrdrr\brdrs\brdrw10 \cltxlrtb \cellx6095\clvertalc\clbrdrt\brdrs\brdrw10 \clbrdrl\brdrs\brdrw10 \clbrdrb\brdrs\brdrw10 \clbrdrr\brdrs\brdrw10 \cltxlrtb \cellx6981\clvertalc\clbrdrt\brdrs\brdrw10 \clbrdrl\brdrs\brdrw10 \clbrdrb\brdrs\brdrw10 \clbrdrr\brdrs\brdrw10 \cltxlrtb \cellx7867\clvertalc\clbrdrt\brdrs\brdrw10 \clbrdrl\brdrs\brdrw10 \clbrdrb\brdrs\brdrw10 \clbrdrr\brdrs\brdrw10 \cltxlrtb \cellx8753\clvertalc\clbrdrt\brdrs\brdrw10 \clbrdrl\brdrs\brdrw10 \clbrdrb\brdrs\brdrw10 \clbrdrr\brdrs\brdrw10 \cltxlrtb \cellx9639\pard \widctlpar\intbl\adjustright {\f1\fs16\cgrid0 Hit% (Overload)\cell }\pard \qc\widctlpar\intbl\adjustright {\f1\fs16\cgrid0 1-6\cell 1-5\cell 1-5\cell 1-4\cell 1-4\cell n/a\cell n/a}{\b\f1\fs16\cgrid0 \cell }{\f1\fs16\cgrid0 n/a}{\b\f1\fs16\cgrid0 \cell }\pard \widctlpar\intbl\adjustright {\f1\fs16\cgrid0 \row }\trowd \trgaph108\trrh351\trbrdrt\brdrs\brdrw10 \trbrdrl\brdrs\brdrw10 \trbrdrb\brdrs\brdrw10 \trbrdrr\brdrs\brdrw10 \trbrdrh\brdrs\brdrw10 \trbrdrv\brdrs\brdrw10 \clvertalc\clbrdrt\brdrs\brdrw10 \clbrdrl\brdrs\brdrw10 \clbrdrb\brdrs\brdrw10 \clbrdrr\brdrs\brdrw10 \cltxlrtb \cellx2552\clvertalc\clbrdrt\brdrs\brdrw10 \clbrdrl\brdrs\brdrw10 \clbrdrb\brdrs\brdrw10 \clbrdrr\brdrs\brdrw10 \cltxlrtb \cellx3437\clvertalc\clbrdrt\brdrs\brdrw10 \clbrdrl\brdrs\brdrw10 \clbrdrb\brdrs\brdrw10 \clbrdrr\brdrs\brdrw10 \cltxlrtb \cellx4323\clvertalc\clbrdrt\brdrs\brdrw10 \clbrdrl\brdrs\brdrw10 \clbrdrb\brdrs\brdrw10 \clbrdrr\brdrs\brdrw10 \cltxlrtb \cellx5209\clvertalc\clbrdrt\brdrs\brdrw10 \clbrdrl\brdrs\brdrw10 \clbrdrb\brdrs\brdrw10 \clbrdrr\brdrs\brdrw10 \cltxlrtb \cellx6095\clvertalc\clbrdrt\brdrs\brdrw10 \clbrdrl\brdrs\brdrw10 \clbrdrb\brdrs\brdrw10 \clbrdrr\brdrs\brdrw10 \cltxlrtb \cellx6981\clvertalc\clbrdrt\brdrs\brdrw10 \clbrdrl\brdrs\brdrw10 \clbrdrb\brdrs\brdrw10 \clbrdrr\brdrs\brdrw10 \cltxlrtb \cellx7867\clvertalc\clbrdrt\brdrs\brdrw10 \clbrdrl\brdrs\brdrw10 \clbrdrb\brdrs\brdrw10 \clbrdrr\brdrs\brdrw10 \cltxlrtb \cellx8753\clvertalc\clbrdrt\brdrs\brdrw10 \clbrdrl\brdrs\brdrw10 \clbrdrb\brdrs\brdrw10 \clbrdrr\brdrs\brdrw10 \cltxlrtb \cellx9639\pard \widctlpar\intbl\adjustright {\f1\fs16\cgrid0 Hit% (Overload+UIM)\cell }\pard \qc\widctlpar\intbl\adjustright {\f1\fs16\cgrid0 1-6\cell 1-5\cell 1-5\cell 1-5\cell 1-5\cell n/a\cell n/a}{\b\f1\fs16\cgrid0 \cell }{\f1\fs16\cgrid0 n/a}{\b\f1\fs16\cgrid0 \cell }\pard \widctlpar\intbl\adjustright {\f1\fs16\cgrid0 \row }\pard \widctlpar\intbl\adjustright {\b\f1\fs16\cgrid0 Normal Damage\cell }\pard \qc\widctlpar\intbl\adjustright {\b\f1\fs16\cgrid0 0\cell 5\cell 4\cell 4\cell 3\cell 3\cell 2\cell 2\cell }\pard \widctlpar\intbl\adjustright {\f1\fs16\cgrid0 \row }\trowd \trgaph108\trrh351\trbrdrt\brdrs\brdrw10 \trbrdrl\brdrs\brdrw10 \trbrdrb\brdrs\brdrw10 \trbrdrr\brdrs\brdrw10 \trbrdrh\brdrs\brdrw10 \trbrdrv\brdrs\brdrw10 \clvertalc\clbrdrt\brdrs\brdrw10 \clbrdrl\brdrs\brdrw10 \clbrdrb\brdrs\brdrw10 \clbrdrr\brdrs\brdrw10 \cltxlrtb \cellx2552\clvertalc\clbrdrt\brdrs\brdrw10 \clbrdrl\brdrs\brdrw10 \clbrdrb\brdrs\brdrw10 \clbrdrr\brdrs\brdrw10 \cltxlrtb \cellx3437\clvertalc\clbrdrt\brdrs\brdrw10 \clbrdrl\brdrs\brdrw10 \clbrdrb\brdrs\brdrw10 \clbrdrr\brdrs\brdrw10 \cltxlrtb \cellx4323\clvertalc\clbrdrt\brdrs\brdrw10 \clbrdrl\brdrs\brdrw10 \clbrdrb\brdrs\brdrw10 \clbrdrr\brdrs\brdrw10 \cltxlrtb \cellx5209\clvertalc\clbrdrt\brdrs\brdrw10 \clbrdrl\brdrs\brdrw10 \clbrdrb\brdrs\brdrw10 \clbrdrr\brdrs\brdrw10 \cltxlrtb \cellx6095\clvertalc\clbrdrt\brdrs\brdrw10 \clbrdrl\brdrs\brdrw10 \clbrdrb\brdrs\brdrw10 \clbrdrr\brdrs\brdrw10 \cltxlrtb \cellx6981\clvertalc\clbrdrt\brdrs\brdrw10 \clbrdrl\brdrs\brdrw10 \clbrdrb\brdrs\brdrw10 \clbrdrr\brdrs\brdrw10 \cltxlrtb \cellx7867\clvertalc\clbrdrt\brdrs\brdrw10 \clbrdrl\brdrs\brdrw10 \clbrdrb\brdrs\brdrw10 \clbrdrr\brdrs\brdrw10 \cltxlrtb \cellx8753\clvertalc\clbrdrt\brdrs\brdrw10 \clbrdrl\brdrs\brdrw10 \clbrdrb\brdrs\brdrw10 \clbrdrr\brdrs\brdrw10 \cltxlrtb \cellx9639\pard \widctlpar\intbl\adjustright {\b\f1\fs16\cgrid0 Overloaded Damage\cell }\pard \qc\widctlpar\intbl\adjustright {\b\f1\fs16\cgrid0 10\cell 8\cell 8\cell 6\cell 6\cell 0\cell 0\cell 0\cell }\pard \widctlpar\intbl\adjustright {\f1\fs16\cgrid0 \row }\pard \widctlpar\adjustright {\i\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Disruptors: as you can see from the SFC and SFB tables, a lot has been simplified in transition from SFB to SFC. Don\rquote t be too worried about trying to work out the changes \endash  it is enough that you know for now that UIM and DEFRACS were systems for improving accuracy and range. SFC Disruptors come in 4 \lquote flavours\rquote  to reflect this \endash  their difference being their furthermost firing range. This will be explained in detail in Unit 4 Section 4 \lquote Weapons Information: Disruptors\rquote . What you need to observe is that the Hit% in SFB is calculated using a single die \endash  for example, a normal Disruptor at range 3-4 will score a hit of 4 points of damage if you roll a die and the result is either 1-through-4. Roll a 5 or 6 and the Disruptor will miss. In SFC, this use of a single die is still used \endash  but stated as a percentage, with 6=100%. Hence 1/6 = 16.67% (approximately). Therefore having to roll \lquote 1-4\rquote  to gain a hit is like having a 4x16.67% chance of hitting = 67% (approximated). So other roll requirements (approximated) look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quote 1-2\rquote  = 33%; \rquote 1-3\rquote  = 50%; \lquote 1-5\rquote  = 8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widctlpar\adjustright {\f1\fs16\cf1\cgrid0 \page What I would ask you to now observe between the Phaser and the Heavy Weapon is the way in which hit%/damage is calcul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hasers, as long as you are in range, can not miss \endash  but the level of damage that can be caused can vary wildly depending on range and die roll. Potential damage values at a set range vary from high to low. To determine how a hit damages an enemy, you roll a die and then look 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 see what damage is caused if you threw that certain die value. Whatever value is produced by the (virtual) die roll \endash  any \lquote attack\rquote  shift you have in your favour is then added to it, to \lquote shift\rquote  the level of damage downwards from high to low. You will see how at certain close ranges of the Phaser1 that the difference between the highest and lowest possible damage is relatively small compared to further out ranges where the differences between potential damage far wider. Hence at very close range \lquote attack shifts\rquote  may be of limited use \endash  but the further you are from an enemy at mid range or long range, the more useful ECM \lquote attack shifts\rquote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eavy Weapons do not suffer from losing any damage potential. They either hit or miss, depending on it\rquote s hit% at certain ranges, e.g. a hit% of 50% (SFB = 1-3) means you need to roll a 1, 2 or 3 to hit your enemy \endash  roll a 4, 5 or 6 and you miss. Whatever \lquote attack shift\rquote  you have in your favour is then added to that value, to \lquote shift\rquote  the likelihood of missing to a greater %. For instance, an attack shift of one modifies a 50% (1-3) so that if a 3 is rolled \endash  the addition of that one (shift) means that die roll is a now a 4 and a miss. That 50% (1-3) has been reduced to a 33% (1-2) by that single \lquote attack shift\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another reason that it is worth showing you these SFB tables is that SFC uses \ldblquote virtual die\rdblquote  to simulate SFB hit probabilities. Hence in seeing the SFB tables you are being given a very good idea of how weapons work in S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this is where EW comes in; you can use ECM to affect the level of damage a Phaser can do, or, increase the likelihood of a burst of Heavy Weapons fire to miss. We will now detail how those levels of ECM can affect these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Pha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You achieve a single \lquote attack shift\rquote  in your favour (+1-3 points of ECM more than your enemy\rquote s EC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r enemy fires a single Phaser1 at range 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or the sake of argument the computer\rquote s \ldblquote virtual die\rdblquote  roll produces a value of 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t that range, and with that die value, damage \endash  without any \lquote attack shift\rquote  \endash  would have been 4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but}{\f1\fs16\cf1\cgrid0  with the \lquote attack shift\rquote  you have \endash  you can add 1 to the \ldblquote virtual die\rdblquote  roll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d with the new die value of 4 \endash  at that range you now only cause 3 points of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Now you achieve a \lquote double attack shift\rquote  in your favour (+4-8 points of ECM more than your enemy\rquote s EC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r enemy fires a single Phaser1 at range 6-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or the sake of argument the computer\rquote s \ldblquote virtual die\rdblquote  roll produces a value of 3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t that range, and with that die value, damage \endash  without any \lquote attack shift\rquote  \endash  would have been 3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but}{\f1\fs16\cf1\cgrid0  with the \lquote double attack shift\rquote  you have \endash  you can add 2 to the \ldblquote virtual die\rdblquote  roll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d with the new die value of 5 \endash  at that range you now only cause 1 point of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Disrup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You achieve a single \lquote attack shift\rquote  in your favour (+1-3 points of ECM more than your enemy\rquote s EC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r enemy fires a single Disruptor at range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or the sake of argument the computer\rquote s \ldblquote virtual die\rdblquote  roll produces a value of 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t that range, and die value, the Disruptor will have been deemed to have hit you there was a die roll between 1-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t that range, the Disruptor would have caused you 4 points of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but}{\f1\fs16\cf1\cgrid0  with the \lquote attack shift\rquote  you have \endash  you can add 1 to the \ldblquote virtual die\rdblquote  roll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d with the new die value of 6 \endash  at that range the Disruptor will have been judged to have missed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ecause if a 6, or higher, is rolled at that range no damage is caused to your war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n effect, the new hit% has changed from 83% (roll 1-5) to 67% (1-4) due to the addition of your \lquote single shift\rquote  to your enemy\rquote s Disruptor 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n this example, the negative attack shift has doubled the possibility of your enemy\rquote s Disruptor fire to mi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You achieve a \lquote double attack shift\rquote  in your favour (+4-8 points of ECM more than your enemy\rquote s EC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r enemy fires a single Disruptor at distance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or the sake of argument the computer\rquote s \ldblquote virtual die\rdblquote  roll produces a value of 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t that range, and die value, the Disruptor will have been deemed to have hit you there was a die roll between 1-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t that range, the Disruptor would have caused you 3 points of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but}{\f1\fs16\cf1\cgrid0  with the \lquote double attack shift\rquote  you have \endash  you can add 2 to the \ldblquote virtual die\rdblquote  roll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d with the new die value of 5 \endash  at that range the Disruptor will have been judged to have missed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ecause if a 5, 6, or higher, is rolled at that range no damage is caused to your war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n effect, the new hit% has changed from 67% (roll 1-4) to 33% (1-2) due to the addition of your \lquote double shift\rquote  to your enemy\rquote s Disruptor 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n this example, the negative attack shift has halved the possibility of your enemy\rquote s Disruptor fire being able to 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s you can see if you study the Phaser1 tables \endash  at close ranges, unless you have a very large attack shift working for you, you may blunt the enemy\rquote s weapons Phaser1 damage, but you will take punishment. However, you }{\i\f1\fs16\cf1\cgrid0 are}{\f1\fs16\cf1\cgrid0  avoiding the most lethal amounts of damage. And if you look at the effect of gaining a double attack shift in your favour at close ranges \endash  you can see how a possibly lethal volley of Phaser1 fire might be reduced to something survivable. And if you then consider how only a single attack shift in your favour at affects the Phaser1 at mid-distance and long-range distance, you can see how severely ECM can affect an enemy\rquote s effectiveness. If you remember our general advice from Unit 2 Section 4 that you stay at distance and keep up ECM protection \endash  this renders Phaser1s impotent. I hope this is making sense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we now look at the tables for Disruptors, you can see how a Heavy Weapon, whilst not neutered by a single or double attack shift is nonetheless having to pay a high price for whatever \lquote hits\rquote  they do land on you. Charging and properly targeting a shield and firing at the appropriate range represents an investment of time, energy and skill \endash  which you then waste if instead of two or three of your Heavy Weapons\rquote  \lquote shots\rquote  only one actually hits. For instance, a massed volley of x4 Disruptors at range 5-15, firing against a \lquote double attack shift\rquote  no longer has a 67% chance of individual bursts of weapons fire hitting \endash  }{\i\f1\fs16\cf1\cgrid0 but 33%!}{\f1\fs16\cf1\cgrid0  In effect, this means out of that out those x4 Disruptor bursts, you will be very lucky to hit with x2 bursts, probably hit with just x1 burst and should expect none to hit. Some Heavy Weapons are more susceptible to being made impotent by ECM than others due to the way their weapons\rquote  effectiveness ranges are calculated \endash  having a low hit% to begin with means they are easily neutered by \lquote attack shifts\rquote . And some \lquote missing\rquote  Heavy Weapons\rquote  fire causes near-catatonic rage or grief in certain enemy Captains \endash  consider gaining and maintaining  attack shifts as much a part of psychological warfare than actual combat. Imagine how frustrated you would be if your multi-turn, high energy           }{\f1\fs16\cgrid0  }{\f1\fs16\cf1\cgrid0  demanding weapon keeps missing. And don\rquote t fall foul of that frustration yourself \endash  a Disruptor may not take that much energy or time to charge \endash  but it\rquote s low damage per burst of weapons fire means that if you fire into a disadvantageous \lquote attack shift\rquote  you are dismissing yourself as a credible opponent. If an enemy sees you can not, or will not, counter their ECM \endash  they need not fear what little damage your Klingon ship can cause. They will look on your few Phaser1s, many Phaser2s, and Disruptors now rendered useless, smile with relief, and will come after you without f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22\widctlpar\adjustright \f1\fs16\lang2057 {\cf1 I}{n studying the SFB Phaser1 damage table, noting where the dangerous ranges are \endash  you can see how you should use ECM to interfere with the Phaser1\rquote s damage potential at those ranges. This will allow you to get closer in order to make your attacks, but not suffer the damage stated on the damage table. You do this by building up certain levels of ECM so that whilst you may be at distance 7 (suffering range 6-8 levels of damage), you "shift" downwards the average amount of damage an enemy Phaser1 can do to. You can see that at some close ranges, a large \lquote double attack shift\rquote  downsizes the average damage potential by about a quarter. As the ranges increase out toward the still lethal range 5, that average is \lquote shifted down\rquote  by around a third. By range 6-8 that double shift is resulting in a reduction of damage of between one third and half what you could receive. The further out \endash  you are halving, if not negating potential Phaser1 damage. At mid and long range, just a single attack shift will have similarly large reductions \endash  if not negations of Phaser1 damage. At range 51-75, for example, a Phaser1 will hit you but will only have a 1-in-6 chance of actually causing 1 point of damage to you \endash  if you have just a \lquote single attack shift\rquote  in your favour that Phaser will never hit you. An extreme example \endash  but now look at those mid-distances of 6-8 and 9-15. These still have very impressive potentials of damage \endash  yet just a single attack shift in your favour will severely blunt their effective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versely \endash  if someone was using ECM on you I think it becomes apparent, just from the SFB Phaser damage table, how very pointless and a waste of energy for you to fire into just a single attack shift from anything but very close range. I think you should now understand why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t 1 }{\f1\fs16\cf1\cgrid0 Section 4 \lquote Induction: Klingon Combat Redux\rquote  we inst}{\f1\fs16\cgrid0 ructed you to gain an ECM edge and never fire weapons into a defensive shif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ver close into close range. Using ECM as a part of such plan means your enemy\rquote s Phasers and Heavy Weapons have reduced effectiveness whilst you remain relatively unscathed. This gaining and maintaining of an ECM/ECCM edge (or \lquote The EW War\rquote ) is covered in the next section \endash  and you should now also understand why we think it is so important we gave such gave it a section all to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end this section, we will just re-state and discuss the basics of Electronic Warf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are trying to gain \ldblquote attack shifts\rdblquote  in your favour that depending on the range your are from a weapon either blunting the ability of a Phaser to damage you, or, increasing the likelihood of a Heavy Weapons\rquote  fire missing you entir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owever, for each "shift" you want to have, you need to generate specific points of ECM \endash  points of ECM that are not being countered by any EC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r ECM is between 1 and 3 points greater than your opponents ECCM, you have an attack shift of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your ECM is between 4 and 6 points greater than your opponents ECCM, you have an attack shift of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n more detail \endash  if you find the square root of the number of ECM points that have been generated, free of any ECCM, this is the level of "attack shift" being generated. Hence 1-3 points of ECM brings a result of 1 (attack shift of 1), 4-8 points of ECM brings a result of 2  (attack shift of 2), 9-15 points of ECM brings 3 (attack shift of 3). If you had 16 points of ECM free of any enemy ECCM \endash  you would have an attack shift of 4. This attack shift is the highest your ship can generate in SFC (e.g. Erratic Manoeuvres + 6 points of ECM in a Nebul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s you can see, it is important not to waste energy \endash  you only want to have a 1 or 4 point lead of ECM over your enemy's ECCM. Conversely, in using ECCM to negate an enemy's ECM, you only want to ensure they do not have full amount needed for an attack shift against you. If an enemy has 4 points of ECM, and hence you are firing through a 'double shift' \endash  you only need 1 point of ECCM to bring that down to a 'single shift' against you. To completely negate that remaining attack shift, however, you will need an equal amounts of ECCM to their ECM, but in the meantime your enemy is wasting precious points of energy in having to maintain high ECM so they can exploit their double attack shift. You have 1 point of ECCM to their 4 ECM? If they want a double shift \endash  they now need to boost their ECM by another point. They are now expending 5 points of energy to your one. Those 5 points may be preventing them from going fast \endash  allowing you to close. Then, once you are close \endash  you can slow down, match speeds, and pump energy into ECCM if you want. You opponent may now need to speed up or slow down and put more energy into ECM. You either fire at close range as your ECCM peaks \endash  or go into close range, accepting a single shift against you, but knowing that you are hitting an enemy at close range with many weapons. You can then offline Disruptors and max ECM as you speed off \endash  all because you are not wasting energy whilst making EW deci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may be restricted to 6 points of ECM/ECCM \endash  but you can generate more. Wild Weasels give you a temporary boost of 4 ECM (more information in Unit 3 Section 3). Erratic Manoeuvres (or \lquote EM\rquote ; more information in Unit 3 Section 4) also gives you a boost of 4 ECM (and a 4 ECM boost to your enemy). Hence maximum ECM combined with Erratic Manoeuvres (whilst moving) or a Wild Weasel (when travelling no faster than speed 4) \endash  presuming no ECCM is against you \endash  means you can generate 9 points of ECM to generate a 'defensive shift' of 3. We arrive at a shift of 3 because; 6 ECM + 4 EM ECM = 10 points = square root of 10 as an integer is 3. In a Nebula \endash  the background radiation and gravitational instability lends everyone 6 points of ECM. In a Nebula \endash  using all available means of ECM means you can generate 16 points in total for a defensive shi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f 4 (square root of 16 is 4). A shift of 4 is the most ECM you can generate in S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can see what levels of ECM/ECCM you and your enemy are generating at all times through the Electronic Warfare Panel as mentioned earlier \endash  but there is also two "attack shift" indicators on the Head-Up Display. This readout, in the lower left of your screen, shows you how much a 'shift' you and your opponent have. Your level of effective ECM 'shifts' and your targeted enemies effective 'shifts' of ECM are named as 'Defensive Shift' (in green type) and 'Attack Shift' (in red type) resp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deally you need to keep a constant eye on these readouts to ensure you have not allowed your enemy to gain an 'attack shift' against you during your attacks and neutralising ECCM when they attack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n fact, you should keep constantly referring back to the EW Panel so that you do not use ECM to little effect, wasting energy. If you are set at, lets say, 4 ECM and your enemy is using 4 ECCM, you may want to go to 0 ECM and let him waste 4 points of power. Or, you may want to increase your ECM to 5 \endash  so you at least get an attack shift of 1 in your favour. It depends on the sit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refore, having high levels of ECM that is being countered by high levels of ECCM, may simply be worth cutting to zero so that this energy is not being wasted and could go to speed, shields, or weapons. You either want to have 1 point more of ECM or 4 points more of ECM than your opponents ECCM. If this is not the case \endash  you may want to cut these levels to parity of your ECCM to their ECM, or completely cut your ECM.           Although at high levels of ECM (your enemy has 5 ECCM, you have 6 ECM) you may find the energy better used by your engines (remember: "Speed Is Life"). Again, it depends on the sit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this constant checking of how you and your enemies ECM/ECCM are balancing up and how that relates to the moment in battle \endash  and then making changes to maintain an EW advantage \endash  that is the essence of 'the EW war'. We need to stay constantly alert, for the sake of our ship's Battleworthiness and our weapons' effectiveness, altering ECM/ECCM levels which either forces our enemies to committing valuable energy to countering our ECM, or giving up and allowing us an 'attack shift' advantage in our favour. The implications of this will be explained fully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W war' section (Unit 3 Section 5). Before that section \endash  other sources of ECM will be explained ('Wild Weasels' in Unit 3 Section 3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Erratic Manoeuvres' in Unit 3 Section 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this still seems overwhelming and hard to understand \endash  don't worry, it is. Electronic Warfare is the most 'technically' minded, most real-life inspired element of the game. No description is going to be able to make this easier to grasp. If you still feel unsure \endash  re-read this section before going any further. And Training Officers know from experience how hard it is to master this particular basic standard \endash  so they will gladly explain in person again this section when they meet with you for your training ses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inally, now that you understand how EW works in general \endash  we will just note how EW affects \lquote seeking weapons\rquote  as they hi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have just talked about \lquote normal\rquote  Phaser weapons and \lquote Heavy\rquote  race-specific weapons. There is a third group of normal and special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call \lquote seeking weapons\rquote  \endash  this includes Missiles (Unit 4 Sections 6 and 7), Plasma (see Unit 2 Section 1), and Suicide Shuttles (see note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Unit 4 Section 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t the moment of impact, the seeking weapon\rquote s damage is subject to the roll of a single die. The result of that roll is then added to whatever EW attack shift you have in your favour. The SFB table looks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375\trleft142\trkeep\trbrdrt\brdrs\brdrw10 \trbrdrl\brdrs\brdrw10 \trbrdrb\brdrs\brdrw10 \trbrdrr\brdrs\brdrw10 \trbrdrh\brdrs\brdrw10 \trbrdrv\brdrs\brdrw10 \clvertalc\cltxlrtb \cellx4962\pard\plain \s8\keepn\widctlpar\intbl\outlinelevel7\adjustright \b\i\f1\fs16\cf15\lang2057 {\cf1 Plasma*, Drones, Suicide Shuttles }{\b0\cf1 \endash  SFB Damage Table}{\cf1  \cell }\pard\plain \widctlpar\intbl\adjustright \fs20\lang2057\cgrid {\b\i \row }\trowd \trgaph108\trrh375\trleft142\trbrdrt\brdrs\brdrw10 \trbrdrl\brdrs\brdrw10 \trbrdrb\brdrs\brdrw10 \trbrdrr\brdrs\brdrw10 \trbrdrh\brdrs\brdrw10 \trbrdrv\brdrs\brdrw10 \clvertalc\clbrdrt\brdrs\brdrw10 \clbrdrl\brdrs\brdrw10 \clbrdrb\brdrs\brdrw10 \clbrdrr\brdrs\brdrw10 \cltxlrtb \cellx1701\clvertalc\clbrdrt\brdrs\brdrw10 \clbrdrl\brdrs\brdrw10 \clbrdrb\brdrs\brdrw10 \clbrdrr\brdrs\brdrw10 \cltxlrtb \cellx4962\pard \qc\widctlpar\intbl\adjustright {\b\i\f1\fs16\cf15\cgrid0 Die Roll (1 die)\cell }\pard\plain \s8\qc\keepn\widctlpar\intbl\outlinelevel7\adjustright \b\i\f1\fs16\cf15\lang2057 {\cf1 Effect on Seeking Weapon\cell }\pard\plain \widctlpar\intbl\adjustright \fs20\lang2057\cgrid {\f1\fs16\cf15\cgrid0 \row }\trowd \trgaph108\trrh376\trleft142\trbrdrt\brdrs\brdrw10 \trbrdrl\brdrs\brdrw10 \trbrdrb\brdrs\brdrw10 \trbrdrr\brdrs\brdrw10 \trbrdrh\brdrs\brdrw10 \trbrdrv\brdrs\brdrw10 \clvertalc\clbrdrt\brdrs\brdrw10 \clbrdrl\brdrs\brdrw10 \clbrdrb\brdrs\brdrw10 \clbrdrr\brdrs\brdrw10 \cltxlrtb \cellx1701\clvertalc\clbrdrt\brdrs\brdrw10 \clbrdrl\brdrs\brdrw10 \clbrdrb\brdrs\brdrw10 \clbrdrr\brdrs\brdrw10 \cltxlrtb \cellx4962\pard \qc\widctlpar\intbl\adjustright {\b\i\f1\fs16\cf15\cgrid0 1-6\cell }{\f1\fs16\cf1\cgrid0 100% \lquote Warhead\rquote  strength\cell }\pard \widctlpar\intbl\adjustright {\f1\fs16\cf15\cgrid0 \row }\trowd \trgaph108\trrh375\trleft142\trbrdrt\brdrs\brdrw10 \trbrdrl\brdrs\brdrw10 \trbrdrb\brdrs\brdrw10 \trbrdrr\brdrs\brdrw10 \trbrdrh\brdrs\brdrw10 \trbrdrv\brdrs\brdrw10 \clvertalc\clbrdrt\brdrs\brdrw10 \clbrdrl\brdrs\brdrw10 \clbrdrb\brdrs\brdrw10 \clbrdrr\brdrs\brdrw10 \cltxlrtb \cellx1701\clvertalc\clbrdrt\brdrs\brdrw10 \clbrdrl\brdrs\brdrw10 \clbrdrb\brdrs\brdrw10 \clbrdrr\brdrs\brdrw10 \cltxlrtb \cellx4962\pard \qc\widctlpar\intbl\adjustright {\b\i\f1\fs16\cf15\cgrid0 7-8\cell }{\f1\fs16\cf1\cgrid0 50% \lquote Warhead\rquote   strength\cell }\pard \widctlpar\intbl\adjustright {\f1\fs16\cf15\cgrid0 \row }\trowd \trgaph108\trrh376\trleft142\trbrdrt\brdrs\brdrw10 \trbrdrl\brdrs\brdrw10 \trbrdrb\brdrs\brdrw10 \trbrdrr\brdrs\brdrw10 \trbrdrh\brdrs\brdrw10 \trbrdrv\brdrs\brdrw10 \clvertalc\clbrdrt\brdrs\brdrw10 \clbrdrl\brdrs\brdrw10 \clbrdrb\brdrs\brdrw10 \clbrdrr\brdrs\brdrw10 \cltxlrtb \cellx1701\clvertalc\clbrdrt\brdrs\brdrw10 \clbrdrl\brdrs\brdrw10 \clbrdrb\brdrs\brdrw10 \clbrdrr\brdrs\brdrw10 \cltxlrtb \cellx4962\pard \qc\widctlpar\intbl\adjustright {\b\i\f1\fs16\cf15\cgrid0 9-10\cell }{\f1\fs16\cf1\cgrid0 25% \lquote Warhead\rquote  strength\cell }\pard \widctlpar\intbl\adjustright {\f1\fs16\cf15\cgrid0 \row }\pard \widctlpar\adjustright {\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17\widctlpar\adjustright \i\f1\fs16\lang2057 {\b *}{Note on ECCM for seeking weapons. For balance purposes Plasma have 3 points of in-built ECCM to ensure they hit at full streng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ence you need to have at least 3 points of ECM before you can hope to start getting an attack shift in your fav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grid0 For instance, type1 Missiles cause 12 points of damage on impact, type4 Missiles cause 24 points of damage and a Suicide Shuttle causes 25 points of damage. (Plasma causes varying degrees of damage depending on what range it has been travelled to reach you; the further \endash  the wea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ree Missile type1s hit you whilst you have a double attack shift in your favour \endash  as each one hits, you might end up with a die roll of 2, 4,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ose die rolls would then have your attack shift added to them \endash  so we end up with the values, 4, 6, 7. That means the first and second missiles cause 24 points in total. The third missile only causes 12 points of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ill notice that a maximum attack shift of 4 will get the \lquote warhead\rquote  down to 25% strength. There is no 11+ value for the die roll or a 100% reduction in shield strength \endash  seeking weapons, if they hit, will always cause damage of some kind. (And that Plasma\rquote s in-built ECCM ensur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re going to have to be very lucky in order to reduced warhead strength with ECM al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ving said that \endash  you will notice an attack shift of 1 in your favour means you have only a 83% chance of receiving full damage per \lquote warhead\rquote . An attack shift of 2 in your favour means you have only a 67% chance of receiving full damage per \lquote warhead\rquote . An attack shift of 3 in your favour means you have only a 50% chance of receiving full damage per \lquote warhead\rquote . An attack shift of 4 in your favour means you have only a 33% chance of receiving full damage per \lquote warhead\r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grid0 Note on 'natural ECM': Erratic Manoeuvres, Nebulas and Plasma Torpedoes all create what we term as 'natural ECM'. This means it is not generated by your ship\rquote s EW systems, buy by nature \endash  or exploiting nature. The radiation of all types interferes with your weapons when in a Nebula. The unique properties of the Plasma generate radiation that interferes with targeting systems. The violent turbulence created by your warship as you make it execute \lquote Erratic Manoeuvres\rquote  generates untold interference on both your own and other ship\rquote s weapons systems. There is another you will come across \endash  the \lquote stealth\rquote  design adopted by the organised criminals\rquote  warships lends them an ability to be less visible to our sensors. In effect, most \lquote pirate\rquote  ships will generate 2 points of ECM without having to power up their EW systems. That means they can have 6 ship-generated ECM + 2 natural ECM = allowing them to more successfully attain single and double attack shifts in their favour. The bulk of their larger ships (usually equivalent to the battlecruisers and battleships of the galactic powers) will mean only 1 point of ECM is generated by its design.}{\f1\fs16\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page 3.3 ECM: Wild Weasels\line }{\b\i\f1\fs16\cf1\cgrid0 Decoy Shuttles \endash  'Wild Weasels' \endash  are an effective way to save yourself from waves of missiles or Plasma. But they leave you temporarily stranded, and so despite the ECM boost and their diversion of hostile seeking weapons \endash  only ever use when in extreme difficulty.}{\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line A 'Wild Weasel' is a shuttle converted to carry EW equipment that can fool seeking weapons into thinking it is a warship. The EW equipment also allows it to survive for a short time despite having weapons impact on or near it. However, even if no weapons are fired \endash  the WW will burn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art from diverting all seeking weapons (Plasma, Missiles, Suicide Shuttles) away from you, it gives you a 6 ECM boost as it slowly travels away from you at speed 6. However, this decoy will not prevent other weapons from being targeted and fired on you (although if you combine the WW\rquote s ECM with your own, you can get an attack shift of 3 in your favour fairly quickly) \endash  and you will be brought to an 'Emergency Stop' if your speed was above 4. Because of the 'Emergency Stop' you will be stranded, immobile for approximately 8 seconds. And after that \endash  your speed will quickly return to what you were previously travelling at (as per a normal 'Emergency Stop'), and for your \lquote Wild Weasel\rquote  Decoy Shuttle to remain working \endash  you must not travel above speed 4. Also \endash  like \lquote Erratic Manoeuvres\rquote  \endash  the WW is not just generating ECM but ECCM. Hence you have a 2 shift both working for you \endash  and against you. If you wish to void the WW by firing weapons \endash  be sure to void it with a measure other than firing weapons as some or all of your weapons will initially be firing through a double attack shift (or void the WW with a missile or T-Bomb \endash  and then immediately use your Alpha Strike or volley of selected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are the many ways to 'void' a 'Wild Weasel' whilst it is active: exceeding a speed of 4; activating fire control (firing weapons \endash  any weapon, including AMD); operating transporters; launching a probe; firing missiles; launching a shuttle (any type), launching Fighters, docking Fighters or Admin Shuttles. If you are not fired upon \endash  the SS will eventually self-destruct and disappear after around 4 turns, or should you travel (remember! you can only travel at speed 4) more than around range of 35 from your warship. However, long before it has reached that distance \endash  at around distance 16 you will lose the ECM/ECCM generated by the WW. As soon as a WW starts taking damage from seeking weapons \endash  it will stop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n space. Taking the distance/speed restrictions \endash  regardless of whether it is fired upon or not: the WW will last for 4 turns before it finally wears out or self-destr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fter selecting a shuttle to become a Decoy, it will take one turn to convert into a Wild Weasel. Once you have converted a shuttle to act as a Wild Weasel decoy \endash  it will need 1 point of energy to hold in the shuttle bay until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Note on being brought to an Emergency Stop: you are brought to a sharp halt only when your speed is over 4. If your warship is travelling under speed 4 when you release it \endash  you will not suffer an Emergency Stop. That means you can still travel and not be completely stranded if you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manoeuvre for a firing position whilst under the protection of a WW. It does mean you have to de-accelerate normally \endash  but Klingon acceleration rates are good. Then as soon as you are below speed 4 \endash  you can release the WW without any need to 'Emergency Stop'. However, regard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f how you release the WW \endash  whilst you are over speed 4 you are still properly targeted. Seeking weapons will hit you. Seeking weapons will only finally get confused and head away from you once you are at speed 4, or below. This means that if you are at any kind of cruising speed or and you drop a WW \endash  if you have done so at close range to a firing enemy you will simply not have the time to fully de-accelerate and will be hit by the seeking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re is an important aspect of WWs you need to remember. You will not be able to release a Wild Weasel (or any shuttle) when you have been tractored by an enemy. Whilst we may actively discourage you to avoid using WWs unless in a serious emergency \endash  other races do fear you using it. They rely on using their tractor beam on you not just to trap you from running away \endash  but also to prevent you from using a WW in order to ensure all their Plasma or missiles hit you. This is one of the important aspects of 'Anchor' tactics discussed in Unit 5, but it is simply better for you to learn, and to practice, never get in such situations. Because the kind of situation where an anchor might be used on you, or a WW may be of help \endash  that is a situation you should simply be avoiding in the first place. This may sound harsh \endash  but WWs are just not that useful to us in an emergenc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t is not to say WWs are of no use to us \endash  but they are useful only in rare circumstances. You should not use WWs unless you are in dire stra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t is best used in an emergency when drones or Plasmas are at close range and are going to hit }{\i\f1\fs16\cf1\cgrid0 and}{\f1\fs16\cf1\cgrid0  the enemy's other weapons are charging. Otherwise \endash  the Emergency Stop leaves you too vulnerable. Klingons can not 'Starcastle' (see Unit 5 Section 9) effectively \endash  so whilst we are initially stranded after that Emergency Stop, an enemy can close on us and badly damage us with normal weapons, or manoeuvre into a position ready for their next firing of Heavy Weapons. It is simply too dangerous for us to use even in an emergency and hope it will somehow save us. Our relatively weak shields and hulls in relation to others mean that we can not take the kind of damage that, for instance, a Fed opponent may be able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faced with a situation where you think a WW is necessary \endash  you should ask yourself first if you could not fly your way out of trouble? Can you speed up and gain distance? Can you drop a mine to blow-up the incoming missiles? Can you turn to place a good shield onto the incoming Plasma? Ideally \endash  try and at least out-run the missiles or Plasma for a short distance in order to try and open up as much distance betwee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d your enemy as possible before using a W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ly used, however, and all Plasma/ missiles will turn away from your ship. They are useful as a last-ditch defence if you have poorly executed an attack plan, or have been surprised by an attack. Even if the seeking weapons have not been dissipated by the time you decide to move off, they will have to do a sharp-turn or U-turn in order to reach you. So if you carefully time your moment to speed off \endash  the delay has bought you tim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re-charge your point-defence Phasers against missiles and Plasma, or, made the Plasma travel extra distance which in effect 'lessens' their damage potential by a large degree, perhaps totally removing any serious damage potential. If you use a WW \endash  do so with that intention. That you intend to move off as soon as possible, and use the WW as a temporary measure to lessen the impact of seeking weapons'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the possibility of using a WW offensively at mid range if you find yourself facing an increasingly tense situation \endash  you de-accelerate first, then drop a WW. This avoids the temporary effect of being stranded by the Emergency Stop. You then switch to overloads, maximising ECM,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enforcing one or two facing shields and even at your slow speed, keep manoeuvring so these shields always face your enemy. From this position, you are not just diverting a drone wave or Plasma volley \endash  but preparing to strike back. This way, you are trying to turn a panic situation into an attack \endash  or at least a deterrent to a further, possibly more ruinous, close range attack by your enemy. However, in the extreme situations that you need a WW, it is probably going to be less damaging for you to simply WW and then move off as soon as possible \endash  you are probably going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WW properly in a Klingon ship if you think of it as a way of lessening possible ship-crippling damage rather than a way of avoiding damage altog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seeking weapons: all Missiles, Plasma and Suicide Shuttles are considered as 'seeking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5\cgrid0 \line }{\i\f1\fs16\cf1\cgrid0 Note on destroying Decoy Shuttles: WWs can not be destroyed. Their effects only exist until they have been \lquote voided\rquote  for the above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course, once you have the experience \endash  you will learn the correct method of exploiting WWs. Of manoeuvring out of your enemy\rquote s Heavy            }{\f1\fs16\cgrid0 }{\i\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apon\rquote s}{\f1\fs16\cgrid0  }{\i\f1\fs16\cf1\cgrid0 firing arcs whilst overloading Disruptors, using Missiles/Scatterpacks to keep them honouring that WW. They will either loose their nerve and run \endash  showing you their rear. Or, you are able to fire overloads, firing before your enemy is ready to fire. And your damage causes so much death and confusion on-board your enemy\rquote s ship that the resulting stunned or destroyed systems allows you to withdraw safely without fear of retaliation. But you should only do this if can clearly see that your enemy is not going to recharge before your overloaded Disruptors are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r, your withdrawal, even covered by missiles, means your enemy will not dare fire on you as you withdraw. Otherwise you have allowed your enemy\rquote s WW to make you the tar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4 ECM: Erratic Manoeuvr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A little-used but effective source of additional ECM. Your ship plunges into sharp twists and turns that generate additional ECM. Yet the time it takes to generate and lose such ECM, and penalties suffered by your ship whilst performing EM, means this is something you can not just switch 'on' and 'off'. However, this is a very useful manoeuvre between attack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additional source of ECM. When performing 'Erratic Manoeuvres' (EM), you have a boost of 4 points of 'natural' ECM. If you then have maximum ECM \endash  you will have a total of 10 points of ECM (an attack shift of 3 if you have no ECCM against you). You also get this boost from a Nebula when you are in one (6 points of \lquote natural ECM\rquote ). An attack shift of 4 in your favour \endash  the maximum you can generate \endash  comes from using Erratic Manoeuvres (4 points) }{\i\f1\fs16\cf1\cgrid0 plus}{\f1\fs16\cf1\cgrid0  as much ECM as possible (6 points) }{\i\f1\fs16\cf1\cgrid0 plus}{\f1\fs16\cf1\cgrid0  ECM generated by the Nebula (6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useful when you are making your attack runs. You can choose to have maximum ECM and EM \endash  and as you close with the enemy, their Phasers and Heavy Weapons fired at medium/long range will be severely 'shifted' away from you. Timed correctly, you can then come out of 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d into an attack \endash  and after the attack engage EM in order to help protect yourself during a withdraw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real benefit of EM is that it will force you ship into a 2-shift advantage within a short, set period. This is especially crucial after making an attack, more specifically a close-range attack, as after firing everything you just off-line Disruptors, hit EM, and max speed. No energy management is required. EM will draw the energy it demands, and Engines will take everything else. As you have off-lined your Disruptors, you should have enough energy to have EM and go at very high speed, if not top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ever, the short, sharp turns you see your ship perform (and keep a look out for you enemy moving like this) \endash  which helps confuse enemy sensors and give you that 'natural' ECM boost \endash  comes at a price. Those 4 points of ECM comes at a power cost \endash  the energy needed by your engines to move your ship at speed 6 is the additional energy cost demanded by your engines. Due to the 'movement cost' of different size hulls \endash  on smaller ships this can be as low as 3 of points of energy on an K-F5; the movement cost of the F5 is 0.5, hence the EM cost is 6x0.5 =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n larger ships like the C8 dreadnoughts this can be very high; the movement cost on a C8 is 1.5, hence the EM cost is 6x1.5 = 9 points of energy. On \lquote workhorse\rquote  Cruisers like the D7W and C7 \endash  the movement cost is 1, hence the EM cost is 6x1 = 6 points of energy. Most of the D5 class of ships have a 0.67 move cost \endash  with a resulting 6x0.67 = 4 points for the EM c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Note: as you can see \endash  EM on larger ships [Heavy Cruisers and above] is actually more expensive in terms of energy use than actually using 4 points of ECM. Yet using the EW panel to do this takes time \endash  and you need to manage power to ensure you get the points of EW you want. And it takes time. Whatever premium EM costs \endash  it is worth it. Also keep in mind that as smaller ships have smaller \lquote movement costs\rquote  they benefit greatly from EM. On a small Frigate or Destroyer, you are, in effect, only being charged for 3 points of ECM when you actually have 4 points \endash  and which means having enough for a double attack shift in your favour if your enemy has no EC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 weapons to-hit% is also badly degraded. The erratic, evasive manoeuvres of EM also create the effect of you having to fire through 4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f ECM from your enemy. You are also unable to engage any tractor beams. You can not fire missiles or Plasma. You can not launch any kind of shuttle or fighter. You can not lay mines. You can not use your transporters for Marines or T-Bombs. Your ship is harder to control, and it turns slower (the 'turn rate' is roughly increased by 1). High-energy turns become more risky by 20% (that is not such a penalty to a lot of our warships \endash  but reduces our HET rate to a level where a breakdown should be exp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More importan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In SFC2: there is an (approximately) 8-second delay between you pressing the 'EM' button and EM taking full effect on your ship or your ship losing the effect of EM (approximately 8 SFB 'impulses', which at game speed 7 is roughly 8 seconds). During that time, you will not have the ECM boost or ECCM disadvantage, but you will have all of the other disadvantages just n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In SFC:OP: you can actually engage/disengage EM at the touch of a button (as you could in SFC1). However, having done so, you will be unable to re-engage EM for one turn (35 seconds at Game Spee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s you can see EM comes at a heavy cost to your offensive capabilities; it is meant as a purely defensive option. You should not use it at close range to an enemy without reason. However, using it at a distance from your enemy, combined with proper use of ECM, it can render you almost free from damage. It is a good way to cover the initial part of an attack, and then engaging after an attack once you are starting to open up some distance in order to help cover your withdrawal. It is also a good way to protect yourself when you are manoeuvring at distance around your enemy whilst re-charging. This system is only useful once you have practised and become used to the EM's delay for engaging and disengag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game version differences: in SFC1 you could turn EM on and off at the touch of a button continually \endash  for balance purposes, there is now the delays, as noted, in SFC2:EAW and SFC:OP. This is much fairer from a balance perspective, even if it has made EM less attractive and has fallen out of use with many players. You should, however, persevere with mastering EM \endash  as outlined for our use in covering withdrawals. It is a highly effective method of protecting your warship. As noted by other sections, you should be going into close range attacks with either ECM protection or safe in the knowledge that no charged weapons will be able to hit you at close range. Hence you should be timing the firing of weapons and activation of EM so that it\rquote s full effect manifests itself, and is protecting you, as you fully present your aft shields to your enemy when withdrawing (obviously this is easier to do in SFC:OP). If you had ECM protection going in \endash  as soon as EM takes effect, you can just kill all you current E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endash  Drawbacks with SFC2: note that briefly, whilst off-lining Disruptors and EW-Panel configured ECM falls away \endash  and as all available energy feeds the Engines and EM: you may enjoy a brief period of enjoying an attack shift of 3 at close range. You could also find yourself temporarily losing speed or existing ECM as EM kicks in \endash  leaving you momentarily vulnerable. The key to making full use of this will be down to practice \endash  you are going to have to practice your timing for engaging and exploiting EM for your attacks and withdraw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endash  Drawbacks with SFC:OP: this is a vast improvement over SFC2, retaining the effectiveness of SFC1 without affecting game-balance. You can still get EM at the touch of a button \endash  but you must now use it carefully. Use it on the way in for an attack, or withdrawing from an attack \endash  not both. If     }{\f1\fs16\cgrid0  }{\i\f1\fs16\cf1\cgrid0 you}{\f1\fs16\cgrid0  }{\i\f1\fs16\cf1\cgrid0 want to use it at a distance \endash  take care in timing your engaging/disengaging so that you can have it available for when you attack or withdraw from an attack. Again \endash  practice makes perfect, and you will find this incredibly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5 ECM: 'The EW W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cgrid0 Experienced and senior players of The Black Fleet all agree that the most important aspect of battle you need to understand is 'Electronic Warfare'. That you need to use 'Electronic Warfare' to gain and maintain an advantage in battle \endash  to lessen enemy's weapons on our poorly shielded and weak hulled ships, and to ensure our Disruptors are always effective. For Klingons, mastering Electronic Warfare is essential \endash  not just gaining an advantage with it, but ensuring your enemy never takes that advantage away from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an agreement among our experienced and senior players that before you even fire a weapon, you need to gain \endash  and then maintain \endash  an advantage in 'Electronic Warfare'. If you master this, the ability to survive and thrive in combat is now assured \endash  and will be the foundation for your victories.\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considered so fundamental to victory we even have a name for it \endash  "The EW War". We talk of "winning the EW war". This means that even before you think of firing a weapon or planning your manoeuvres, you need to ensure you have thought through how you are going to handle your ECM and ECCM tactics to gain and maintain your advantage in the 'EW w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advantage' has to be stressed \endash  it is for every race, but necessary to us Klingons, and we should think of this through two main aspects; our shields, and, our weapons and tac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e will start by dealing with shields; it needs to be stated that point-per-point ECM is a far more effective way of protecting your shields, and hence keeping your ship Battleworthy. It is far, far more important than using shield re-enforcement. Using excessive shield re-enforcement \endash  especially the relatively wasteful 'general re-enforcement' \endash  is a mistake those new or unfamiliar to the game make. They presume that re-enforcing shields, like in the TV series or movies, is what a SFC Starship Captain needs to do during an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you look at the effective level of shield re-enforcement possible during a battle \endash  this will only protect you from just a fraction of the damage an average enemy's weapons fire would cause, let alone an enemy 'alpha strike'. Whereas a single proper 'attack shift' can halve a weapons damage at medium range. And if you get an attack shift of 2 at close range \endash  you may be able to even cut potential weapons damage by a quar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or example, let us go back to the Phaser1 damage 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333\trkeep\trbrdrt\brdrs\brdrw10 \trbrdrl\brdrs\brdrw10 \trbrdrb\brdrs\brdrw10 \trbrdrr\brdrs\brdrw10 \trbrdrh\brdrs\brdrw10 \trbrdrv\brdrs\brdrw10 \clvertalc\clbrdrt\brdrs\brdrw10 \clbrdrl\brdrs\brdrw10 \clbrdrb\brdrs\brdrw10 \clbrdrr\brdrs\brdrw10 \cltxlrtb \cellx8931\pard \widctlpar\intbl\adjustright {\b\f1\fs16\cgrid0 'Phaser1' Damage Table }{\f1\fs16\cgrid0 [as tabulated for SFC]}{\b\f1\fs16\cgrid0  }{\f1\fs16\cgrid0 \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17\clvertalc\clbrdrt\brdrs\brdrw10 \clbrdrl\brdrs\brdrw10 \clbrdrb\brdrs\brdrw10 \clbrdrr\brdrs\brdrw10 \cltxlrtb \cellx2874\clvertalc\clbrdrt\brdrs\brdrw10 \clbrdrl\brdrs\brdrw10 \clbrdrb\brdrs\brdrw10 \clbrdrr\brdrs\brdrw10 \cltxlrtb \cellx3531\clvertalc\clbrdrt\brdrs\brdrw10 \clbrdrl\brdrs\brdrw10 \clbrdrb\brdrs\brdrw10 \clbrdrr\brdrs\brdrw10 \cltxlrtb \cellx4188\clvertalc\clbrdrt\brdrs\brdrw10 \clbrdrl\brdrs\brdrw10 \clbrdrb\brdrs\brdrw10 \clbrdrr\brdrs\brdrw10 \cltxlrtb \cellx4845\clvertalc\clbrdrt\brdrs\brdrw10 \clbrdrl\brdrs\brdrw10 \clbrdrb\brdrs\brdrw10 \clbrdrr\brdrs\brdrw10 \cltxlrtb \cellx5503\clvertalc\clbrdrt\brdrs\brdrw10 \clbrdrl\brdrs\brdrw10 \clbrdrb\brdrs\brdrw10 \clbrdrr\brdrs\brdrw10 \cltxlrtb \cellx6160\clvertalc\clbrdrt\brdrs\brdrw10 \clbrdrl\brdrs\brdrw10 \clbrdrb\brdrs\brdrw10 \clbrdrr\brdrs\brdrw10 \cltxlrtb \cellx6817\clvertalc\clbrdrt\brdrs\brdrw10 \clbrdrl\brdrs\brdrw10 \clbrdrb\brdrs\brdrw10 \clbrdrr\brdrs\brdrw10 \cltxlrtb \cellx7474\clvertalc\clbrdrt\brdrs\brdrw10 \clbrdrl\brdrs\brdrw10 \clbrdrb\brdrs\brdrw10 \clbrdrr\brdrs\brdrw10 \cltxlrtb \cellx8131\clvertalc\clbrdrt\brdrs\brdrw10 \clbrdrl\brdrs\brdrw10 \clbrdrb\brdrs\brdrw10 \clbrdrr\brdrs\brdrw10 \cltxlrtb \cellx8931\pard \widctlpar\intbl\adjustright {\b\i\f1\fs16\cf15\cgrid0 Range\tab }{\f1\fs16\cgrid0 \cell }\pard \qc\widctlpar\intbl\adjustright {\b\i\f1\fs16\cf15\cgrid0 0}{\f1\fs16\cgrid0 \cell }{\b\i\f1\fs16\cf15\cgrid0 1}{\f1\fs16\cgrid0 \cell }{\b\i\f1\fs16\cf15\cgrid0 2}{\f1\fs16\cgrid0 \cell }{\b\i\f1\fs16\cf15\cgrid0 3}{\f1\fs16\cgrid0 \cell }{\b\i\f1\fs16\cf15\cgrid0 4}{\f1\fs16\cgrid0 \cell }{\b\i\f1\fs16\cf15\cgrid0 5}{\f1\fs16\cgrid0 \cell }{\b\i\f1\fs16\cf15\cgrid0 6-8}{\f1\fs16\cgrid0 \cell }{\b\i\f1\fs16\cf15\cgrid0 9-15}{\f1\fs16\cgrid0 \cell }{\b\i\f1\fs16\cf15\cgrid0 16-25}{\f1\fs16\cgrid0 \cell }{\b\i\f1\fs16\cf15\cgrid0 26-50}{\f1\fs16\cgrid0 \cell }{\b\i\f1\fs16\cf15\cgrid0 51-75}{\f1\fs16\cgrid0 \cell }\pard \widctlpar\intbl\adjustright {\f1\fs16\cgrid0 \row }\pard \widctlpar\intbl\adjustright {\f1\fs16\cgrid0 Minimum Damage\cell }\pard \qc\widctlpar\intbl\adjustright {\f1\fs16\cgrid0 4\cell 4\cell 3\cell 3\cell 2\cell 2\cell 0\cell 0\cell 0\cell 0\cell 0\cell }\pard \widctlpar\intbl\adjustright {\f1\fs16\cgrid0 \row }\pard \widctlpar\intbl\adjustright {\f1\fs16\cgrid0 Maximum Damage\cell }\pard \qc\widctlpar\intbl\adjustright {\f1\fs16\cgrid0 9\cell 8\cell 7\cell 6\cell 5\cell 5\cell 4\cell 3\cell 2\cell 1\cell 1\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17\clvertalc\clbrdrt\brdrs\brdrw10 \clbrdrl\brdrs\brdrw10 \clbrdrb\brdrs\brdrw10 \clbrdrr\brdrs\brdrw10 \cltxlrtb \cellx2874\clvertalc\clbrdrt\brdrs\brdrw10 \clbrdrl\brdrs\brdrw10 \clbrdrb\brdrs\brdrw10 \clbrdrr\brdrs\brdrw10 \cltxlrtb \cellx3531\clvertalc\clbrdrt\brdrs\brdrw10 \clbrdrl\brdrs\brdrw10 \clbrdrb\brdrs\brdrw10 \clbrdrr\brdrs\brdrw10 \cltxlrtb \cellx4188\clvertalc\clbrdrt\brdrs\brdrw10 \clbrdrl\brdrs\brdrw10 \clbrdrb\brdrs\brdrw10 \clbrdrr\brdrs\brdrw10 \cltxlrtb \cellx4845\clvertalc\clbrdrt\brdrs\brdrw10 \clbrdrl\brdrs\brdrw10 \clbrdrb\brdrs\brdrw10 \clbrdrr\brdrs\brdrw10 \cltxlrtb \cellx5503\clvertalc\clbrdrt\brdrs\brdrw10 \clbrdrl\brdrs\brdrw10 \clbrdrb\brdrs\brdrw10 \clbrdrr\brdrs\brdrw10 \cltxlrtb \cellx6160\clvertalc\clbrdrt\brdrs\brdrw10 \clbrdrl\brdrs\brdrw10 \clbrdrb\brdrs\brdrw10 \clbrdrr\brdrs\brdrw10 \cltxlrtb \cellx6817\clvertalc\clbrdrt\brdrs\brdrw10 \clbrdrl\brdrs\brdrw10 \clbrdrb\brdrs\brdrw10 \clbrdrr\brdrs\brdrw10 \cltxlrtb \cellx7474\clvertalc\clbrdrt\brdrs\brdrw10 \clbrdrl\brdrs\brdrw10 \clbrdrb\brdrs\brdrw10 \clbrdrr\brdrs\brdrw10 \cltxlrtb \cellx8131\clvertalc\clbrdrt\brdrs\brdrw10 \clbrdrl\brdrs\brdrw10 \clbrdrb\brdrs\brdrw10 \clbrdrr\brdrs\brdrw10 \cltxlrtb \cellx8931\pard \widctlpar\intbl\adjustright {\b\f1\fs16\cf1\cgrid0 Average Damage}{\b\f1\fs16\cgrid0 \cell }\pard \qc\widctlpar\intbl\adjustright {\b\f1\fs16\cf1\cgrid0 6.5}{\b\f1\fs16\cgrid0 \cell }{\b\f1\fs16\cf1\cgrid0 5.5}{\b\f1\fs16\cgrid0 \cell }{\b\f1\fs16\cf1\cgrid0 4.8}{\b\f1\fs16\cgrid0 \cell }{\b\f1\fs16\cf1\cgrid0 4.3}{\b\f1\fs16\cgrid0 \cell }{\b\f1\fs16\cf1\cgrid0 3.8}{\b\f1\fs16\cgrid0 \cell }{\b\f1\fs16\cf1\cgrid0 3.5}{\b\f1\fs16\cgrid0 \cell }{\b\f1\fs16\cf1\cgrid0 2.2}{\b\f1\fs16\cgrid0 \cell }{\b\f1\fs16\cf1\cgrid0 1}{\b\f1\fs16\cgrid0 \cell }{\b\f1\fs16\cf1\cgrid0 0.5}{\b\f1\fs16\cgrid0 \cell }{\b\f1\fs16\cf1\cgrid0 0.3}{\b\f1\fs16\cgrid0 \cell }{\b\f1\fs16\cf1\cgrid0 0.1}{\b\f1\fs16\cgrid0 \cell }\pard \widctlpar\intbl\adjustright {\f1\fs16\cgrid0 \row }\pard \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If I wanted to make a close-range Overloaded Disruptor attack on a Federation ship whilst it's Photon Torpedoes were re-charging \endash  I would still face many Phaser1s. Yet if I can generate an 'attack shift' of 1 \endash  when I go into range 8, average damage will have been reduced from around 2.2 points to around 1 point per Phaser. I can live with that if I make a successful attack \endash  because I will be inflicting far more damage than I am taking. If I am able to get an attack shift of 2 \endash  weapons damage will have been reduced from 2.2 points to almost nothing. But remember the SFB table; you are still open to serious damage on the roll of a die, but you have removed the possibility of being hit by 4 or 3 points of damage per individual Phaser \endash  you are now liable to be hit by 2, 1 or 0 points of damage instead with an average being \lquote shifted\rquote  well below those stated 2.2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et us say that we didn't use shield re-enforcement for this. For the same levels of energy \endash  we'll say we used 6 points to get a successful attack shift of just 1 \endash  a single shield could be protected with 6 points of energy. Yet at even at range 9-15, with individual Phasers causing 1 point of damage each, an enemy\rquote s firing of all their Phasers could strip you of that re-enforcement \lquote protection\rquote  \endash  and only if the ship chose to fire on that single protected shield. Otherwise \endash  you would be having a precious forward shield losing 5+ points of strength. If you then moved into the more lethal ranges of the Phaser 1 \endash  range 6-8 and closer \endash  the ship you would be attacking would not only strip you of your shield re-enforcement, but inflict severe damage to your shields \endash  if not actually down them (depending on the type of ship you are fl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t is for this reason EW should always take priority over shields. The odd point of specific re-enforcement for a vulnerable or targeted shield is always a bonus \endash  but to survive repeated attacks, you need ECM; you need 'attack shifts' in your favour. This is true for all races in SFC \endash  yet the fragile-hulled and average-shielded Klingons ships means we need ECM for sheer survival, not just some tactical advantage that is 'nice' to have in the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might reasonably point out that in this example that as long as you don't get too close, shields may get damaged \endash  but no serious damage is caused directly to your ship if you use no ECM. But I would remind you that a Klingon has to make many, many attacks due to the relative weakness of our weapons. And our shields are not as strong as many of our enemies, especially on the rear shields of most of our ships that no amount of specific re-enforcement will be able to protect properly. So even if we only take moderate damage to our shields \endash  it will add up, and add up quickly. And with just a few medium or close-range attacks without the protection of ECM you will find that your shields are being downed and even internal damage being ca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ence, ECM is your primary 'weapon' for keeping your ship Battleworthy \endash  in keeping you in the g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leads us on to our weapons and their use in our tactics; we need to make a general observation. Our Disruptors are not the most destructive of Heavy Weapons \endash  but as a balance, they re-charge quickly and can effectively cause damage from outside the 'overload' range of most of our enemies' Heavy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ut if we allow an ECM shift against us \endash  they become useless. They become ineffective if we allow 'attack shifts' against us when conducting attacks from around our favoured distance of 15. We already need to do repeated attacks from such distances \endash  but with reduced hit% and hence reduced damage, we can not 'wear down' our enemy's shields ready for our close-range attacks, or, make full use of making mid-range or close-range attacks when the opportunity becomes available to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ge In fact, our enemies, if they were allowed to have large 'attack shifts' against us, would barely receive any damage from us. (Imagine your are range 15 \endash  and if we have an 'attack shift' of 2 against you \endash  your Disruptors would be causing just 3 points each, but with only a 50% chance of hitting. That\rquote s a maximum of 6 points per attack }{\i\f1\fs16\cf1\cgrid0 if you are lucky}{\f1\fs16\cf1\cgrid0 . Usually you will not be so lucky \endash  and will experience long stretches firing Disruptors where only one burst of weapon\rquote s fire hits, or, all miss. Do not grimace at swear at the stars \endash  it is your own fault for firing into an attack shift. (We will go into detail on Disruptors in Units 4 Sections 4 and 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f we then came in for close-range attacks \endash  attacks that Klingons really do need to get in close with to ensure Phaser2s or Overloaded Disruptors cause the proper damage \endash  then the amount of damage we could cause would be a fraction of what might end up being inflicted up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us in retaliation. Attacks are, in that sense, pointless \endash  and more of a threat to ourselves than the enemy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 summarise; our Disruptors, and our use of them, requires successful repeated attacks from medium/long distance. Yet at this range they can be easily upset by any 'attack shifts' against us. We need to ensure that we can easily generate levels of ECCM against enemies to not just reduce attack shifts \endash  but eliminate them. We can not allow 'attack shifts' to be present against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hope this is clearly understood. The failure to not only understand weapons damage and hit% ranges }{\i\f1\fs16\cf1\cgrid0 combined}{\f1\fs16\cf1\cgrid0  with how severely ECM can affect those weapons, especially over long distances, means there are many players firing their weapons at ineffective long or medium ranges expec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 inflict consistent damage on you. This error is compounded by them firing into any attack shifts you generate in your favour, rendering your practically unscathed of any damage. However \endash  a word of caution, any weapon is effective at short range and a threat to us despite protection of ECM. So even if you are correct to see the opportunity to take advantage of an unwise enemy \endash  even a fool can hurt you at close range if you are too arrogant to not always play at your best. This is one of the tasks of being a Klingon; but then as a Klingon it would be beyond our conception of valour to even treat a fool as anything less than a worthy enemy who must be annihilated to the best of our skil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I have just made the strongest case possible for using EW as your primary defence of your ship \endash  yet I now need to stress that in order to make any headway against an enemy, you are going to have to ensure that enemy is not putting up any 'attack shifts' against you. That you may indeed find yourself having to make attacks without any attack shift protection as you use all available ECCM to counter enemy E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a balancing 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also where other considerations (not dealt with fully in this 'basic training') become important to consider \endash  flying skills and combat tac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balancing act, this constant checking of how you and your enemies ECM/ECCM are balancing up \endash  and making changes to maintain an advantage \endash  that is the essence of 'the EW war'. We need to stay constantly alert, for the sake of our ship's Battleworthiness and our weapons' effectiveness, altering ECM/ECCM levels which either forces our enemy to commit valuable energy to countering our ECM, or giving up, and then allowing us an 'attack shift' advantage in our fav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also linked closely to our tactics and your flying skills. How well we fly, and what tactics are used, also dictates how well you are able to use ECM to protect you \endash  or ECCM to make your attack more effec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you are using tactics to attack from medium range \endash  i.e. range 15; firing at exactly distance 15.99 \endash  then it is acceptable to use as much ECCM as possible to counter enemy ECM. Your are using our tactic of staying beyond overload range, beyond the most effective range of normal weapons, to minimise damage to your ship. You would never be expected to make a close range attack without ECM unless your enemy is badly damaged, has fired all his weapons, or has all of his weapons charg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ving said that \endash  if you understand the weapons your enemy's ship (we're back to basic information again), you will understand all their weaknesses and strengths. All ships have their main and Heavy Weapons facing forward, and usually the weakest point is their rear or sides \end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how powerful? How weak? And how are the sides or rear protected? And what exactly are the advantages of its main weapons? Understanding these advantages and disadvantages \endash  you may realise that you can afford to only use high levels of ECM when in front of your enemy \endash  yet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t the much less defended sides or rear of your enemy, you can sacrifice ECM for ECCM in order to ensure successful atta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r enemy, even if they are vigilant, can't keep watch of their 'attack indicator' or ECM levels constantly \endash  they have to manage other systems when attacking or defending. You are going to catch them out, mask your intentions, or, at the very least, be able to make sudden changes \endash  without being noticed \endash  to your advantage in the heat of an attack. You should aim to try and out-wit your opponent, or mask your intentions, when you are making your medium or close range attacks. You will be making sure that your opponent is not able to get an 'attack shift' against you at these crucial times. And even if your enemy does anticipate properly \endash  your planned use ECM ensures that your opponent is unable to totally neutralise your ECM/ECM before you can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deally, you are trying to keep your opponent guessing as to what you are doing... But this is not easy and you will not be expected to master this during this basic training. It is enough you are aware of what the most skilled pilots are doing \endash  and that you understand how to gain and maintain the important advantage of an 'attack shift'.}{\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For example: build up high levels of ECM that have to be countered with high ECCM \endash  then as soon as your enemy increases their ECCM, drop yours to the level you really need so you are not wasting energy \endash  but they are. Repeatedly do this, but use the times where you have effective ECM parity or advantage to cover your attacks. As long as you do not repeat yourself in when you attack, or the tactics used in the attack \endash  by ECM use alone you are able to feign the build up to attacks that will keep your enemy on the defen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other example: once you have mastered basic weapons information (see Unit 2 Section 1) you will then be in a position to understand how your enemy needs to use and recharge his weapons. After your enemy fires Heavy Weapons or executes an \lquote alpha strike\rquote  \endash  you then know that for a limited time (depending on race) they will have some or all of their weapons charging, and only have a few weapons ready to retaliate against your attacks. You can now afford to forgo the protection of any ECM in order to use as much energy as possible to go to high speed to get in, attack, and withdraw before any weapons have charged up again. When withdrawing \endash  you can then off-line Disruptors and ensure you have high speed and have spare energy to get you at least a single attack shift in your favour whilst escaping close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additional example: by constantly changing ECM levels (but ensuring you are keeping other systems charging nicely), even if you are not planning any attacks \endash  you are forcing your enemy to waste energy on ECCM whilst you are using it for preparation for an attack. Example set up of systems \endash  you are cruising at a distance; you have set your speed so that you have energy to spare for ECM or specific shield re-enforcement on a facing shield. You now alternate between allowing spare energy to flow to that single shield, or forcing it to flow to EW as you increase ECM,           }{\f1\fs16\cgrid0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ving given EW a greater energy demand priority then Shields. That means at any moment you will have an EW shift of some sort with some specific shield re-enforcement, or, if you suddenly lower your ECM/ECCM levels, have no ECM but a good 5+ of specific shield re-enforc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ay an enemy may decide to fire at you at distance when they see your ECM has disappeared \endash  but you still have a minimum of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 a vulnerable shield. Whatever damage that shield takes should not be substantial \endash  and you have now earned the opportunity to charge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close range without fear of Heavy Weapons being fired 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EW &amp; closing: often you have settled down to a cruising speed where you may have as much as 6 points of EW at work. Then an enemy makes a mistake or fires \endash  and you want to close. In the situations that are safe for us to attack (see Unit 5 Sections 4 and 5 later), it should also be permissible for us to sacrifice, if only temporarily, all EW for speed. This allows you to close as quickly as possible from our usually mid-range distance before our enemy can build up speed to run away or before they can re-charge weapons. Whilst closing \endash  your enemy may simply be trying to get away, or waiting before you are in range 8 or 4 before firing any Phasers they may have. EW should be low on their mind \endash  and you should be able to get a defensive single shift from just one point of ECM. As long as you ensure you have at least a single attack shift in your favour as you close \endash  you can temporarily ignore any ECCM they may have. As soon as you hit a dangerous close range \endash  like range 8 \endash  you need match speed and free up energy so that you can ensure you have no ECCM affecting your weapons. Or if you intend to go to range 4 before closing on an enemy with any kind of charging Phaser \endash  you have, or will reach (to cover your withdrawal), a double attack shift in your favour before you enter that range. As soon as you fire \endash  you off-line Disruptors, kill any ECCM and go as fast as you can. Out of the danger zones of range 4 or 8 \endash  you should feel free to drop your ECM to ensure you only have a single attack shift in your favour. All spare energy goes to speed \endash  and you withdraw into the safety of distance (see Unit 3 Section 1).  This can be done if you make sound judgements and can time your actions well \endash  but this will only come with practice and experi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ilst you will see the benefit of how varying EW levels can cause an enemy to make an ill-judged attack, that these tactics revolve around causing your enemy to 'waste' time and energy prior to you making an attack, or them making a mistake, may seem trivial. But keep in mind the aggravation you are causing in forcing him to constantly manage their EW. True, you will be micro-managing EW too \endash  but it is always easier for the Captain who takes the initiative and has a plan. If your opponent decided to ignore your EW baits \endash  they nonetheless have to consciously burden them self with the awareness that at some point in the near-future they must deal with your EW before firing. That kind of decision leads to an annoyed or frustrated enemy \endash  and that is a good enemy to have. They make lots of mistak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lso keep in mind what 6 points of enemy EW energy could be doing }{\i\f1\fs16\cf1\cgrid0 against}{\f1\fs16\cf1\cgrid0  you \endash  for a start, it means the enemy can not fly at high speed or have overloads ready. Or if the enemy has overloads \endash  that they can not then hope to use them effectively unless they have high ECCM levels \endash  and is therefore forced to fly very slowly (relative to you). Then keep in mind that with our Disruptors \endash  that they are not the most energy hungry of weapons. At cruising speeds, you can easily charge up Disruptors and still engage in various EW tactics to cover your intentions, or prepare for your attacks. And done properly \endash  energy wasted by your enemy is energy that is not going to go to defensive tractors or shield re-enforcement. Which is exactly the kind of actions you may be able luxuriate in taking if you have judged your levels of ECM/ECCM correctly at the moment of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lso, another result of constantly changing ECM levels, even if you are not planning any attacks \endash  is that a foolish or aggressive enemy will ignore you ECM tactics and only pay attention to them when you or they attack. Hence this allows you to use the EW Panel to keep a track of their attacks, free to use as little EW as possible between their attacks \endash  and then maximising ECM during your attacks, or even using ECM to feign attacks or cover your intentions \endash  which may even panic your enemy, or force them into giving up an advantage by flying defens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ence when you are ready for an attack approach, you could risk lowering your ECM and raising your ECCM as if you are preparing to make your attack as effective as possible. You may provoke an early enemy attack from a distance that allows you to go for a closer attack than you had planned (whilst then increasing your ECM as much as you can as you fly clo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having inappropriate levels of ECCM or ECM you may also provoke your enemy to become too complacent in thinking they can hurt you in a close-range attack \endash  but instead you should be planning to have your EW system charge to the correct levels of ECM and ECCM by the time you arrive at the distance you wish to attack from. So unless an enemy is actually watching the EW panel all the time \endash  they will only realise what you are doing when they suddenly notice they have an 'attack shift' of 1 or 2 against them; and before they can counter it, you are making your attack and withdrawing as quickly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se are just some basic EW tactics; but I hope it makes clear how essential mastering the 'EW war' can be. It is just one element \endash  but by getting used to using the Electronic Warfare Panel as you would the other weapons panels, that you should keep track of your enemies use of ECM or ECCM. That you not only need to be wary of wasting your own ECM or ECCM \endash  but you need to be able to lull your enemy into needlessly lowering or raising his levels of ECM or ECCM. That you can hide your intentions to attack by raising or lowering levels of ECM or ECCM until you really need them. This way you are forcing them to commit energy that otherwise might be used against you, or successfully covering your attentions. Either way, I hope you can see how this can be a powerful 'advant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To summar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Our weapons are not the most damaging \endash  but we can do a good amount of damage from a distance. That advantage is only true if we do not allow each of our attacks to be negated by enemy ECM. Also \endash  most of our ships have a shields disadvantage in comparison to most other races \endash  especially in early and mid era when the rear shields of our ships are particularly weak. We need ECM to protect those shiel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To ensure you are constantly in control of 'Electronic Warfare', pay attention to the 'Defensive Shift' and 'Attack Shift' displays, and check the EW Panel }{\i\f1\fs16\ul\cf1\cgrid0 often}{\i\f1\fs16\cf1\cgrid0  so that you ensure you are either maintaining the ECM advantage you want, countering your enemy's ECM, or, not wasting energy through having too many points of ECM or ECCM. Especially check the panel prior to, and after, any attacks in order to maximise the power of your weapons, or minimise your attacker's weapons effective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Ideally Get either 1 or 4 points of ECM advantage over your enemies ECCM \endash  or drop it to zero, if you find you have 5 or 6 points of ECM and gaining no advantage from it, so you are not wasting energy. Conversely, try to accurately match your enemies ECM with ECCM \endash  otherwise you are making yourself less effective in attack (therefore also becoming an easier target) and wasting energy on ECCM that could be used elsewhere more effectively on ECM or other sys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If you can maintain an effective 1 or 4 ECM advantage (an attack shift of 1 or 2) \endash  combined with good piloting skills \endash  you will keep your ship Battleworthy. Your shields will not be subjected to levels of effective damage \endash  and less likely to be downed. You will then be in a better position to successfully risk close-range attacks when the opportunity arises. Or, if the situation arises \endash  to better survive close-range attacks from your ene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The more subtle \endash  and harder \endash  aspect of the 'EW war' involves being able to constantly change your ECM/ECCM levels in order to mask your offensive intentions, lull the enemy into an attack or a false sense of security, or force them to waste time \endash  and energy \endash  countering your EW decisions and the intentions they may pose.}{\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3.6 Probes: Determining Weapon Charging Stat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Use probes from a distance before engaging in a close-range attack to find out whether or not Heavy Weapons are charged as such information can only be scanned from your ship at range 3 or closer.}{\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s mentioned in Unit 2 Section 4 \endash  we need to carefully judge when to make our attacks. One of the main ways we do this is use probes to determine the charging conditions of our enemy\rquote s Heavy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main use players have for probes is to fire them from a distance in order to determine whether or not an enemy has charged Heavy Weapons, or to check their damage status. Our ship sensors \endash  even when using the 'Deep Scan' option \endash  will simply not give us enough warning if we want to make a close-range attack and want to avoid Heavy Weapons fire from our enemies. Firing a probe allows us to make informed decisions before committing to a close-range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However, the probe collects information in a very specific way \endash  and it is worth noting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robes have move at speed 150 and can travel a distance of 100 before they lose contact with your ship. They have the same sensor capability of your ship. So as they travel, they send out a 'searchlight' out along the direction fired. If you target a ship, or if any ship falls within that 'searchlight' the probe throws out \endash  it will report back information at these ranges from any targets encoun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Distance 80}{\f1\fs16\cf1\cgrid0  \endash  maximum range of ship sensors; i.e. maximum range of your probe. A ship can now be targeted, but you will not know what the state of its shields are, and only what it's general type is (although see the note for distance 2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Distance 50}{\f1\fs16\cf1\cgrid0  \endash  Only the Shield status (whether raised or lowered) can now be ascertained. (Note: whether or not an individual shield is raised or lowered can not be det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Distance 20}{\f1\fs16\cf1\cgrid0  \endash  you get the proper designation displayed. E.g. 'K-D7' instead of 'Heavy Cruiser'. The targeting computer understands the level of shielding this ship has. The 'Enemy Hull' status meter in the top right of the HUD now also reports the condition of your enemy's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Note on ship tag bug: if a target is off-screen and further than distance 20+, you can still see the Ship designation tag. This is an oversight: your on-board computes should only be able to fully recognise and obtain for you a full designation (and therefore know exactly what variant you were up against) until you had got within Distance 20. If you want to do this in SFC and are far-away from a ship, to save firing a probe, turn your ship away (or toggle the camera-follow-target option off) so the targeted ship goes off-screen. Now you will see the off-screen tag. That tag always shows the correct ship designation.}{\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Distance 15}{\f1\fs16\cf1\cgrid0  \endash  you now see where all the weapons are placed. In time \endash  you will only need to see a ship designation and you will know what to expect \endash  but it is at this distance 15 that you will see all the hard-points and see what weapons are on those hard-points. If you want to save probes, but like setting up H&amp;R attacks in advance \endash  then this is the range you need to briefly dip into in order to get the ship layout data that you can then assign Marines to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Distance 10}{\f1\fs16\cf1\cgrid0  \endash  you can see the exact charging state of normal weapons. You also see the 'general' state of the Heavy Weapons (i.e. whether destroyed or functional). You are now able to see the exact state of all the shields, and if they have any re-enforcement or have been dama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Range 0-3}{\f1\fs16\cf1\cgrid0  \endash  this is the most important range for your sensors \endash  as you can see the exact state of the Heavy Weapon's; are they totally destroyed? Damaged? Or Charging \endash  and their exact level of charging. This knowledge may be the deciding point for you in making an attack or not \endash  if you can see that a weapon is still only half-charged, you can see that you can close and strike before that weapon is ready. If it is two-thirds or three-quarters charged \endash  then you will know that by the time you close the distance, they may be ready for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s you can see \endash  this distance is too close to safely find out in the heat of battle if Plasma, or any Heavy Weapon, is charged or not. This is why the main use of probes is to target a single ship and fire a probe at it from a safe distance. We don't actually want to get into range 3, but whilst it travels distance 3-to-0 to the enemy target (literally a half a second during game speed 7 timings) you will briefly see the exact levels of heavy-weapon charging. Also \endash  any the other information you may be out-of-range for is updated on your readouts and temporarily held. Therefore, the state of your enemy\rquote s ship is briefly 'flashed' 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you can shoot down probes if you wish to frustrate your enemies attempt to find out if you are fully charged. However, you will have to manually target the probes \endash  hitting the SPACE bar (which targets nearest seeking weapon) will not work. This makes shooting them down nearly impossible at mid-ranges, but at around range 20 or more, where an enemy might be thinking of how and when to attack, with practice you will be able to shoot down incoming probes. This may be a petty 'annoyance' you can inflict on an enemy \endash  but it can be deeply frustrating to some players, especially as it can mask your opening prepar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you move out of a range \endash  and this is more important to keep in mind when moving out of range 3 and distance 10 \endash  the data is 'frozen' at your sensor's last recording. For example, if you move out of distance 10 you will need to move back within distance 10 in order to find out the exact state of your opponent's shields. If you move out of distance 3, 10, 15 or 20 \endash  again, it will keep the information last recorded for your target. You will lose it only if you then de-select a target, or target another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rom long-range (more than distance 20), any 'damage' you do cause is just 'estimated approximately': fire your Disruptors, and if they hit, your display will report the affected shield with the appropriate level of damage it 'should' have caused. When you close in past range 10 \endash  you may have found that the shield is down, or, was hit whilst re-enforced and hence it is not been damaged that badly. (The extra information provided by 'vollyinfo' is not effected in this way \endash  weapons fire that does pass through a downed shield will be accurately reported. Standard 4.1 will explain this more thorough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charging probes: they take 1 turn to charge and require 1 point of energy to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probe numbers: all races apart from the Federation have 5 probes per ship. The Federation has 10 \endash  as they are a peaceful, exploration-orientated organis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weapon' probes: probes can be converted to very ineffective 'photon torpedoes' by overloading them with energy. They take 1 point of energy over 1 turn to prepare, can only be fired as a weapon at range 0 (0.00 to 0.99), and only cause 1 point of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tkey note: the 'P' key will launch a probe at a selected target and its flight will end at the target. If you do not have a selected target \endash  it will set off in a direction directly in front of your ship and continue into the distance, even when it no longer sends back information. Be careful though \endash  a probe may give away your general direction, seen by an enemy who is looking for you and far beyond your sensor's or probe's scanning range. (If you want to use a probe speculatively \endash  use the '\\' hotkey to de-select the current target so a probe now launched will fire directly ahead of your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3.7 Shields: Re-enforc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Shields can be re-enforced in two ways; General re-enforcement and Specific re-enforcement. General re-enforcement is an ineffic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useful only in severe or extreme circumstances. Specific re-enforcement is very useful \endash  but only for any spare energy not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ed by other systems. For protecting your ship \endash  point-for-point of energy used, ECM is always far more effective than any kind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eld re-enforcement.}{\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Enumeration: We do not use the nautically correct term of reference for areas the shields cover, both in the game and in combat \endash  where brevity and clarity is needed \endash  shields are referred to by a number. This starts with the fore shield being '1', or 'shield 1', and then going around the ship clockwise. Hence the rear shield is 'shield 4' \endash  the front shields being 6-1-2 and the rear shields being 5-4-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2\ri615\widctlpar\brdrt\brdrs\brdrw10\brsp20 \brdrl\brdrs\brdrw10 \brdrb\brdrs\brdrw10\brsp20 \brdrr\brdrs\brdrw10 \tx9356\adjustright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2\fs16\cf1\cgrid0      }{\b\f2\fs16\cf16\cgrid0 1}{\b\f2\fs16\cf1\cgrid0        }{\f2\fs16\cf1\cgrid0 1=Fore Shield     6=Fore-Port Shield     2=Fore-Starboard Sh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cf1\cgrid0    }{\b\f2\fs16\cf16\cgrid0 6 }{\b\f2\fs16\cf15\cgrid0 !}{\b\f2\fs16\cf16\cgrid0  2}{\b\f2\fs16\cf1\cgrid0      }{\f2\fs16\cf1\cgrid0 4=Aft Shield      5=Aft-Fore Shield      3=Aft-Starboard Shield          }{\b\f2\fs16\cf6\cgrid0  }{\b\f2\fs16\cf15\cgrid0 !}{\b\f2\fs16\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2\fs16\cf1\cgrid0    }{\b\f2\fs16\cf16\cgrid0 5}{\b\f2\fs16\cf15\cgrid0 Y^Y}{\b\f2\fs16\cf16\cgrid0 3}{\b\f2\fs16\cf1\cgrid0               }{\f2\fs16\cf1\cgrid0 Instead of nautically 'correct' terms such as                   }{\b\f2\fs16\cf15\cgrid0 Y^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cf1\cgrid0      }{\b\f2\fs16\cf16\cgrid0 4}{\b\f2\fs16\cf1\cgrid0                 }{\f2\fs16\cf1\cgrid0 'starboard' or 'port' we use the numbers 1-6.}{\i\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can use Shield re-enforcement in two ways through the 'Shields Control Panel'; General (all shields) and Specific (one or several shields). Regardless of what shields are selected, when they are selected for re-enforcement, a 'cushion' of extra shielding energy is created and which is then spent in absorbing any initial weapons fire. As soon as that 'cushion' is drained away \endash  the shields themselves start to take damage directly. However, as soon as enemy fire stops (and the energy is available) the re-enforcement will quickly re-charges back to its former 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General re-enforcement' works through every 2 points of energy committed, the multiple shields selected for re-enforcement will have 1 point of re-enforcement made available to any shield that takes damage. However, if multiple shields take damage, whatever 'cushion' of re-enforcement has been built-up will be split between the shields taking damage. This means you need large amounts of energy available in order to give yourself any kind of useful protection \endash  protection possible only through flying slowly and denying energy to more useful systems like ECM. For this reason we frown upon 'General Shield re-enforc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pecific' shield re-enforcement works by equally committing to a selected shield the energy made available. Thus 1 shield specifically re-enforced with 2 points of energy will have a re-enforcement of 2 points. This is a very effective use of spare energy, and is especially useful for protecting damaged shields or vulnerable fore/aft shields. For this reason we tend to only use 'Specific Shield re-enforcement' \endash  but only if there is energy sp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owever, it must be clearly stated that point-per-point of energy, ECM is far more important in protecting your shields and ship. Having said that, using specific shield re-enforcement \endash  even if it is only a few of spare points of energy \endash  for your front shield (when attacking) or rear shield (when disengaging) is often very effective. But ONLY if you happen to have spare energy from more important systems like Engines, Weapons and E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power: even if you have no spare power available for shield re-enforcement, you can still configure a shield or shields to receive energy. When you slow down \endash  extra available energy will then start flowing to the shields you have requested for re-enforcement. This way, for instance, you can travel at high speed and all available power is directed to the main, demanding systems like the Engines and Weapons \endash  but still prepare a shield for re-enforcement, knowing that as soon as you slow down and free up energy your shields will start receiving re-enforcement energ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Starcastling: the 'Starcastle' is a tactic, especially useful to the Federation and Gorn. In short, you bring your ship to a halt and make your ship into a 'castle' using all the defensive options open to you. Using general and specific forms of shield re-enforcement plays a big part of this tactic. It should then be emphasised that the Starcastle and related tactics \endash  like flying slow enough to add large degrees of specific shield re-enforcement to shields facing the enemy whilst having high ECM \endash  is a dangerously risky, if not suicidal, tactic for a Klingon. Avoid such tactics. Remember that speed, agility and the use of ECM is the foundation of our successful attacks. (Unit 5 Section 9 will later deal with this in more deta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3.8 Defence: Defensive Trac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Apart from the main tractor beam \endash  each ship has a number of smaller 'defensive' tractor beams. The defensive tractors are committed to grabbing hold of incoming missiles and holding them at bay until their engines run out of fuel. Whilst their individual power needs are modest \endash  keeping all your defensive tractors online is a significant drain of energy. Learn to activate them when you need them.}{\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int Defence Phasers' and 'Defensive Tractors' are the two main defensive systems after ECM. Whilst Electronic Warfare is by far the more important aspect of Defence \endash  these are two other crucial aspects of an effective 'Point Defence' that are invaluable against fighters, fast patrol ships, shuttles and missiles. 'Defensive Tractors' are solely for use against missiles \endash  but they invaluable in that r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Defensive Tractors' are small tractor beams generated solely to hold missiles away from your ship. You can activate them all through pressing the hotkey 'C', or activating exactly how many you need in the moment by selecting the 'Tactical Officer MFD: Defence' display and clicking on one of the numbers in the panel that begins with a big '0'. That '0' is used to switch off all defensive tractors \endash  and the highlighted numbers following it indicate all the defensive tractors available. Once activated, they constantly draw one point of power each. The maximum you can have is 6, our best ships have at least 3, if not 4. Other Races which have advantages in other areas, usually have around 2, at most 3, defensive trac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y will also capture missiles homing in on allied ships (your PD Phasers will also target seeking weapons targeting allies) \endash  as long as they fly into range of your defensive tractors (they engage at distance 0.5 from your ship). A held missile will either run out of fuel and die \endash  or be eventually shot-down by re-charged point-defence Pha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you are in a damaged ship, or, are impatient for point-defence Phasers nearest the missile to re-charge; you can always turn your ship so your held missiles face a new set of charged Phasers \endash  the missiles are not held rigidly in one place, at a short distance from your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owever, whilst those 3 or 4 tractors, combined with point defence Phasers, can easily help repel a Scatter-pack and most drone waves \endash  it comes at an energy price. Once defensive tractors are activated, as each tractor draws one point of power \endash  the combined energy requirement, whether they are used or not, is a considerable drain on your system that you would ideally want for Engines, EW or Weapons. Also, Phaser fire places less drain on your system. Whereas each tractor beam requires one constant point of energy during the several turns needed for a missiles' fuel to burn out \endash  the power drain from your main defensive Phaser3s will cost half that amount of energy and re-arm in less than a turn. Ideally you should be toggling defensive tractor beams on and off as and when a threat of drone attack occurs, maybe waiting until actual missiles are fired 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power: defensive tractors may not function if you have just suffered a Breakdown from a failed HET, or you have suffered internal damage to your power sources (although internal damage is more likely to destroy individual tractors first). Otherwise \endash  power is drawn through the 'Tractors' and usually gets priority over other systems regardless of the priority settings. Power Management settings then tend to work only when your ship has taken severe internal damage and total power output starts to fall; the Main Tractor Beam (explained later in more detail in Unit 4 Sections 11 and 12) will be unable to use the higher levels of 'hold' or 'repel' \endash  but as long as they are undamaged, the defensive tractors will still get energy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countering \lquote phaser soaking\rquote : missiles in themselves are not a great threat. Especially the slow speed missiles. Their main use is to be built up into some kind of drone wave that unless the targeted opponent wants to turn away and out-run the missiles (the simplest and most effective defence) must allow point Phasers to shoot down. Those Phasers can now no longer be used on the attacker who had launched the missiles. Even with ships that have AMD \endash  these missiles can \ldblquote soak up\rdblquote  Phaser fire that could be so damaging if fired on a warship. However \endash  if this tactic is used on you, there is a counter-tactic you should be aware of; switching off PD entirely and activating maximum defensive tractors. This is especially useful if you have AMD to kill as many missiles as possible \endash  the rest being handled easily by defensive tractors. The idea is that you are ensuring your Phasers remain all ready to fire \endash  and you pay for that by using up precious energy on the (possibly many) defensive tractors. This is an acceptable trade-off as you should be closing on an enemy and should soon be firing your Phasers. Hence any speed or EW loss should only be temporary. You can then switch PD back on after firing and allow Phasers to fire on the missiles as soon as they have re-charged. Or, as you turn to withdraw, the missiles you have grabbed will no longer be held before you but behind you. Rear-arc-facing Phasers should then be able to shoot them down, or, you can speed up to be as fast as, or faster than, your missiles and then toggle off defensive tractors. The missiles then harmlessly behind you and can not catch you. (Obviously you can\rquote t do that with fast missiles \endash  you must just wait for PD Phasers to come back on line and shoot them down.) This counter-tactic can be risky (if you sacrifice EW protection rather than speed) and may cost you your firing opportunity (if you sacrifice speed rather than EW protection). Yet with enemy\rquote s who rely on missiles for \lquote phaser soaking\rquote  this is an especially effective measure to gain an opportunity for effective attack or panic them into mistakes that give you the initia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hotkey: to toggle all the Defensive Tractors 'on' or 'off' \endash  use the 'C' k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3.9 Defence: Point Defence Pha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Your Phaser weapons have a dual purpose \endash  they are both an offensive weapon, and can be set to automatically target and fire upon incoming seeking weapons (missiles, Plasma) or fighters (or any kind of shuttle). Whilst Defensive Tractors deal with missiles \endash  'Point Defence' deals with any threat to your ship except another capital ship. Yet automatic PD weapon fire can deprive you of an offensive capability \endash  so you should learn how to set up a PD relevant to your ship.}{\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s soon as your ship goes to 'Red Alert' all your Phasers are set to PD duty. For a lot of situations this is a good way to proceed \endash  but it is often a tactic to use missiles and Scatter-packs to draw 'PD' fire and so deprive you of an offensive capability and open to attack. Yet you do need a comprehensive Point Defence \endash  every race has at least access to a seeking weapon or fighter of some sort. Hence the ideal is to configure different sets of Phasers for different ro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 start with \endash  we will just run through how PD is works and is can be activ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Phasers can be toggled to act as 'point-defence' \endash  to automatically shoot down incoming missiles, Plasma, fighters, shuttles, suicide shuttles,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released too near to you, scatter-packs before they launch their missiles. 'Point Defence' is automatically turned on as soon as you go to 'Red Alert'. If you have disabled them, to toggle them back on you either press the hotkey 'V' or click on the panel that shows a ship firing your Phasers (lines) at incoming targets (small circles) in the top right of the 'Tactical Offence \endash  MFD' pa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aving 'Point Defence' activated does not stop you firing your Phasers when you want \endash  but when an incoming target (missile, Plasma, fighter) comes in range any available Phasers not yet fired by you will now fire upon that target. Only Phasers can be targeted this way. Heavy Weapons, seeking weapons, and special weapons can not be set to point de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Maximum 'point defence' is achieved when point-defence Phasers are activated (as well as your AMD if you have it), and your defensive tractors are engaged. (Having defensive tractors online means that any missiles your Phasers miss can be held until the Phasers have re-charged ready to shoot again \endash  or until the missiles run out of fu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are in a tight corner, you can always hit SPACE to target the nearest seeking weapon and open fire with whatever weapons you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e.g. fire a single missile to destroy a held missile). Conversely \endash  the 'Y' hotkey will target the nearest enemy ship (like a fighter or shuttle \endash  especially a Scatter-pack before it launches its missiles) and allow you to fire at will on this tar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that we have run through how to activate and use Point Defence \endash  you now need to know how to keeps Phasers available for point-defence when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ggling point-defence to active does not 'monopolise' any individual Phasers for point-defence use. You still have all Phasers available to fire upon your chosen target. Yet you need 'point defence' Phasers to fend off missiles, Plasma and fighters. At the same time \endash  you may find it deeply disadvantageous to have your main Phasers automatically firing off when you are trying to engage in comb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ge There are two ways to 'configure' Phasers for use in a 'point-defence' that helps you maximise the use of your Pha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irstly, the 'Tactical Officer MFD: Weapons' shows all the weapons you have on your ship \endash  and those weapons (Phasers only) with a small letter 'D' (for 'Defensive') on icon shows them to be available for point defence. If you click on this 'D' icon for a Phaser, the 'D' icon dulls; that Phaser will now be unavailable for 'point defence'. This way, you can ensure that some, or all, of your most important Phaser1s or 2s are not committed to point-de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econdly, when setting up 'weapons groups' for the hotkeys 1-4, you can ensure that some Phasers you have committed to point-defence, are never fired by you. Instead, they are always available to fire automatically at incoming targets. You should ensure that Phaser 3s are removed from your primary weapons groupings and reserved for such defensive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Using these two methods together means you can have some Phaser 1s and 2s that are always reserved for your use (and hence you are able to plan to use effectively against an enemy). Some weapons \endash  like all your Phaser3s \endash  are reserved solely for point-defence (that whilst not used for attacks are nevertheless 'covering' you at all times). And others \endash  your main Phaser2s \endash  are both available for your use but also available for point defence (that they are backing up your point-defence in between your atta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Hotkey note: by just hitting the SPACE bar you can automatically target the nearest seeking weapon and fire any weapon you wish 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tkey note: to toggle the Point Defence Phasers 'on' or 'off' \endash  use the 'V' key.}{\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Note on \lquote reserving\rquote  Phasers for PD duty: you may feel that taking some of your main Phasers out of PD duty may deprive you of effective cover from certain directions. On a smaller ship, or early-era ship, taking the main bridge-mounted Phasers out of PD duty may mean you have a front 60-degree arc not covered by your PD Phasers. If you are then attacked \endash  you could always turn on your defensive tractors, or, turn slightly to the port or starboard so that other Phasers will automatically open fire, or do both \endash  capture incoming missile with tractors, then turn your ship so that other Phasers open fire. This kind of manoeuvring is the price you pay for keeping your main Phasers available \endash  and able to hit your enemy at close range without fear of losing them to PD use.}{\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Note on Point Defence icon: on the MFD panel, the large PD icon that you click on to toggle PD on and off will only show PD as active (panel is lightened up) only when ALL Phasers are committed to PD. If you remove just one Phaser from PD duties \endash  the panel is dulled to show as ina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then click on the icon (or hit the 'V' hotkey) \endash  all Phasers you had toggled out of PD duties will now be re-assigned back to PD duties. The panel will now light up to indicate you have all Phasers committed toward PD. If you want to these Phasers taken out of PD \endash  you will have to do so manually. See Unit 4 Section \lquote 'Weapons Groupings' for more information.}{\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3.10 Manoeuvres: Target Corn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Target Cornering' is one of those common mistakes players make \endash  allowing yourself to be trapped by the edge of the map, even in the corner. This is also something you should be able to exploit in other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may appear a minor standard to enforce \endash  but this is more of a warning we need to make as this is one of the easiest and most basic mistakes you can make. That you to lose track of your position on a game map \endash  and find yourself trapped against a side or corner. This is understandable \endash  your concentration is going to naturally focus on trying to manoeuvre around your enemy \endash  and there are no X,Y co-ordinate system to keep track of your position on the map. So \endash  remember to keep regularly pressing the TAB button (which brings up the mini-map) and clicking to bring the map to its widest view. If you catch sight of the map sides or corner on the Mini-Map, then if you start making manoeuvres, you should be able to avoid being shepherded against the side and caught by a wave of missiles or Plasm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mainly something you need to keep a close eye on in small or medium sized game maps. But even on large maps, you should remember that space is finite and you should try to avoid fleeing actions along one dir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could keep the following in mind when flying if you want to try and 'shepherd' others into a corner \endash  or want to avoid it yourself. The squares on the grid are aligned with the game-map borders. When engaging an enemy, try and 'shepherd' them in the general direction of one set of grid-square corners. Use the below notes on map sizes to keep track of where you are. Eventually you will have manoeuvred them into a corner \endash  where you can then choose to build a drone wave, or slow down to overload. Then the 'cornered' enemy will have to U-turn to out-run the missiles, or be unable to escape the corner without facing you, despite you having over-loads and moving at a moderate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Keep this in mind if you want to avoid being cornered. Make sure you refer occasionally back to the mini-map on the widest view possible; don't keep travelling in one direction too long. Again, use the below notes on game map sizes to help judge when you are near or far from a map edge. If a corner does comes into view on your mini-map, NOW is the time to start making a slow, gentle turn, or, making whatever manoeuvre you feel appropriate, to get you back into open space. It is good practice to keep switching to different views of the map to make sure you are properly manoeuvring around or firing upon your enemy \endash  now you also just need to check you are not near a corner or 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sect }\sectd \psz1\sbknone\linex0\headery709\footery709\cols2\colsx709\colno1\colw4909\colsr720\colno2\colw4909\sectdefaultcl \pard\plain \widctlpar\adjustright \fs20\lang2057\cgrid {\i\f1\fs16\cf1\cgrid0 Note on map siz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ere are the map sizes and the time it takes to traverse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ll figures are approxim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3\keepn\widctlpar\outlinelevel2\adjustright \b\i\f1\fs16\cf1\lang2057 {On a small map; at speed 31, game spee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widctlpar\adjustright \fs20\lang2057\cgrid {\i\f1\fs16\cf1\cgrid0 it takes 2 minutes 45 seconds to travel from side to 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t takes 3 minutes 30 seconds to travel from corner to cor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small map is roughly 200 distance by 200 dist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3\keepn\widctlpar\outlinelevel2\adjustright \b\i\f1\fs16\cf1\lang2057 {On a medium map; at speed 31, game spee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widctlpar\adjustright \fs20\lang2057\cgrid {\i\f1\fs16\cf1\cgrid0 it takes 4 minutes 45 seconds to travel from side to 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t takes 6 minutes 30 seconds to travel from corner to cor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medium map is roughly 400 distance by 400 dist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3\keepn\widctlpar\outlinelevel2\adjustright \b\i\f1\fs16\cf1\lang2057 {On a large map; at speed 31, game spee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widctlpar\adjustright \fs20\lang2057\cgrid {\i\f1\fs16\cf1\cgrid0 it takes 7 minutes 25 seconds to travel from side to 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t takes 10 minutes 30 seconds to travel from corner to cor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large map is roughly 600 distance by 600 distance.\sect }\sectd \psz1\sbknone\linex0\headery709\footery709\colsx709\sectdefaultcl \pard\plain \widctlpar\adjustright \fs20\lang2057\cgrid {\i\f1\fs16\cf1\cgrid0 Note: this \lquote target cornering\rquote  is actually part of a skill termed as, both in real life and simulation games, 'Situational Awareness'. This is the ability to understand your situation at all times \endash  especially in relation to others, whether they are your enemy or your wingman. This is a specialised subject to itself, and will not be dealt with in depth during Black Arts Academy 'basic training' (it is only specifically dealt with here and in Unit 5 Section 13). However, you can see how such an ability underpins a lot of tactics and a systematic understanding \endash  and use \endash  of this skill will be part of your further training outside of the Academy.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the Mini-Map: you can actually use the Mini-Map to navigate and target with. Anything you can do with a mouse on the Overhead view \endash  you can do on the Mini-Map. The Mini-Map is, in effect, a smaller \lquote reference\rquote  version of the main Overhead 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Way Points: you can actually use the mini-map and main views to place \ldblquote way points\rdblquote . These way-points were never meant to be a feature of the game and were used mainly by the developers and beta-testers \endash  but they remain there for your use. Holding down the SHIFT key, click anywhere on the main screen, or, if you have it up, the Mini-Map (press TAB to bring it up). A small dot will appear on the Mini-Map or a small multi-coloured diamond-shaped icon appears on the main screen. This is the \lquote way point\rquote . As soon as you click anywhere on the Mini-Map or main screen, it will disappear. The idea is that if you need to help judge distances or paths, etc you can keep placing way point on the Mini-Map, watching where it appears on the main map. Then when you are happy \endash  you can click on the main display and your ship will now be pointing at the where the way point was [use F11 to be able to see how distant the way point was]. Not a comprehensive tool, but it has its u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11 Manoeuvres: High Energy 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cgrid0 High Energy Turns \endash  HETs \endash  are a good way of turning back onto a pursuing enemy, or, making sharp turns to bring charged weapons onto an enemy who would otherwise out-manoeuvre you. Despite the usefulness of HETs you should be aware that even with certain advantages of Klingon ships \endash  HETs should be used sparingly and with great jud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Helm' Panel of the Multi-Function Display, after clicking on one of the HET buttons (these are a selection of 'defaults' \endash  ranging from sharp turns to a complete U-turn) there will be a brief delay of a couple of seconds (a meter will appear at the top of the screen) whilst energy is st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d held by the engines ready for the HET. Then as soon as that meter is filled the energy (it takes 4.5 points of stored energy to do a HET) \endash  that energy will then be released to the Helm and the ship will quickly turn to the direction of the button you chose. Or turn to face any direction you want (by a click of the mouse pointer). This ability to turn quickly actually lasts for a brief period afterwards (noted by the meter as energy quickly drains away) \endash  thus allowing you to 'spin' on the spot. (You may just want to do a sharp turn, fire, then re-position your ship for a clean getaway. Tricky to pull off, but possible with pract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main use for this manoeuvre is to turn back on a ship that is pursuing you. When being pursued, you should try and wait for them to fire, and then immediately HET back towards them. And if there is a wide enough distance between you, drop a mine so that your pursuer will either need to fly over it (and hence weakening their front shield prior to your attack) or turn away from you (so when you HET, you are facing a weaker side shield and not their strongly-shielded and weapon-rich front). You could also use missiles to precede your H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ther main use is for performing a 'snap turn' during an attack, or during a "knife fight" (close-range tight-turning dogfight \endash  discussed in Unit 5 Section 3), in order to quickly close on the opponent, or, bring even more weapons to bear on a weakened or downed side shield if you are not in a position to turn quickly enough. During such a situation it may also be desirable to use a HET to quickly change direction to avoid or escape the very closest, and most dangerous, weapons ranges, or the weapons arc of normal or overloaded Heavy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Additional notes: the power need for a HET is 4.5 points \endash  and is extra energy demanded by the Engines. If your ship can not make 4.5 available to the Engines for HET either due to damage or Power Management priorities \endash  the bar meter reading will stall. It will then either remain at whatever level it stalled at, waiting for more power \endash  or just 'trickle' charge. Usually what happens is that your speed (Engines) will suffer \endash  losing those 4.5 points from whatever your Engines demand. A HET can be cancelled by just clicking on any HET button again. Energy stored will then no lo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 demanded by the Engines and be released back to the other systems. If you intend to \lquote spin\rquote  on the spot after firing \endash  note how the energy slowly dissipating on the HET bar is sucked back for use by other ship systems should the demand spike above what is available. If you want the availability to \lquote spin\rquote  on the spot to remain open to you after firing \endash  ensure your power demand from re-charging weapons does not overwhelm all other systems. Make sure you placed the Capacitor slider all the way to the left. As you turn \endash  slow down enough to make sure your Disrup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re-charge energy is provided for. Then \endash  you will have the ability to HET, fire, and \lquote spin\rquote  into an angle suitable for a withdrawal. As soon as you are in the position you want \endash  go to maximum speed, off-line Disruptors (you will not have had time to do that yet), engage EM if appropriate/available, drop a mine or scatter-pack, etc This is specialised but highly useful trick \endash  but it does take pract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should be apparent how HETs will be useful to help surprise an enemy, or allow you to turn situations back to your advantage. Yet despite this usefulness you should be aware that even with certain advantages of Klingon ships \endash  HETs should be used sparingly and with great judgement.}{\b\i\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at is because the HET comes at a pr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erform it too often and the mounting stress you put on the hull will cause a breakdown. A breakdown is a cross-ship full-system crash \endash  and even a small degree of hull damage; it lasts for one full turn (around 35 seconds at game speed 7). Your ability to HET is gauged with a 'success rate'. You can perform a HET without fear of a breakdown whenever the success rate is 100% or higher. When you perform a HET your 'success rate' dips sharply and then begins to "recharge" back to 100% whilst your ship recovers and repairs from the stress caused by that HET. This ability for a ship to recover from a HET is not true for all races \endash  and not only does our HET 'recharge', it also re-charges at a steady pace, or faster, relative to other races that can also recover from a HET. However, whilst under 100% you need to use HETs with great caution, and maybe only as a last res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owever, Klingons do have an advantage whilst our HET 'success rate' is recharging. There is a 'HET Breakdown' factor in SFB/SFC that ranges from 1-7. Most Klingon ships have a factor of 5. In other words, they have a 5-in-7 (70-75%) chance of successfully performing a HET whilst the 'success rate' is below 100%. If your ship takes any serious damage that chance of a breakdown will fall below 70-75% drastically. Whilst in a damaged ship and your HET 'success rate' is below 100% \endash  HETs should only be used in a desperate emergenc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HET \lquote breakdowns\rquote : this is the effect a \lquote breakdown\rquote  has on your warship \endash  Weapons of any description can not be fired, Probes can no longer fired, T-bombs can no longer be placed, Hit &amp; Runs no longer function, Defensive tractors no longer function, Point defence is disabled, AMD is disabled, Shuttles and fighters cannot be launched or docked, Shuttles and fighters cannot be launched or docked, Erratic Manoeuvres cannot be used during, previous speed restored properly if ship does not completely stop. Basically \endash  every useful combat system is inoperative (apart from the ability to drop a mine \endash  or if not fire, then charge or overload weapons). Having said that \endash  you can still use EW and Specific/General Shield re-enforcement to protect yourse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As a rule, our best Frigates, Destroyers, Light Cruisers and Heavy Cruisers have a good breakdown avoidance factor of 5 (70-75%). Our more fragile Frigates and Escorts have a solid factor of 4 (55-60%). Only our dreadnoughts have a poor breakdown avoidance factor of around 2 (30%). Also \endash  whilst our most prized ships have a parity with the best ships of other races, as a race, our HET success rate is generally higher across each ship cla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rare HET bug: there appears to be a bug which in some rare circumstances the HET manoeuvre will continue to draw energy once the manoeuvre has been completed. If this does happen \endash  just changing power demands in some way (e.g. slowing down or speeding up) will stop the incorrect power drain. Just be aware of this and keep an eye out for it happe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3.12 Power Management: \lquote Power Curves\rquote  Explained}{\b\i\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tarFleet Command is as much a 'resource-management' game as it is real-time strategy or combat simulation. Your ship has a finite amount of energy \endash  generating and using it in very specific ways, often referred to as a 'Power Curve'. Understanding and learning to manage the 'Power Curve' of your ship will then help you understand how best to make use of your ship \endash  both defensively and offens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One element of this game is 'resource-management' familiar to such RTS games such as }{\i\f1\fs16\cf1\cgrid0 'Command and Conquer'}{\f1\fs16\cf1\cgrid0  or }{\i\f1\fs16\cf1\cgrid0 'Age of Empires'}{\f1\fs16\cf1\cgrid0 . However, in SFC, this resource is energy produced from your nuclear reactors, warp core and warp drives. And this energy is finite \endash  with no ship having enough energy to do everything you want, or need, to do. Therefore you need to make choices on how to fly and fight with your ship. Power management is simply a way of ensuring your ship is backing up those decisions as efficiently as pos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 understand why you need power management, it would be a good idea to have an overview of how power has been designed and used as a part of SFB/SFC. We will begin by explaining the concept of the 'Power Curve', and then explain how this is affected by the way ships have ships are designed for balance in SFB/S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will hear players often refer to the 'Power Curve' of a ship \endash  this is the term used for how increasing levels of energy demand affect the ship. When you have your engines set to low thrust, you have your Heavy Weapons set to normal \endash  this should leave you with a lot of spare energy. As you speed up and start powering up systems like ECM, shields \endash  or even choosing to overload your Heavy Weapons \endash  you will have less and less spare energy. As you power up and overload your various systems \endash  you will find that you will not have enough energy to power all systems adequately. You can fly fast \endash  but not have overloaded Heavy Weapons. You can charge Heavy Weapons to overload \endash  but only if you fly slo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en a player talks of a ship having a 'good power curve' they usually mean several things. That at a good cruising speed (around speed 25) they have a supply of energy to re-charge their main weapons and Heavy Weapons when set to 'normal'. That once the main weapons and Heavy Weapons are re-charged, there is enough energy to start effectively powering up such systems as ECM, shields re-enforcement, tractor beams, etc. They do not mean they have the luxury of powering all these systems \endash  just that they can use one or two of them effectively. Like being able to generate 4 points of ECM in order to have an 'attack shift' of 2 against an ene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ship is said to have a 'bad power curve' when it is flown at a good cruising speed it has so few spare points of power it is incapable of doing little else than hold the charge of it's Heavy Weapons. This makes players feel vulnerable \endash  simple steps like getting a few points of ECM become problematic. Once weapons are fire \endash  the demand for power may actually force the ship to fly slowly, making it a target. This causes the player to work harder and think more carefully about how they execute attacks and withdraw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an intentional aspect of SFB/SFC. Ships, when compared to others in their race or class, have neither an advantageously 'good', or unfairly 'bad', 'Power Curve'. Yet differences exist, sometimes between races, sometimes depending on the role of a class of ship within a race's fleet. This also extends to the way in which power is generated within the ship, and how the power supply responds to power needs. Power is generated and governed by six power systems \endash  a Right and Left Warp Engine and Central Warp Core, an Impulse Engine, an Auxiliary Power Reactor (APR) and a Battery. The various output values of these systems will affect the responsiveness of the ship \endash  this is especially noticeable when your ship starts taking heavy internal hits and individual systems like the Warp Engines or APR are damaged or destroy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et it is not necessary \endash  or even desirable \endash  to understand such 'subtleties' at this 'basic training' stage. (It is even debatable whether it is something that is noticeable unless you undertake to fanatically stick with one ship and study it obsessively.) What you should be aware of is the general design of ships and their power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FB/SFC ships are generally designed to draw a minimum of 5%-10% of the total energy generated for all the essential systems like 'Shield Generator', 'Life Support', 'Laboratories', 'Transporters' and anything else not handled by the 5 systems (Engines, Weapons, Shield Re-enforcement, Tractor Beam, Electronic Warfare) monitored in the 'Power Management' MFD panel. This is labelled as 'other' in the 'Power Management' MFD panel (in SFB this gathered the nickname of 'housekeeping' for your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FB/SFC ships are generally designed to leave around 25%-30% of their total energy output spare when cruising at speed 20 and have their Heavy Weapons set to 'normal'. SFB/SFC ships are generally designed to leave around 5%-10% of their total energy output spare when cruising at speed 25 and have their Heavy Weapons set to 'normal'. SFB/SFC ships are generally designed to leave less than 5% of their total energy output spare when cruising at speed 20 and have their Heavy Weapons set to 'over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 example: a K-D7W with a total of 41 points of energy out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360\slmult1\widctlpar\adjustright {\b\i\f1\fs16\ul\cf1\cgrid0 K-D7W with Disruptors set to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widctlpar\adjustright {\b\f1\fs16\cf1\cgrid0 \tab \tab Speed 0\tab \tab Speed 20\tab \tab Speed 25\tab \tab Top Speed (28.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Engines}{\f1\fs16\cf1\cgrid0 \tab \tab 0 points\tab \tab 20 points\tab \tab 25 points\tab \tab 28.5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Weapons}{\f1\fs16\cf1\cgrid0 \tab \tab 8 points\tab \tab 8 points\tab \tab 8 points\tab \tab 8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Other' }{\f1\fs16\cf1\cgrid0 [systems]\tab 4.5* points\tab 4.5* points\tab 4.5* points\tab 4.5*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grid0 Total Used}{\f1\fs16\cgrid0 \tab 12.5 points\tab 32.5 points\tab 37.7 points\tab 41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7\keepn\widctlpar\outlinelevel6\adjustright \b\i\f1\fs16\cf15\lang2057 {Excess power\tab 28.5 points\tab 8.5 points\tab 3.5 points\tab n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2\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360\slmult1\widctlpar\adjustright {\b\i\f1\fs16\ul\cf1\cgrid0 K-D7W with Disruptors set to 'over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widctlpar\adjustright {\b\f1\fs16\cf1\cgrid0 \tab \tab Speed 0\tab \tab Speed 20\tab \tab Top Speed (20.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gines}{\f1\fs16\cf1\cgrid0 \tab \tab 0 points\tab \tab 20 points\tab \tab 20.5 points\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Weapons}{\f1\fs16\cf1\cgrid0 \tab \tab 16 points\tab \tab 16 points\tab \tab 16 points\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Other' }{\f1\fs16\cf1\cgrid0 [systems]\tab 4.5* points\tab 4.5* points\tab 4.5*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Total Used\tab 20.5 points\tab 40.5 point\tab 41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7\keepn\widctlpar\outlinelevel6\adjustright \b\i\f1\fs16\cf15\lang2057 {Excess power\tab 20.5 points\tab 0.5 points\tab n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i\f1\fs16\cf1\cgrid0 There is a bug with the way 'Other' [systems] reports power. You will find that if you pick a K-D7W and re-create the above, 'Other' (systems) actually reports an energy consumption of 6.5 points of energy. As a rule, Klingon Light and Heavy Cruisers reports +2 more 'Other' energy points than what is really used. In Frigates and Escorts \endash  there is a misreporting of just +1 energy point. In Dreadnoughts and Battleships \endash  this is a +4 misreporting. Make sure you check this misreporting before going into any power management on a selected ship. It should be stressed that this misreporting does not extend to the other system meters \endash  and especially the total power displ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The ship is not limited to this speed \endash  it can go at speed 31, and even have a few points of spare energy, if it off-lines one or both Disruptor hard-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Consider the following characteristics of the D7W when no systems other than Weapons and Engines are used or char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asic 'other' Systems will draw 4.5 points of energ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ravelling at speed 20 with normal Disruptors will cause a total of 32.5 points of energy to be dra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ravelling at speed 25 with normal Disruptors will cause a total of 37.5 points of energy to be dra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ravelling at speed 20 with overloaded Disruptors will cause a total of 40.5 points of energy to be dra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ship can not travel faster than speed 20.5 whilst having overloaded Disrup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at kind of limitation and relationship between speed and Heavy Weapon charging/holding is common to all SFB/SFC shi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the D7W: this ship is good to use as an example as ship's 'movement cost' is exactly 1. In other words, there is a 1-to-1 ratio between energy put towards speed, and the actual speed achieved. Smaller ships have smaller 'movement costs', and so need less Engine power to travel at speed 31. Larger ships have greater 'movement costs' and so require much more energy to travel at speed 3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note the level of excess energy that the D7W has at different speeds and charging mo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rmal Disruptors \endash  at speed 20 \endash  8.5 points; at speed 25 \endash  3.5 points; at speed 28.5 \endash  no excess energ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verloaded Disruptors \endash  at speed 20 \endash  0.5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en players discuss the relative merits of different ship's 'Power Curves' you are looking at the way this amount of excess power dwindles the faster you fly a ship, or have your Heavy Weapons overloaded. As you gradually increase speed \endash  you lose increasing amounts of 'Excess' energy. This loss of excess energy also depends on the movement cost of the ship involved. A D5L and D5W have a very big difference between them \endash  movement costs. The D5L has a movement cost of 0.67 [to travel at speed 1, it only needs 0.67 of a point of energy for Engines]. The D5W has a movement cost of 1 [to travel at speed 1, it needs 1 point of energy for Engines]. Whilst the D5W is a more capable ship \endash  it does not outclass the D5L. The D5L can fly at similar speeds to the D5W, but have more spare energy for ECM and other sys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at is important in studying the \lquote power curve\rquote  of a ship is the way in which \lquote excess energy\rquote  becomes available at different speeds, and how much energy is then available at those speeds for different systems. The less 'Excess' energy you have, the less energy you have to use for such systems as Electronic Warfare, defensive tractors or shield re-enforcement. What is crucial in player's minds is how much excess energy is still free when travelling at a decent cruising speed (around speeds 20-25) and a decent high-speed used in attacks (around speeds 25-30). This is what vexes them \endash  can they cruise at a distance from an enemy whilst having high levels of ECM or shield re-enforcement whilst waiting or preparing for an attack? Can they travel at speed 25 when attacking and have at least a couple of points for use in E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ence the \lquote power curve\rquote  is dependent on many things \endash  not just power available, but the type and role of the ship, the way it needs to use systems and the way in which you want to use that ship. Players like to describe ships as having a good \lquote power curve\rquote  that as you slow down to a decent cruising speed that warship can free up good amounts of energy. If we go back to our D5L and D5W \endash  a lot of players will be prepared to take the comparatively less capable D5L precisely because from an energy management point of view it offers more options at different spee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you look at the D7W \endash  when normal Disruptors are being used, it has a respectable amount of power at speeds 20 and 25. Its maximum speed may only be 28.5 \endash  but at a good attack speed of 25, you have 3.5 points of energy to put to ECM and Shields. The D7W is useful in that respect. However, using overloaded Disruptors really cripples your options \endash  you can barely move at speed 20, let alone do anything else. In this respect, the D7W needs to be used care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uch considerations and restrictions also determine how you manage whatever power you have. As well as how fast a ship can travel with normal or Heavy Weapons charged and held \endash  is how a ship handles itself when re-charging itself after firing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or instance \endash  after an 'alpha strike' the D7W will suddenly demand a massive 19 points of energy for all it's weapons systems. Remember that the D7W has a total power output of 41 points \endash  19 points of weapon consumption cuts that to 22 points of available energy. 'Other' (systems) will draw constant 4.5 points of energy (which will wrongly report that as 6.5 points) \endash  that reduces available energy to 17.5 points of available energy output. The D7W has a 'movement cost' of 1 \endash  which means that remaining 17.5 points of energy will be translated by the engines into speed 17.5. Such a slow speed \endash  after an attack \endash  is almost suicidal. You would need to make sure that after an attack \endash  especially one in which you open fire first and then withdraw \endash  you would be travelling at least as fast, if not faster, than your enemy who is now eager to try and catch you and open fire in retaliation. In such circumstances, you will find players attempting to push top speeds \endash  and nothing less than speed 25. In this context, being forced to fly at speed 17.5 is suicid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f course \endash  some ships have better power output and power-curves, but it is part of the SFB/SFC design of ships that such 're-charging' of weapons is going to approach a demand of 50% of your ships total power output. Furthermore \endash  you can be looking at around 20%-30% (depending on race or ship) to just charge up your Phasers or Disruptors independent of each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n a D7W \endash  the Disruptors (type 3) are the same as those on other Klingon ships \endash  so, the four mounted on the D7W will demand 8 points of energy once fired (the same as it's holding cost). This means you can maintain a decent battle speed of 25 (with energy spare for ECM) or 28.5 (top speed with no extra energy spare). All that has changed is that for the one turn (approximately 35 seconds at game speed 7) it takes to charge the Disruptors \endash  you will temporarily be without your Heavy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n a D7W \endash  there are x7 Phaser1s and x4 Phaser2s. If you fired them all \endash  the Phaser Capacitor would demand 11 points of energy to re-charge for 1 turn (approximately 35 seconds at game speed 7). Whether Disruptors are charging or holding \endash  that is a constant draw of 8 points of energy. The Phaser Capacitor would just add a burden to your systems as if you were flying a ship with overloaded Disruptors \endash  and as noted, you would be flying at a dangerously slow speed of 17.5. Of course \endash  you may not fire all of your weapons at once. Maybe you only fire the D7W\rquote s x3 Phaser1s    }{\f1\fs16\cgrid0  }{\f1\fs16\cf1\cgrid0 on the bridge \endash  you are then only faced with 3 points of power being drawn. You could fly at speed 25 \endash  and still have your Disruptors ready to fire or charg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s you can see \endash  there are surges of demand once you fire some, or all, of your weapons. This demand can either affect your ship's speed little (but leave you manoeuvring defencelessly whilst waiting for Disruptors to re-charge), or, peak so highly that to meet that demand you would have to fly at dangerously low speeds. It varies from ship to ship, from race to race \endash  but no ship can do an 'alpha strike' and then not face a heavy demand of power. Then, as we observe the power curve of a ship and how the different weapons on a ship may affect it's performance when fired \endash  we need to use different techniques in order to 'manage' the available energy made accessible at various speeds dictated by the 'power curve' of a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Classic' form of Power Management actually does not need any use of the 'priority settings' in the Power Management MFD Panel \endash  it's basic ideas were created in SFC1 when there was no Power Management MFD control panel, and players had to exploit the 'power curves' of their ships. The concepts are still valid \endash  and are worth repeating, as they will form the basis of effective use of Power Management in SFC2 and SFC: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n brief, you use Speed, the Phaser Capacitor, Erratic Manoeuvres and your Disruptors to regulate and control the flow and demand of energ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irstly \endash  Speed, or rather, use of your Engines. Even without the priority settings used in the Power Management MFD panel \endash  your Engines will actually take a lion's share of the available energy, closely followed by Weapons. At the beginning of a game, you will find that Weapons demands and maintains as much power as it needs. But as a game progresses and you fire your weapons \endash  you will see that the Engines are allowed to take a proportionately large share of the available power. Even to the detriment of Weapons. Only the 'Other' [the 'housekeeping' systems] gets all the power it requires \endash  as long as the ship and it's power sources remain undama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are then careful about never using a full 'alpha strike', you will find that 'Weapons' power demand will not cripple your ship. Depending on the ship and its 'power curve' and the weapons on it \endash  Weapon power demand may never actually infringe on the Engine's demands. Instead \endash  it will frustrate other systems like ECM and Shield (re-enforcement), diverting energy being used in those systems for use in re-charging weapons. If there is still not enough energy at the speed you are travelling \endash  the Weapons will just fail to charge, or, they will 'trickle charge'. In other words, only one or two Phasers or a single Disruptor will charge at the proper rate, entirely dependent on what power is available after Engine and Other [system]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the order of charging: with Phasers, this means that if you only had 1 point free and you had just fired 11 Phasers [as you have on the D7W] \endash  it would take 11 turns for all your Phasers to charge. With Disruptors, if you had just 2 points of energy free after firing them \endash  only one of your Disruptors would charge and hold. The rest would remain uncharged. If you fired Phasers and Disruptors together \endash  you would find the Phasers take priority. Only after all the Phasers have charged will any of the Disruptors attempt to charge and h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llows you to fly in the following manner; fly as fast as your charged weapons allow. Then as soon as you make your attack \endash  you spe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d ensure that the Engines demand, and get, the largest share of the available energy. This high speed allows you to withdraw at top speed \endash  and withdraw to a safe distance from your enemy. Once at this safe distance, you can now afford to slow down temporarily. In fact \endash  the 'power curve' and weapons configuration of your ship may mean that you may not need to fly at a dangerously slow speed, just at an average cruising speed. Then, as soon as all your weapons are properly charging \endash  you can start to speed up to an appropriate cruise or attack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econdly \endash  the Phaser Capacitor. The Capacitor stores energy that is used by your Phasers. The Capacitor stores enough energy to allow you to fire all the Phasers once at full strength, and will re-charge fully from depletion in one turn \endash  but you can change that. The Capacitor has a slider that can be adjusted to sit anywhere along the Capacitors meter at the top centre of the HUD. The default is at the right end of the meter; this signifies that the capacitor will demand one point of power per Phaser for 1 turn. Setting this slider to half way across the Capacitor Meter will mean that the next time the Capacitor re-charges it will only charge at half it's normal rate; in other words, the power it draws will be spread over 2 turns, not one. If you moved the slider to a position a third of a way along the Capacitor \endash  you are asking the Phaser Capacitor to re-charge itself over 3 turns, not one. If you move the slider once the Capacitor has charged fully \endash  it will not affect the Phaser's firing. There is a full charge in the Capacitor for the Phasers to draw upon. Once fired though \endash  the Capacitor will now only re-charge as much energy as the new slider's position dict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Capacitor meter: one thing you should keep in mind is that from left to right represents one point of energy per Phaser on your ship. If you have 11 Phasers as you have on the D7W \endash  1/11th of that meter represents one Phaser1 on your ship. Although keep in mind that whilst Phaser types 1, 2 and G charge for 1 point of energy, a Phaser3 only needs half a point. Hence a K-C7 that has x10 Phaser1s and x2 Phaser3s will draw 11 points in total energy \endash  same as the D7W. However, the C7\rquote s two Phaser3s represent 1/22nd of that Capacitor meter\rquote s length. Anyhow, once noted, this is obvious \endash  but you should then realise that as you take damage and Phasers are destroyed \endash  your Capacitor will not be charge all the way to the right as there are Phasers no longer requiring energy. Hence if your D7W took enough hits to destroy 3 Phaser1s \endash  your warship would now only have 8 Phasers, and your Capacitor would be fully charged when 8/11th of its meter is indicated as char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speed, i.e. the demands of the Engine, will force the Capacitor to recharge at any rate depending on what energy is available \endash  this may se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purious facility. But note the following; if you found yourself manoeuvring after your attack, being only able to slow down to around speed 20-25, whilst using a lot of energy for EW to ensure some kind of attack shift in your favour \endash  you might only have, for instance, 5 points of energy free. That\rquote s 5 points of energy with which to charge all your weapons. You could then choose to lower your slider so much that it only demanded 3 points of energy per turn \endash  allowing you to charge and hold one Disruptor. Or adjust the Capacitor\rquote s demand is only 1 point per turn so you are slowly charging your Phasers whilst charging and holding x2 Disruptors as soon as possible. This means that you still can have at least one hard-point of Disruptors charging and firing every turn \endash  whilst slowly re-charging all your Phasers. Whilst this does postpone the full charging of your Capacitor for many turns \endash  if you have paid attention to our general guide of battle (Unit 2 Section 4) you will know that you shouldn\rquote t be making regular close-range attacks with Phasers and Disruptors. And if you really are being given the opportunity to make regular close-range attacks, you probably also have the opportunity to slow down or ensure all other systems concede energy to Weapons. But if you are hard pressed \endash  being able to keep fi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least one Disruptor effectively whilst gradually charging your Capacitor will ensure you remain active and make yourself appear to be more dangerous as you are \endash  buying you time before you are ready for another close-range attack, or the ability to re-charge all your Disruptors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dist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the order of charging: we just noted that without touching the Capacitor re-charger slider that Phasers would re-charge first, then Disruptors. Now you are dictating how much energy your Capacitor is demanding \endash  you should take note of which Phasers and Disruptors will take priority for whatever energy is available. As a rule \endash  whatever weapon was fired first will take priority. If you end up firing all your Phasers in a staggered fashion throughout a turn \endash  whatever Phaser fired first, for whatever reason [e.g. a Phaser3 taking out a drone], will charge first. However \endash  if you initiated an \lquote alpha strike\rquote , all Phasers demand energy. We can give you a loose observation on what happens next \endash  but the way in which this unfolds in each ship is different. Initially \endash  only one weapon per Phaser hard-point will charge first. After that weapon charges \endash  then the next Phaser on the hard-point will get priority for energy. Of course \endash  after an \lquote alpha strike\rquote  a lot of the first Phasers on their hard-point will want energy. Of }{\f1\fs16\cf1\cgrid0          }{\f1\fs16\cgrid0  }{\i\f1\fs16\cf1\cgrid0 these \endash  those hard-points that were fired first will take priority. This means that if you have a steady but low supply of energy, hard-points with multiple Phasers will be the last to fully charge. The same is also true for Disruptors \endash  the first one fired will be the first to receive any available energ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widctlpar\adjustright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widctlpar\adjustright {\f1\fs16\cf1\cgrid0 In regards to the more broader aspects of Power Management \endash  we use the Capacitor's slider to stop the sudden 'surge' of demand for power after an 'alpha strike' or after all the Phasers have been fired. Setting the slider to half or a third of the Capacitor's length removes the sudden surge of demand by the weapons that could impinge on necessary EW or specific Shield re-enforcement settings. And keep in mind that if you are trying to maximise the effectiveness of your attacks \endash  you may find yourself taking several turns in order to achieve an optimal firing position. Why not arrange to have your Capacitor slowly charge up and be fully charged only when you are ready to attack? This is especially true when you want to ensure you want ECM protection \endash  but want to be able to charge your Heavy Weapons as soon as possible. You can ensure the Capacitor is just drawing energy slowly \endash  not interfering with your Disruptors\rquote  re-charging whilst leaving your EW levels untouc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main use we have for the Phaser Capacitor is after it has fully charged \endash  we then simply set the slider to zero. The power is there \endash  but once the Phasers are fired, the Capacitor will simply not re-charge. Hence, going into an attack at high speed you can fire all your weapons \endash  and be certain that as you withdraw not only will you retain that speed, but that there will be power left to maintain the exact same level of ECM or Shield re-enforcement you had when going into your attack run. You then use your ability to use speed freely to withdraw after an attack (or even speed up; you can off-line Disruptors) \endash  and then at a safe distance slow down and then move the Capacitor's slider back to 'maximum' to allow it to re-charge fre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Note: when the Capacitor and the Disruptor both require energy \endash  the Heavy Weapon takes precedence; the Capacitor will 'trickle charge' or stall depending on the energy spare. When the Capacitor is the only weapons system demanding energy, the Engines and Tractors system will take precedence, again with the Capacitor possibly being reduced to a 'trickle charge' or stalling completely. (Further notes on the peculiarities of the energy systems will be found in Unit 3 Section 13.)}{\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rdly \endash  Erratic Manoeuvres. This was covered in detail in Section 4 of this Unit and should already be familiar with the idea of using EM to automatically manage your ECM protection without having to manage any energy priorities. Go back and look at the benefits and restrictions in that Section \endash  but we again will note here that the main use is that at the \lquote touch of a button\rquote  just after an attack you will gain +4 ECM. In SFC1 \endash  this was a good way of ensuring you had at least a single attack shift in your favour as you withdrew from a close range attack. However, in SFC1 hitting the EM command/hotkey you were instantly enjoying the benefits. In SFC2 and SFC:OP there is a short delay. Yet it is still useful as the energy required takes precedence over all other systems [EM draws energy from the \lquote Other Systems\rquote ]. Hence hitting EM and going to maximum speed will ensure whatever energy you have is going to ECM and Engines. Combine that with making sure your Capacitor slider is set to zero (which you would have done before going into the attack) and you have off-lined Disruptors (done at the moment after the attack) \endash  and you have very quickly and efficiently protected yourself during the withdrawal from an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ourthly, and lastly \endash  your Disruptors are an invaluable tool in managing your energy. Charging times after an initial firing is very quick when compared to other Heavy Weapons \endash  just 1 turn (approximately 30 seconds at game speed 7). This means that we can use the Disruptors in a similar way to the Phaser Capacitor \endash  if we off-line all the Disruptors after an attack, we are cutting power demand dramat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en combined with the Phaser Capacitor's storage level being set to zero \endash  after an attack, we actually get an increase in 'Excess' power as that constant need for 2 points of energy per Disruptor to charge or hold that Heavy Weapon has been removed. If you were using 'normal' Disruptors \endash  that means after firing, you now have an extra 8 points of energy to use (taking the D7W as our example). Those 8 points could allow you to withdraw from an attack at speed 31, whilst having ECM and possibly a few points of specific shield re-enforcement to your aft shield. This means that after an attack \endash  you can withdraw in safety, even if fired upon. Then, as with the Phaser Capacitor, you can withdraw to a distance, and then, when safe, put the Disruptors online again to start re-charging for the next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fast re-charge rate is not the only advantage. Individually they take little energy \endash  just 2 points to arm and charge, then 2 points to hold that charge. In our D7W example \endash  you can see that at speed 25 we can have all the Disruptors set to normal and still have 3.5 points of energy available for ECM or other uses. This is not bad \endash  yet ideally you would want to be able to travel as close to speed 31 as possible whilst having at least a couple of points of ECM to help protect you. In the D7W \endash  the absolute fastest you can travel with Disruptors set to normal is speed 28.5. Against some races \endash  especially Plasma-using races where you will need to be able to flee speed 36 Plasma torpedoes \endash  this is simply not fast enough. Yet off-lining all your Disruptors deprives you of your Heavy Weapon \endash  and the Disruptor is too useful to disreg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stead \endash  we off-line just one set of Disruptors. On the D7W, with x4 Disruptors split evenly between two hard-points, this halves the 'normal' set Disruptors' power demand from 8 points to 4 points. This means that the D7W can now travel at speed 31, still have x2 Disruptors, and even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few points free for E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can be taken further \endash  not only can one hard-point be off-lined, but the other one set to over-load. This now means you can fly at speed 25 (and have some spare power available for ECM) or even 28.5 and have an overloaded set of Disruptors ready to use on an enemy. This can be incredibly advantageous if used correctly as overloaded Disruptors, apart from causing more damage \endash  have a much higher Hit% than normal Disruptors. You may have to risk flying in closer (overloaded Disruptors can only be fired at range 8 or closer) \endash  but once fired, you are guaranteed more damage. And yet despite that risk of going in close you will be flying at high speeds \endash  you are able to attack and withdraw more effectively. And in using the other 'classic' techniques of Power Management, setting the Phaser Capacitor to zero once fully charged, and off-lining Disruptors when fired \endash  when speeding away as quickly as possible you will also have excess energy available for vital ECM, and even specific aft shield re-enforcement to make your withdraw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f course \endash  off-lining Disruptors can be a usefully defensive action. If you find yourself under attack, or increasingly in trouble \endash  then you can off-line your Disruptors and use the spare power to go to maximum speed and still have energy spare for ECM protection. Again, at a safe distance, you can slow down and begin quickly re-charging your Disrup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o \endash  using these techniques of 'Classic' SFC Power Management, you learn to recognise and accept the limitations of your ship (the 'power curve') \endash  and then exploit these characteristics to determine for yourself when and where power demands are met by your ship. You do this by varying your speed to determine when and where you allow Weapons to safely re-charge. You do this by using Capacitor \lquote slider\rquote  to ensure Phaser fire does not suddenly cause a surge in demand that smothers other systems' needs. You do this by off-lining the Disruptors after an attack, or during a crisis, to free up energy for flight and defensive measures. In a crisis or for protection \endash  you can initiate Erratic Manoeuvres without having to worry about where the energy for ECM is coming from. Learn to master these techniques and you will find even supposed 'under-powered' ships become easy  }{\f1\fs16\cgrid0 }{\f1\fs16\cf1\cgrid0  to keep Battleworthy and effective in combat \endash  and in our best cruisers you will find you are able to maintain a good, steady flow of power for your combat needs and systems\rquote  needs even against our enemy's toughest shi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13 Power Management: Example Priori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Once you understand the 'resource-management' aspect of StarFleet Command, you are now in a position to use Power Management 'Priority' settings. Proper use of these 'Priority' settings will allow you to enforce the decisions you make in mastering the 'Power Curve' of your ship in balancing the demands of speed, ECM, weapons' recharging or specific shield re-enforcement.}{\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t this moment you understand how the 'power curve' on a ship works \endash  and how to use the basic techniques of managing that 'power curve'. You are now in a position to use the Power Management panel in the MFD \endash  to start setting Priorities that strengthens the techniques learnt in the last standard. The 'Power Management' panel does not open up any new power management techniques. However, using the 'Priority' settings will allow you to enforce the decisions you make in when using the techniques you have learnt to mastering the 'Power Curve' with. As a result, you will have a more comprehensive command of your ship \endash  allowing you to be more authoritative and confident in using all the available sys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efore discussing how best to use the priorities for your ship, we will discuss the Power Management MFD pa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MFD-Power Management' display screen has 5 systems you can configure. They are Engines, Weapons, Shields, Tractors, and Sensors. In that order, they also represent, from highest to lowest, the most important and power-hungry systems. Without any power-management, Engines is allocated the most energy, with Sensors getting the smallest share of available energ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se are not all the systems on your ship \endash  they are covered by the meter labelled 'other' and consist of such systems as basic shield strength, transporters, life support, laboratories (very crucial for making repairs with), targeting sensors, shuttle or fighter bays and the all the other systems from SFB (and the automatic task of looking after these systems was referred to in SFB as 'housekeeping'). These important 'other' systems \endash  along with the bridge, various reactors and other systems that do not draw power \endash  are the guts of your ship that take hits once your hull is breached and you start taking "internal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umbers that proceed the meters for each of these configurable systems denotes the priority of energy supply that system has. The default is '5' for all systems. Changing just one system, like engines, to '4', means that 'engines' will take as much energy as is available. The other systems then 'share' between them whatever energy is then spare (as per the importance/demand of thei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Giving different values to different systems will then create a 'cascade' of power demands. Power will be shared out between the various systems with the highest rated systems getting priority. As overall demand increases \endash  all systems will start to receive less than they want, but the systems with higher priorities will take increasingly larger shares of the available energ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Keeping an eye on the various meters helps you understand the demands that are being made on your ship \endash  but there are other useful read-outs you need to keep an eye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t the very top, there are two bar meters; the 'Power' bar meter shows how much power is being generated by your ship. The 'Systems' bar meter \endash  this displays the combined power usage of all the systems on your ship. (These are the same as the power output displays and bar meters at the bottom of the main HUD, to the right of the speed indicator and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eneath these are the five larger bar-meters with their changeable numbered priorities; the first is 'Engines' \endash  followed by 'Weapons' (both normal and Heavy Weapons), 'Shields' (extra power used for re-enforcement \endash  basic shields is supplied through the 'Other' systems/'housekeeping'), 'Tractors' (Main Tractor Beam and Defensive Tractor Beams) and 'Sensors' (just 'Electronic Warfare' energy usage). As well as the numbered button that can be toggled to set priorities \endash  there are two displays of figures above each bar meter. The right set of figures shows what that system is demanding; the left set of figures show what the ship's various reactors are able to supp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elow these main bar meters are two for 'Other' and then 'Excess'. 'Other' refers to all the other systems on the ship that need power. 'Excess' then displays how much spare energy you hav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t the very bottom \endash  there are two more displays; the left button with a ship on it and an accompanying bar meter is for ships that have cloaks (the icon will be coloured red if the ship you are using is capable of cloaking \endash  otherwise it is dark) The right button with a battery on it and an accompanying display is for activating the Battery and what that Battery has stored at that moment. If you click on those buttons \endash  it will light up to show it is in use. The 'Cloak' draws power from the 'Other' system; it has it's own bar meter so you can see how quickly power is being used to power and put the cloak into effect \endash  and your ship becomes invisible. The Battery once activated gives you a quick boost of power, 1 point extra per turn until the battery is exhausted. Clicking again on the Battery again will turn it off \endash  and which will allow it to re-charge at the same rate when there is any excess energ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we just have to clarify further a few idiosyncrasies of Power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Engines: power used to make a High Energy Turn is taken from the Engines system. You need 4.5 points for a HET. If other systems have a higher priority then Engines and there is not enough spare power \endash  the HET will just stall and wait, or trickle-charge until it is capable of executing a H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Main Tractor Beam: the Main Tractor Beam tends to take whatever power it wants, depending on the level it is set to. Even the highest levels (Levels 4 and 5 requiring 8 and 16 points) will take priority over other systems. If the Main Tractor is competing with other systems with higher priorities \endash  then it may only slowly draw power. But the Tractor will take what it needs \endash  possibly forcing you to slow down and even causing Disruptors to go off-line. This is part of the 'mechanics' of the game \endash  the use of the Main Tractor can be highly advantageous and is balanced by its 'energy c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on Defensive Tractor Beams; when these are activated, their power usage is displayed through the Tractors system meter. The Defensive Tractors will also always take energy, regardless of priority. Again \endash  this is a balance issue. The 'price' for having your ship defended by these smaller 1-point anti-missile tractors is that they will deprive your other systems of energy.}{\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Other' systems: this is misreported \endash  it is usually between +1 and +4 more than is actually being used. For Klingon ships the following distortions occur; Frigates and Destroyers distort by +1; War Destroyers, Light Cruisers, Heavy Cruisers, and Battlecruisers distort by +2; Dreadnoughts and Battleships distort by +4. (This should reflect most other SFC ships as w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Note on the Cloaking device: as this is part of the 'other' system power demands, this will always get priority. The accompanying bar meter is just a formal way of noting when the Cloak is powered off or when fully powered. It's demand for power will fail only if the ship is badly damaged and total power output has dropped to below that needed for the Cloaking device to work. (A cloaking device will demand roughly half of what your ships power output i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that we have our mind firmly set on how the Power Management MFD panel works \endash  we can turn our attention to exactly how to us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e'll start by re-stating how we use our ship when paying attention to 'classic' power management techniques. As soon as we have charged our weapons \endash  we set the Phaser Capacitor slider to zero. We then speed up to attack, getting as much ECM as possible \endash  perhaps throwing in some specific shield re-enforcement if the energy is spare. We attack and open fire \endash  and then off-line our Disruptors as we go to maximum speed to make a clean withdrawal \endash  even having spare power to keep our ECM levels, if not actually increase them. At a safe distance, you slow down to a cruising speed where you can re-charge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the 'rhythm' of the attack: attack... run... slowdown &amp; charge... and then starting attacking again. In fact \endash  all races have such a 'rhythm' to their attacks. Each race handles power demands in a different way, with Heavy Weapons making big demands of energy or taking a long time to charge. At game speed 7, a Disruptor takes 1 turn to arm, a Photon Torpedo takes 2 turns to arm, and Plasma takes 3 arms to turn. This relates to game balance: of these weapons \endash  Plasma are the most devastating and Disruptors the most weak. It is up to the Klingons to try and make as many attacks as possible before their enemies can re-charge their Heavy Weapons. And all races main Phaser1s and Phaser2s take 1 turn to re-charge. Each race is trying to time it's manoeuvring and attacks to coincide with the arming of their main weapons. Each race is also trying to keep up a pursuit that prevents their enemy from properly re-charging or making the best of their Heavy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t is in this situation that Power Management priorities come to the fore. In combat, ships are managing power with two aims in m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irstly, to ensure power demands are properly met or delayed as you wish, avoiding extreme drains of energy that could cripple your ship or deprive it of important systems like E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econdly, helping you deal with the rhythms of 'demand' and 'supply' your attacks require, helping you maintain a consistent level of energy supply and demand which ensures you are both able to attack and charge at cruising speed or high speed and never leave yourself vulnerable to attack or without appropriate levels of E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e have already seen how that first aim can be dealt with by 'classic' power management techniques. And it is also true that 'classic' techniques combined with careful use of tactics will help achieve the second aim \endash  but it is with this second aim where the proper use of Priority settings will help you play more efficiently, and hopefully more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way in which combat tactics can be used so that power management will not be severely affected has been touched on already in these sections \endash  but these are advanced tactics which you will go on to learn outside The Black Arts Academy in one of the other Black Fleet units. What we will do here is broadly examine the kind of power settings that will be helpful in general comb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e have already done a brief discussion of Klingon Combat (Unit 2 Section 4 \endash  and will be covered later in Units 4, 5 and 6). We have already discussed some basic understanding of how to keep our ship Battleworthy through Speed (Unit 3 Section 1) and Electronic Warfare (Unit 3 Section 2-4). With this understanding, we could summarise how we should wish to try and 'configure' your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ly at high speed. No slower then speed 2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ave good levels of ECM. Get an attack shift in your favour of 1 (1 point of energy) or 2 (4 points of energ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Keep your Heavy Weapons charged at norm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repare a rear or forward shield to have spare energy re-enforcing it as nee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we go back to our example ship, the K-D7W, at speed 24, with weapons charged and Disruptors at normal -that leaves us 4.5 points available. That can give us 4 points of ECM if we need it to get an attack shift of 2 against our enemy, or an attack shift or 1 in our favour \endash  with the spare energy going towards ECCM and the odd point of shield re-enforc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we were to fire all our weapons \endash  our D7W would need 8 points to charge the Disruptor and 11 points to charge the Capacitor for all the Phasers. Presuming we are past the initial charging when first engaging an enemy \endash  when firing all our weapons we will find that our speed will not be affected \endash  but our weapons charging will be. Engines and Other [systems] will take the main share of available energy \endash  leaving only 11.5 points available for weapons and ECM.  Because Weapons will needs 19 points to properly charge (at least for one turn for the Phasers \endash  after that, you will need 8 points for charging and holding the Disruptors) \endash  Disruptors will stall (Phasers, unless you change the Capacitor re-charge rate, take precedence over uncharged Heavy Weapons), and the Capacitor will trickle-charge, or stall as well (but }{\i\f1\fs16\cf1\cgrid0 not}{\f1\fs16\cf1\cgrid0  drain empty like Heavy Weapons). ECM will disappear completely as Weapons will take all the available energy after Engines and Other [sys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solution might be to have the ECM (Sensors) Priority raised. That would mean that Weapons would be forced to allow ECM to take as much energy as it wants. You can then fly at high speed \endash  with ECM protection \endash  and slow down when at a distance, in order to free up energy from the Engines to charge Weapons. In doing this \endash  you must also set Engines to an equally high, if not higher, power management Priority, so that our most important ability \endash  to go to maximum speed \endash  is never threate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you are also using 'classic' techniques with D7W \endash  then you will have switched off the capacitor and off-lined the Disruptors after firing. Not only will you have enough energy to go at full speed (31), but after Other [systems] takes it's 4.5 points of energy, you will only be able to generate 5.5 points of ECM. Whilst you only need 1 or 4 points for an attack shift of 1 or 2 \endash  your enemy may start trying to boost their ECCM and you may need high levels of ECM to insure at least an attack shift of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may only need to use 1 point of ECM; the enemy has fired first \endash  and so you attacked whilst they were re-charging, making yourself vulnerable to attack only as you withdraw. You would then be better served by putting all your energy into Engines for maximum speed, use just 1 point of ECM (as you intend to be moving away and opening up distance as quickly as possible). Use the rest to help yourself in other ways; to have defensive    }{\f1\fs16\cgrid0  }{\f1\fs16\cf1\cgrid0 tractors ready for use, to re-enforce your rear shield, and even have 4 points of ECM for a full attack shift of 2 if they look like your enemy will be able to get in a close retaliatory strike as you withdraw.  Which still leaves 1.5 points for some specific shield re-enforc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just slowing down just a few points on a D7W, you get a proportional number of spare points of energy \endash  and so you can start making decisions on how you want other systems to use the available power. If for, instance, you slowed the D7W down to speed 25 \endash  you would have 11.5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spare energy available. You could decide to start re-charging either your Disruptors (8 points) or your Phaser Capacitor (11 points for 1 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 4-6 points for 2 turns). It is here you could start using additional priorities to manage how spare power gets used \endash  for example, towards shields. Weapons and Tractors will always take as much energy as they can \endash  so you may just want to bump up Engines and ECM another level of Priority, and then just raise Shields to a Priority higher than Weapons and Tractors. You will then find that Shields more equally competes with Weapons whenever you need shield re-enforcement. For instance, if you had all weapons charging and wanted some shield re-enforcement \endash  instead of Shields receiving nothing, it will tend to draw around 25% of any energy left after Engines and ECM. The rest will go to the lower priority, but much more demanding, Weapons and Tractors. This would mean that if you were cruising at speed 25, had 4 points of ECM, and had Weapons demanding 19 points of energy and Shields demanded 9 points of energy \endash  your D7W would only be able to supply around 8-10 point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apons, and Shields will be supplied with around 3 points. This might be important if you wanted to support a weak shield whilst charging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d manoeuvring for an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above discussion is not meant to be followed exactly \endash  it is just offered as an example of how Power Management would be used in comb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Shield re-enforcement: you do not need any spare power to set-up specific shield re-enforcement. Even if you are cruising at full speed, with ECM, Weapons and Engines taking priority \endash  the shield's control panel will still respond to your commands. For that specific shield re-enforcement to take effect, though, you will need to slow down or off-line Disruptors so that power becomes available. However, this is a good way of preparing for an attack \endash  you can set your rear-shield up for re-enforcement. After the attack, with the Capacitor set to zero, and the Disruptors off-lined \endash  you will have all you spare energy flowing to ECM and shield re-enforcement you set up beforeh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on Disruptor charging: a hard-point may appear fully charged \endash  but it may in fact just be half charged. There is a similar level of inaccuracy in all hard-point's icon charging status. What may happen if you have many systems competing for energy is that only one of the two Disruptors on a hard-point properly charges \endash  and so the hard-point icon/panel reports that the weapon is ready to fire. This just underlies the importance of regularly checking on the Power Management screen to see how supply and demand is being matched.}{\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s a final note to show how such management is a personal choice, we will just tell you how two Black Fleet members, Kol Korvus and Jacobyi have different power-management methods. Whilst both these tremendously successful players use and have mastered the standard 'classic' techniques of power management, Korvus favours a different priority for each system in a manner that reflects his combat style. Whereas Jacobyi prefers to leave the priorities on default and instead prefers to solely use the 'classic' techniques of turning-off his capacitors, off-lining his Disruptors, hitting Erratic Manoeuvres for a protective double attack shift, etc. Yet both these accomplished players will testify to how important learning to manage a ship's power, regardless of how you do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Note on the use of Priorities: the decision of whether you want to get into using Priorities usually depends on whether you are comfortable with power being managed through tactics, or, micro-managed through the different systems. If you want to live without using the Power Management Priorities \endash  you may simply prefer to use tactics in a manner that fully exploits your ship's power curve. In using Priorities \endash  you may simply decide that certain systems (like ECM) are worth enforcing at the cost of other systems; the 'cost' in effort for this level of control is that you then have to pay attention to the power you put into such different prioritised systems. For instance, to free up power to other systems without slowing down \endash  you may have to go to the EW panel and reduce ECM to ensure Engines gets all the power it needs. Some players may prefer to simply manage all their power through all the 'classic' techniques mentioned previously.}{\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Keeping these two player's methods in mind -you may want to consider how you set Priorities in the following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Taking 'the lead' from your Eng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The highest priority for power should always be used for the Engines; 'Speed is Life'. Any time you need power to do something, it will come from slowing down. When you need energy for anything, you have to decide whether the loss of speed is worth the powering up that system. Whilst a ship has many different systems \endash  each is only useful in specific circumstances, and none were intended to be powered at all times. So you should be looking to travel as fast as possible, dropping to cruising speeds (around speed 25) only when you recognise those times when it is acceptable \endash  even advantageous \endash  to slow below that speed. Such judgements only come with time \endash  and the best thing a beginner can do is always try to keep at around speed 25. You should then set lesser priorities to those systems you want powered up as you drop your speed. As you then drop from high speed to cruising speed, you can then allow systems you feel are important to start re-charging \endash  and still leave the option of easily returning to high speed if an enemy should try to close the range with you.\line }{\i\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Importance of Electronic Warf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grid0 From the section on 'The EW War' you should understand the importance of gaining and maintaining attack shifts in your favour, and of countering attack shifts against you. For this reason, you should consider making sure Sensors have a priority higher than Weapons, Tractors and Shields \endash  but not Engines. Sensors should either have an equal setting to Engines, or be your second highest Priority system after Engines. If Sensors are given the same priority as Engines \endash  you will need to closely monitor your EW usage so you are not wasting energy weapons or other systems may need. The advantage of this is that you can guarantee ECM protection at all time. The disadvantage being that you need to manage your ECM use very closely in order to gain maximum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Using Distance as a 're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After Engines and Sensors (ECM) it may be purely a personal matter if you want to prioritise systems further. What is important is your use of speed and distance, not just in manoeuvring against an enemy \endash  but as a way of using distance, then slow speed, as a way of re-charging systems. In that sense, creating distance becomes an opportunity to re-charge properly. If you are at distance 30 or more away from an enemy there is no problem with slowing down to charge weapons and prepare your systems for your next attack. However, as soon as an enemy begins to approach, you need not speed up \endash  although you have to be careful not to leave it too late before accelerating away from an enemy. You are trying to stay at a slow speed or a low cruising speed as long as possible whilst you re-charge. Yet letting an enemy approach you at high speed will cut down your ability to manoeuvre \endash  even if you have managed to fully charge your weapons and systems. So when an enemy is at around distance 25 and closing, you need to be accelerating to a speed at least the same as your enemy's. Ideally you would be moving faster \endash  but you may need to continue charging weapons systems. When an enemy is approaching you, distance 20 is the critical range where you should have accelerated so that you at least match their speed and deny them the ability to close further. Up until that moment you can afford to cruise at low speeds, only gradually increasing your speed, keeping as much power available for other systems. Look to distance 25 when you should be deciding whether you need to match          speed, or out-accelerate, your approaching enemy \endash  even if it means having to delay charging of weapons, maybe even causing Disruptors to go fail to charge and go-off-line. (Of course, at that point, you may be fully charged, or close to being fully charged, and you may choose to close and start an attack on your approaching enemy.)}{\f1\fs12\cf10\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page }{\b\f1\fs24\cf1\cgrid0 Unit 4 Weapons Command}{\b\f1\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With an understanding of basic 'weapons information' and 'Battleworthiness' you now have a solid foundation with which to learn how to engage in combat. Yet success in combat is going to come only as you fully understand the limitations or strengths of not just your ship \endash  but your weapons. From such understanding tactics will flow \endash  so now we will turn out attention to weaponry before tackling their use in tactic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Unit 4 Weapons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cgrid0 4.1 Weapon Information: 'VollyInf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4.2 Weapon Information: Weapons Group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4.3 Weapon Information: Weapon Ar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4 Weapon Information: Disruptors}{\b\f1\fs16\cf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cgrid0 4.5 Weapon Information: Disruptors and Photon Torpedo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4.6 Drones: Drone Wav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4.7 Drones: Scatter-pa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4.8 Mines/T-Bombs: How To Use Defens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4.9 Mines/T-Bombs: How To Use Offensively}{\b\i\f1\fs12\cf15\cgrid0 \line }{\b\f1\fs16\cf15\cgrid0 4.10 Marines: When And What To 'Hit &amp; Run'\line 4.11 Main Tractor Beam: Defen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12 Main Tractor Beam: Offensive }{\b\i\f1\fs16\cf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cgrid0 4.13 Mizia: 'Mizia Fire' (or 'Stripp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4.14 Mizia: 'Plinkage' (or 'Long Range Stripp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4.1 Weapon Information: 'VollyInf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grid0 Adding the line 'vollyinfo=1' to the '[debug]' section of your 'sfc.ini' file adds useful damage-reporting information to your HU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an addition to your in-game User Interface/ HUD (Head-up Display). When you target an enemy, extra lines of information, numbered 1-3, will appear next to the targeted enemy. Initially they are zero, but they will record the level of any internal damage caused on an enemy during a successful attack (i.e. not on the shields \endash  on the ship itself) \endash  and keep a record of the last three attacks on the enemy. Damage caused to shields is not noted. Attacks that do pass through a downed shield but are from a distance, or affected by ECM, and cause no damage are recorded \endash  and noted as a \lquote 0\rquote . These three lines of information record internal damage caused to your ship by any enemy of that ship \endash  not just your 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 activate this \endash  use the Windows Explorer and Notepad to find the }{\i\f1\fs16\cgrid0 StarFleet Command}{\f1\fs16\cgrid0  initialising program file \endash  'sfc.ini' \endash  in the main directory of your SFC2 directory (which will look something like \lquote Taldren\\StarFleet Command\\\rquote ). Once you have found and opened that file with Notepad \endash  use Notepad to scroll down to the very end of the file. At the very bottom, under the '[debug]' heading \endash  add the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8\cf15\cgrid0 vollyinfo=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will now have a sfc.ini file that has at the end of it a section looking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8\cf15\cgrid0 [Debu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vollyinfo=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the next time you play }{\i\f1\fs16\cgrid0 StarFleet Command}{\f1\fs16\cgrid0  \endash  those extra lines of information will appear next to a selected target. This is very useful for keeping track of how well you are executing attacks, and, exactly how badly your have damaged your enemy. In combination with the enemy \lquote Hull Integrity\rquote  meter \endash  you should be able to make on-the-fly rough judgements as to how much total internal damage your enemy has taken so far in order to shift that meter down by, for instance, a fifth. You then multiply what damage you have caused to date by five \endash  and you now know how much \ldblquote damage\rdblquote  you will need to inflict to win. Admittedly you could do this by adding up all the internal systems for a ship noted in the \lquote shiplist.txt\rquote  and then doubling it (see the note on \lquote double internals\rquote  in Unit 4 Section 14). No one has yet been bothered to do this systematically, as players prefer to think in terms of downing shields and then destroying weapon systems \endash  which is the immediate and pressing concerns for destroying an ene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17\widctlpar\adjustright \i\f1\fs16\lang2057 {Note: this works for 'StarFleet Command', 'StarFleet Command 2: Empires At War' and 'StarFleet Command: Orion Pi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Note: YES, \lquote volley\rquote  really has been spelt incorrectly by the developers = use as shown; \lquote volly\r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4.2 Weapon Information: Weapons Group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cgrid0 To make the best use of your ship's compliment of weapons \endash  use the 'Weapons Grouping' options to separate them out, and also combine them, into groups that utilise their different effective ran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grid0 This option lets you group together different weapons hard-points so that they fire simultaneously. The game comes with default groupings, but you can change them to your preferen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 group two or more weapons hard-points, you go to the Weapons Panel, click on a weapon, hold down the Shift Key on your keyboard, and click on another weapon mount to group them. Then, hold down the Ctrl Key and press either 1 through 4 to set a gro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or example, if you want to group all of your Disruptors to be your #1 group and to fire together, click on one of the Disruptor icons on your Weapons Panel, press and hold the Shift Key, and click on all of the other Disruptor icons. Then, let go of the Shift Key, press and hold the Ctrl Key, and press the 1 key. Those Disruptors you clicked on whilst holding down the Shift key will now be selected together whenever you press the 1 k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Repeat this procedure to group the rest of your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lso \endash  in the main Weapons Panel MFD that fills the top panel \endash  when selecting the different ways to display the list of all your ships weapons you will see a set of numbers, 1 through 4, beside each weapon. By clicking on a number so that it lightens up \endash  that weapon is now part of that numbered group. You can place or remove weapons into any group you want by just clicking on a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ge You have a limit of 4 groups. Yet there is also a 5th weapons group \endash  pressing the R (Red Alert) Key, selects all of your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t is also advisable that you remove some or all of your main offensive Phasers from Point Defence duties (especially those bridge-mounted Phaser1s) \endash  so that missiles or other seeking weapons do not blunt your attack capability. Often missiles are fired with no other intention than making you fire and waste your main Phasers \endash  prior to their attack on you, or in lessening the damage of your attack as you close in. By removing your main Phasers from PD duty your enemy will be met by your main Phasers and Disruptors when you or they attack \endash  because you have been properly using Phaser3s, wing/body Phaser2s, AMD and defensive tractors, to deal with seeking weapons. (The more AMDs and Phaser3s you have, and as long as you keep an eye on incoming seeking weapons \endash  the safer it is to remove increasingly more Phaser1s and Phaser2s from Point De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can be done through the main Weapons Panel that fills the top panel \endash  it allows you to 'toggle' individual Phasers in and out of Point Defence duty. There is a small icon beside the weapon icon, alongside the grouping numbers 1 through 4. It has a 'D' labelled on it. On the race \lquote User Interfaces\rquote  (\lquote UI\rquote s) it appears as some kind of small shield with that letter 'D' on it. Clicking on that icon so that it lightens up to toggle the Phaser into Point Defence. Click on it so the shield icon darkens \endash  and now that weapon has been toggled out of Point De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grid0 Note on example weapons groupings: on Klingon ships we would recommend the following \end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 A weapon group that selects all of our Disrup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 A weapon group that selects all of our 'offensive' Phasers \endash  excluding any needed solely for Point Defence (e.g. Phaser3s on some shi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 A weapon group that combines all your offensive Phasers and Disrup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ose are the three main priorities \endash  we often only use Disruptors from a distance, so it makes sense to keep them separate. Also, in an emergency, we can select them and off-line them quickly to free up energy for the engines and ECM. In that spirit \endash  for close range attacks, we may want to save our Disruptors to take advantage of any weakness shown by our enemy \endash  and just use our Phasers. And of course we will want an 'alpha strike' \endash  that also doesn't fire off any missiles that we may want to save to cover our withdrawal. Of course \endash  we could have a weapon group that has just your missiles selected, but we can easily select the single missile launcher hard-point with the mouse pointer: it is hardly the weapon we use in an emergency and need a grouping for. The fourth group tends to rely on personal preferences and the ship involved. If not used for the missiles \endash  some like to use it for and additional selecting just their Phaser1s, so they can switch to their main offensive Phasers at a distance, before then deciding to commit to a closer attack required for the rest of our Phaser2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Point Defence icon: on the MFD panel, the large PD icon that you click on to toggle PD on and off will only show PD as active (panel is lightened up) when ALL Phasers are committed to PD. If you remove just one Phaser from PD duties \endash  the panel is shown as inactive. If you then click on the icon (or hit the 'V' hotkey) \endash  all Phasers you had toggled out of PD duties will now be re-assigned back to PD duties. If you want to these Phasers taken out of PD \endash  you will have to do so manually. Also ~ this toggling on individual Phasers in and out of PD duty, unlike Weapons Groupings, is not 'remembered' between games. You will need to take the relevant Phasers out of PD duty every time you start a g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4.3 Weapon Information: Weapon Ar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A weapon mounted on a ship can only cause damage in certain directions. Not only is it important to know the effectiveness of weapons \endash  but to understand how their mounting on an enemy ship affects the offensive or defensive potential of that ship.}{\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grid0 Weapons Arcs are the areas of space into which a weapon can fire. Nearly all weapons are unable to fire at any target they wish. They are positioned so they can only fire at targets in front of them, or behind them, or just to the sides. Some weapons, like missiles, AMD and ESGs do have an ability to hit out at any direction, but these are an exception. Most Phasers and Heavy Weapons can only fire in specific directions out from your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se 'weapon arcs' are important to your understanding of how to use the basic weapons knowledge (mentioned in 2.1) in understanding or thinking through ways to attack enemy ships. All races have specific characteristics to how their ships are configured with weapons, and the directions these weapons cover. We don't expect you to memorise this kind of information immediately \endash  but we do need you to be able to look at a ships layout, study it's various weapons arcs, and understand how weak or dangerous that ship is from various directions. Obviously this will include you considering the strength of other factors such as shielding and the type of weapons on that ship, but getting to grips with the various weapons' firing arcs is a good st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s an example \endash  and which will help you with other standards later on \endash  would be to consider the firing arcs of a one of our typical Klingon ships, the classic K-F5 [as configured for SFC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brdrt\brdrs\brdrw10 \trbrdrl\brdrs\brdrw10 \trbrdrb\brdrs\brdrw10 \trbrdrr\brdrs\brdrw10 \trbrdrh\brdrs\brdrw10 \trbrdrv\brdrs\brdrw10 \clvertalt\clbrdrt\brdrs\brdrw10 \clbrdrl\brdrs\brdrw10 \clbrdrb\brdrs\brdrw10 \clbrdrr\brdrs\brdrw10 \cltxlrtb \cellx10065\pard \widctlpar\intbl\adjustright {\f1\fs8\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2\fs16\cf15\cgrid0 (}{\b\f2\fs14\cf15\cgrid0 /}{\b\f2\fs18\cf15\cgrid0  }{\b\f2\fs8\cf15\cgrid0  }{\b\f2\fs14\cf15\cgrid0 \\}{\b\f2\fs16\cf15\cgrid0 )  }{\f2\fs16\cf1\cgrid0 forward+side Phaser2s (180 left/right, starting +60 from centre, ending -120 from cent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2\fs16\cf15\cgrid0   }{\b\f2\fs16\cf16\cgrid0 O}{\b\f2\fs16\cf15\cgrid0     }{\f2\fs16\cf1\cgrid0 missile launcher (36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2\fs16\cf1\cgrid0 V}{\b\f2\fs16\cf15\cgrid0    }{\b\f2\fs16\cf1\cgrid0 V}{\b\f2\fs16\cf15\cgrid0   }{\f2\fs16\cf1\cgrid0 forward-facing Disruptor1s x2 (12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2\fs16\cf15\cgrid0   U    }{\f2\fs16\cf1\cgrid0 rear/side (all but forward facing 120) Phaser2s x3 (24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grid0 \cell }\pard \widctlpar\intbl\adjustright {\f1\fs16\cgrid0 \row }\pard \widctlpar\adjustright {\b\f2\fs16\cf6\cgrid0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two forward Phaser2s overlap at the front \endash  in the same forward-facing weapons arcs of the two Disruptor1s. That means that facing directly forward in a 120 arc you have x2 Phaser2s and x2 Disruptor1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the rear is not badly exposed (despite those weak rear shields) as you have x3 Phaser2s that have a wide side/rear firing a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ut note that this forward position is not where most of our weapons are facing \endash  for a start, look at the sides; the mainly rear-facing set of Phaser2s actually overlap with the front/side facing Phaser2s. So from the sides you are facing x4 Phaser2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also helps protect your rear \endash  when being chased, you only have to do a slight turn left or right (by 60 degrees) to add a fourth Phaser2 to that hard-point of x3 Phaser2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ge Then look at where the weapon arcs meet \endash  not only do these sets of Phaser2s overlap \endash  but the arc of space not covered by those Phasers is covered by the Disruptor1s. There is a 'line', 60}{\f1\fs16\cf1\cgrid0 }{\f1\fs16\cgrid0  left (or right) along which these two sets of weapons' arcs m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42\trbrdrt\brdrs\brdrw10 \trbrdrl\brdrs\brdrw10 \trbrdrb\brdrs\brdrw10 \trbrdrr\brdrs\brdrw10 \trbrdrh\brdrs\brdrw10 \trbrdrv\brdrs\brdrw10 \clvertalt\clbrdrt\brdrs\brdrw10 \clbrdrl\brdrs\brdrw10 \clbrdrb\brdrs\brdrw10 \clbrdrr\brdrs\brdrw10 \cltxlrtb \cellx8505\pard \widctlpar\intbl\adjustright {\f1\fs8\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2\fs16\cf1\cgrid0  -60 0 +60 degre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cf4\cgrid0     }{\b\f2\fs16\cf1\cgrid0 \\}{\b\f2\fs16\cf16\cgrid0 |}{\b\f2\fs16\cf1\cgrid0 /}{\f2\fs16\cf16\cgrid0 ......}{\f2\fs16\cgrid0 on the K-F5 this 120 forward facing arc is covered }{\b\f2\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cf16\cgrid0     \endash }{\b\f2\fs16\cf15\cgrid0  }{\b\f2\fs16\cf16\cgrid0 -}{\f2\fs16\cf4\cgrid0       }{\f2\fs16\cgrid0 by the x2 Disruptor1s; and along that 60 line from the vertical}{\b\f2\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2\fs16\cf4\cgrid0     }{\b\f2\fs16\cf16\cgrid0 /|\\}{\f2\fs16\cf4\cgrid0       }{\f2\fs16\cf1\cgrid0 is where the Disruptor arcs meet the side/rear-facing Phaser ar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grid0 \cell }\pard \widctlpar\intbl\adjustright {\f1\fs16\cgrid0 \row }\pard \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you were to carefully pilot your ship so that an enemy ship was along this 60-degree line, you would then have x6 Phaser2s and x2 Disruptor1s able to fire upon your enemy. That is ALL the F5s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kind of layout is very typical of Klingon ships; this ability to bring to bear a majority of our weapons 'obliquely' on a target \endash  and not directly forward. That our forward-firing arc may be where our Disruptors are aimed, but it is not our most dangerous side; we can bring a good deal of weapons fire to bear on our sides and rear. The rear-facing Phasers, as well as the Phasers whose arcs protect the sides, are important \endash  they help protect our weak rear shiel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ence as a Klingon \endash  you do not need to make head-on attacks as other races are forced to do. You can attack from the side, and indirectly. This may demand you to fly with a little more skill \endash  but it allows you to turn more quickly in and out of attacks and expose yourself to less damage. Or, in making an attack on some races, you are able to bring more weapons to bear on your enemy from the side than they can on you \endash  which in our agile ships means we can sustain attacks without having to face their forward facing heavy-weapons. This is especially true of Federation ships \endash  although this and other implications of our weapons and their arcs will be dealt with in other standards. Think of this standard as preparation for the following: Unit 5 Section 3 '}{\f1\fs16\cf1\cgrid0 Basic Tactics: Knifefight', Section 5 'Basic Tactics: Oblique Option Point' and Section 6 \lquote Basic Tactics: Klingon Sabre D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owever, what you can start doing now \endash  and which will form part of the advanced training outside the Academy \endash  is to start applying this kind of analysis of a Klingon ship to all our enemies' ships. Think of how their weapons are placed \endash  what kind of weapons? How far out can they do effective damage? Where do their arcs cross or support each other? What is the most dangerous area to attack? Are there any particular attack angles of danger \endash  or weakness \endash  I need to be awar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on Weapon Arcs: in the game, these are shown on the Weapons Panel when playing the game when you click on the associated icon (a small pie-chart like symbol). The various icons' designations, such as LF, FAL, FX, etc. are shown on the cover of separate charts for weapons damage and hotkeys list, and will help you understand what directions the various arcs cover.}{\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4.4 Weapon Information: Disrup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The main weapon of the Klingon Warrior: its most effective ranges are 15 when on normal settings and 8 when overloaded. Learning to fly quickly in and out of these ranges in order to fire your weapons without taking any damage will be paramount to your success. Take advantage of quick charging times to off-line them in emergencies for a power boost.}{\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grid0 There have been various errors in different versions of the manuals and other documentation. Here is the most accurate and up-to-date information for Disrup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333\trkeep\trbrdrt\brdrs\brdrw10 \trbrdrl\brdrs\brdrw10 \trbrdrb\brdrs\brdrw10 \trbrdrr\brdrs\brdrw10 \trbrdrh\brdrs\brdrw10 \trbrdrv\brdrs\brdrw10 \clvertalc\clbrdrt\brdrs\brdrw10 \clbrdrl\brdrs\brdrw10 \clbrdrb\brdrs\brdrw10 \clbrdrr\brdrs\brdrw10 \cltxlrtb \cellx9781\pard \widctlpar\intbl\adjustright {\b\f1\fs16\cgrid0 'Disruptor' (normal, type 4) Damage Table }{\f1\fs16\cgrid0 [as tabulated for SFC]}{\b\f1\fs16\cgrid0  }{\f1\fs16\cgrid0 \cell }\pard \widctlpar\intbl\adjustright {\f1\fs16\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3261\clvertalc\clbrdrt\brdrs\brdrw10 \clbrdrl\brdrs\brdrw10 \clbrdrb\brdrs\brdrw10 \clbrdrr\brdrs\brdrw10 \cltxlrtb \cellx3828\clvertalc\clbrdrt\brdrs\brdrw10 \clbrdrl\brdrs\brdrw10 \clbrdrb\brdrs\brdrw10 \clbrdrr\brdrs\brdrw10 \cltxlrtb \cellx4820\clvertalc\clbrdrt\brdrs\brdrw10 \clbrdrl\brdrs\brdrw10 \clbrdrb\brdrs\brdrw10 \clbrdrr\brdrs\brdrw10 \cltxlrtb \cellx6379\clvertalc\clbrdrt\brdrs\brdrw10 \clbrdrl\brdrs\brdrw10 \clbrdrb\brdrs\brdrw10 \clbrdrr\brdrs\brdrw10 \cltxlrtb \cellx7513\clvertalc\clbrdrt\brdrs\brdrw10 \clbrdrl\brdrs\brdrw10 \clbrdrb\brdrs\brdrw10 \clbrdrr\brdrs\brdrw10 \cltxlrtb \cellx8647\clvertalc\clbrdrt\brdrs\brdrw10 \clbrdrl\brdrs\brdrw10 \clbrdrb\brdrs\brdrw10 \clbrdrr\brdrs\brdrw10 \cltxlrtb \cellx9781\pard \widctlpar\intbl\adjustright {\b\i\f1\fs16\cf15\cgrid0 Range\tab }{\f1\fs16\cgrid0 \cell }\pard \qc\widctlpar\intbl\adjustright {\b\i\f1\fs16\cf15\cgrid0 0-1}{\f1\fs16\cgrid0 \cell }{\b\i\f1\fs16\cf15\cgrid0 2}{\f1\fs16\cgrid0 \cell }{\b\i\f1\fs16\cf15\cgrid0 3-4}{\f1\fs16\cgrid0 \cell }{\b\i\f1\fs16\cf15\cgrid0 5-15}{\f1\fs16\cgrid0 \cell }{\b\i\f1\fs16\cf15\cgrid0 16-22}{\f1\fs16\cgrid0 \cell }{\b\i\f1\fs16\cf15\cgrid0 22-30}{\f1\fs16\cgrid0 \cell }{\b\i\f1\fs16\cf15\cgrid0 31-40}{\f1\fs16\cgrid0 \cell }\pard \widctlpar\intbl\adjustright {\f1\fs16\cgrid0 \row }\pard \widctlpar\intbl\adjustright {\f1\fs16\cgrid0 Hit%\cell }\pard \qc\widctlpar\intbl\adjustright {\f1\fs16\cgrid0 83%\cell 83%\cell 67%\cell 67%\cell 67%\cell 50%\cell 33%\cell }\pard \widctlpar\intbl\adjustright {\f1\fs16\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3261\clvertalc\clbrdrt\brdrs\brdrw10 \clbrdrl\brdrs\brdrw10 \clbrdrb\brdrs\brdrw10 \clbrdrr\brdrs\brdrw10 \cltxlrtb \cellx3828\clvertalc\clbrdrt\brdrs\brdrw10 \clbrdrl\brdrs\brdrw10 \clbrdrb\brdrs\brdrw10 \clbrdrr\brdrs\brdrw10 \cltxlrtb \cellx4820\clvertalc\clbrdrt\brdrs\brdrw10 \clbrdrl\brdrs\brdrw10 \clbrdrb\brdrs\brdrw10 \clbrdrr\brdrs\brdrw10 \cltxlrtb \cellx6379\clvertalc\clbrdrt\brdrs\brdrw10 \clbrdrl\brdrs\brdrw10 \clbrdrb\brdrs\brdrw10 \clbrdrr\brdrs\brdrw10 \cltxlrtb \cellx7513\clvertalc\clbrdrt\brdrs\brdrw10 \clbrdrl\brdrs\brdrw10 \clbrdrb\brdrs\brdrw10 \clbrdrr\brdrs\brdrw10 \cltxlrtb \cellx8647\clvertalc\clbrdrt\brdrs\brdrw10 \clbrdrl\brdrs\brdrw10 \clbrdrb\brdrs\brdrw10 \clbrdrr\brdrs\brdrw10 \cltxlrtb \cellx9781\pard \widctlpar\intbl\adjustright {\b\f1\fs16\cf1\cgrid0 Damage}{\b\f1\fs16\cgrid0 \cell }\pard \qc\widctlpar\intbl\adjustright {\b\f1\fs16\cf1\cgrid0 5}{\b\f1\fs16\cgrid0 \cell }{\b\f1\fs16\cf1\cgrid0 4}{\b\f1\fs16\cgrid0 \cell }{\b\f1\fs16\cf1\cgrid0 4}{\b\f1\fs16\cgrid0 \cell }{\b\f1\fs16\cf1\cgrid0 3}{\b\f1\fs16\cgrid0 \cell }{\b\f1\fs16\cf1\cgrid0 2}{\b\f1\fs16\cgrid0 \cell }{\b\f1\fs16\cf1\cgrid0 2}{\b\f1\fs16\cgrid0 \cell 1\cell }\pard \widctlpar\intbl\adjustright {\f1\fs16\cgrid0 \row }\pard \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333\trkeep\trbrdrt\brdrs\brdrw10 \trbrdrl\brdrs\brdrw10 \trbrdrb\brdrs\brdrw10 \trbrdrr\brdrs\brdrw10 \trbrdrh\brdrs\brdrw10 \trbrdrv\brdrs\brdrw10 \clvertalc\clbrdrt\brdrs\brdrw10 \clbrdrl\brdrs\brdrw10 \clbrdrb\brdrs\brdrw10 \clbrdrr\brdrs\brdrw10 \cltxlrtb \cellx5954\pard \widctlpar\intbl\adjustright {\b\f1\fs16\cgrid0 'Disruptor' (overloaded, all types) Damage Table }{\f1\fs16\cgrid0 [as tabulated for SFC]}{\b\f1\fs16\cgrid0  }{\f1\fs16\cgrid0 \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410\clvertalc\clbrdrt\brdrs\brdrw10 \clbrdrl\brdrs\brdrw10 \clbrdrb\brdrs\brdrw10 \clbrdrr\brdrs\brdrw10 \cltxlrtb \cellx3261\clvertalc\clbrdrt\brdrs\brdrw10 \clbrdrl\brdrs\brdrw10 \clbrdrb\brdrs\brdrw10 \clbrdrr\brdrs\brdrw10 \cltxlrtb \cellx4820\clvertalc\clbrdrt\brdrs\brdrw10 \clbrdrl\brdrs\brdrw10 \clbrdrb\brdrs\brdrw10 \clbrdrr\brdrs\brdrw10 \cltxlrtb \cellx5954\pard \widctlpar\intbl\adjustright {\b\i\f1\fs16\cf15\cgrid0 Range\tab }{\f1\fs16\cgrid0 \cell }\pard \qc\widctlpar\intbl\adjustright {\b\i\f1\fs16\cf15\cgrid0 0}{\f1\fs16\cgrid0 \cell }{\b\i\f1\fs16\cf15\cgrid0 1}{\f1\fs16\cgrid0 \cell }{\b\i\f1\fs16\cf15\cgrid0 2-4}{\f1\fs16\cgrid0 \cell }{\b\i\f1\fs16\cf15\cgrid0 5-8}{\f1\fs16\cgrid0 \cell }\pard \widctlpar\intbl\adjustright {\f1\fs16\cgrid0 \row }\pard \widctlpar\intbl\adjustright {\f1\fs16\cgrid0 Hit%\cell }\pard \qc\widctlpar\intbl\adjustright {\f1\fs16\cgrid0 100%\cell 83%\cell 83%\cell 67%\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410\clvertalc\clbrdrt\brdrs\brdrw10 \clbrdrl\brdrs\brdrw10 \clbrdrb\brdrs\brdrw10 \clbrdrr\brdrs\brdrw10 \cltxlrtb \cellx3261\clvertalc\clbrdrt\brdrs\brdrw10 \clbrdrl\brdrs\brdrw10 \clbrdrb\brdrs\brdrw10 \clbrdrr\brdrs\brdrw10 \cltxlrtb \cellx4820\clvertalc\clbrdrt\brdrs\brdrw10 \clbrdrl\brdrs\brdrw10 \clbrdrb\brdrs\brdrw10 \clbrdrr\brdrs\brdrw10 \cltxlrtb \cellx5954\pard \widctlpar\intbl\adjustright {\b\f1\fs16\cf1\cgrid0 Damage}{\b\f1\fs16\cgrid0 \cell }\pard \qc\widctlpar\intbl\adjustright {\b\f1\fs16\cgrid0 10\cell }{\b\f1\fs16\cf1\cgrid0 10}{\b\f1\fs16\cgrid0 \cell }{\b\f1\fs16\cf1\cgrid0 8}{\b\f1\fs16\cgrid0 \cell }{\b\f1\fs16\cf1\cgrid0 6}{\b\f1\fs16\cgrid0 \cell }\pard \widctlpar\intbl\adjustright {\f1\fs16\cgrid0 \row }\pard \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17\widctlpar\adjustright \i\f1\fs16\lang2057 {Note on feedback damage: where the impacting of destructive energy at very close range washes back over our ship \endash  or we are hit by the resulting explosions of energy caused by our weapons fire. Normal Disruptors cause 1 point per Disruptor fired at range 0. Overloading will cause 2 points per Disruptor fired at range 0. Hence a full volley of normal Disruptors will cause 20 points of damage at range 0 \endash  but cause us 4 points of damage. Overloads will generate 40 points of damage \endash  and cause us 8 points of damage at range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409\trkeep\trbrdrt\brdrs\brdrw10 \trbrdrl\brdrs\brdrw10 \trbrdrb\brdrs\brdrw10 \trbrdrr\brdrs\brdrw10 \trbrdrh\brdrs\brdrw10 \trbrdrv\brdrs\brdrw10 \clvertalc\clbrdrt\brdrs\brdrw10 \clbrdrl\brdrs\brdrw10 \clbrdrb\brdrs\brdrw10 \clbrdrr\brdrs\brdrw10 \cltxlrtb \cellx6237\pard \widctlpar\intbl\adjustright {\b\f1\fs16\cgrid0 SFC Disruptor \lquote types\rquote }{\f1\fs16\cgrid0 \cell }\pard \widctlpar\intbl\adjustright {\f1\fs16\cgrid0 \row }\trowd \trgaph108\trrh275\trbrdrt\brdrs\brdrw10 \trbrdrl\brdrs\brdrw10 \trbrdrb\brdrs\brdrw10 \trbrdrr\brdrs\brdrw10 \trbrdrh\brdrs\brdrw10 \trbrdrv\brdrs\brdrw10 \clvertalc\clbrdrt\brdrs\brdrw10 \clbrdrl\brdrs\brdrw10 \clbrdrb\brdrs\brdrw10 \clbrdrr\brdrs\brdrw10 \cltxlrtb \cellx1701\clvertalc\clbrdrt\brdrs\brdrw10 \clbrdrl\brdrs\brdrw10 \clbrdrb\brdrs\brdrw10 \clbrdrr\brdrs\brdrw10 \cltxlrtb \cellx6237\pard \widctlpar\intbl\adjustright {\b\f1\fs16\cgrid0 Type 1 Disruptors\cell }{\f1\fs16\cgrid0 Furthest range for normal Disruptors is range 5-15\cell }\pard \widctlpar\intbl\adjustright {\f1\fs16\cgrid0 \row }\pard \widctlpar\intbl\adjustright {\b\f1\fs16\cgrid0 Type 2 Disruptors\cell }{\f1\fs16\cgrid0 Furthest range for normal Disruptors is range 16-22\cell }\pard \widctlpar\intbl\adjustright {\f1\fs16\cgrid0 \row }\trowd \trgaph108\trrh276\trbrdrt\brdrs\brdrw10 \trbrdrl\brdrs\brdrw10 \trbrdrb\brdrs\brdrw10 \trbrdrr\brdrs\brdrw10 \trbrdrh\brdrs\brdrw10 \trbrdrv\brdrs\brdrw10 \clvertalc\clbrdrt\brdrs\brdrw10 \clbrdrl\brdrs\brdrw10 \clbrdrb\brdrs\brdrw10 \clbrdrr\brdrs\brdrw10 \cltxlrtb \cellx1701\clvertalc\clbrdrt\brdrs\brdrw10 \clbrdrl\brdrs\brdrw10 \clbrdrb\brdrs\brdrw10 \clbrdrr\brdrs\brdrw10 \cltxlrtb \cellx6237\pard \widctlpar\intbl\adjustright {\b\f1\fs16\cgrid0 Type 3 Disruptors\cell }{\f1\fs16\cgrid0 Furthest range for normal Disruptors is range 23-30\cell }\pard \widctlpar\intbl\adjustright {\f1\fs16\cgrid0 \row }\trowd \trgaph108\trrh275\trbrdrt\brdrs\brdrw10 \trbrdrl\brdrs\brdrw10 \trbrdrb\brdrs\brdrw10 \trbrdrr\brdrs\brdrw10 \trbrdrh\brdrs\brdrw10 \trbrdrv\brdrs\brdrw10 \clvertalc\clbrdrt\brdrs\brdrw10 \clbrdrl\brdrs\brdrw10 \clbrdrb\brdrs\brdrw10 \clbrdrr\brdrs\brdrw10 \cltxlrtb \cellx1701\clvertalc\clbrdrt\brdrs\brdrw10 \clbrdrl\brdrs\brdrw10 \clbrdrb\brdrs\brdrw10 \clbrdrr\brdrs\brdrw10 \cltxlrtb \cellx6237\pard \widctlpar\intbl\adjustright {\b\f1\fs16\cgrid0 Type 4 Disruptors\cell }{\f1\fs16\cgrid0 Furthest range for normal Disruptors is range 31-40\cell }\pard \widctlpar\intbl\adjustright {\f1\fs16\cgrid0 \row }\trowd \trgaph108\trrh276\trbrdrt\brdrs\brdrw10 \trbrdrl\brdrs\brdrw10 \trbrdrb\brdrs\brdrw10 \trbrdrr\brdrs\brdrw10 \trbrdrh\brdrs\brdrw10 \trbrdrv\brdrs\brdrw10 \clvertalc\clbrdrt\brdrs\brdrw10 \clbrdrl\brdrs\brdrw10 \clbrdrb\brdrs\brdrw10 \clbrdrr\brdrs\brdrw10 \cltxlrtb \cellx1701\clvertalc\clbrdrt\brdrs\brdrw10 \clbrdrl\brdrs\brdrw10 \clbrdrb\brdrs\brdrw10 \clbrdrr\brdrs\brdrw10 \cltxlrtb \cellx6237\pard \widctlpar\intbl\adjustright {\b\i\f1\fs16\cf15\cgrid0 All Disruptors}{\b\f1\fs16\cf15\cgrid0 \cell }{\b\i\f1\fs16\cf15\cgrid0 Furthest range for overloaded Disruptors is range 5-8}{\b\f1\fs16\cf15\cgrid0 \cell }\pard \widctlpar\intbl\adjustright {\f1\fs16\cgrid0 \row }\pard \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grid0 Note on distances/ranges: when we refer to a 'range 2-4' we are actually referring to distance 2.00 to distance 4.99. Hence the term 'range 2' refers to a range which begins at distance 2.00 and ends at distance 2.9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grid0 Note on charging: a normal Disruptor takes one turn (one turn is approximately 35 seconds at game speed 7) to charge \endash  an overloaded Disruptor requires double the energy, but still only one turn to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391\trkeep\trbrdrt\brdrs\brdrw10 \trbrdrl\brdrs\brdrw10 \trbrdrb\brdrs\brdrw10 \trbrdrr\brdrs\brdrw10 \trbrdrh\brdrs\brdrw10 \trbrdrv\brdrs\brdrw10 \clvertalc\clbrdrt\brdrs\brdrw10 \clbrdrl\brdrs\brdrw10 \clbrdrb\brdrs\brdrw10 \clbrdrr\brdrs\brdrw10 \cltxlrtb \cellx9639\pard \widctlpar\intbl\adjustright {\b\f1\fs16\cgrid0 'D7 Disruptor' Damage Table }{\f1\fs16\cgrid0 [as tabulated for SFB, Hit% calculated with a single die]}{\b\f1\fs16\cgrid0  }{\f1\fs16\cgrid0 \cell }\pard \widctlpar\intbl\adjustright {\f1\fs16\cgrid0 \row }\trowd \trgaph108\trrh350\trbrdrt\brdrs\brdrw10 \trbrdrl\brdrs\brdrw10 \trbrdrb\brdrs\brdrw10 \trbrdrr\brdrs\brdrw10 \trbrdrh\brdrs\brdrw10 \trbrdrv\brdrs\brdrw10 \clvertalc\clbrdrt\brdrs\brdrw10 \clbrdrl\brdrs\brdrw10 \clbrdrb\brdrs\brdrw10 \clbrdrr\brdrs\brdrw10 \cltxlrtb \cellx2552\clvertalc\clbrdrt\brdrs\brdrw10 \clbrdrl\brdrs\brdrw10 \clbrdrb\brdrs\brdrw10 \clbrdrr\brdrs\brdrw10 \cltxlrtb \cellx3437\clvertalc\clbrdrt\brdrs\brdrw10 \clbrdrl\brdrs\brdrw10 \clbrdrb\brdrs\brdrw10 \clbrdrr\brdrs\brdrw10 \cltxlrtb \cellx4323\clvertalc\clbrdrt\brdrs\brdrw10 \clbrdrl\brdrs\brdrw10 \clbrdrb\brdrs\brdrw10 \clbrdrr\brdrs\brdrw10 \cltxlrtb \cellx5209\clvertalc\clbrdrt\brdrs\brdrw10 \clbrdrl\brdrs\brdrw10 \clbrdrb\brdrs\brdrw10 \clbrdrr\brdrs\brdrw10 \cltxlrtb \cellx6095\clvertalc\clbrdrt\brdrs\brdrw10 \clbrdrl\brdrs\brdrw10 \clbrdrb\brdrs\brdrw10 \clbrdrr\brdrs\brdrw10 \cltxlrtb \cellx6981\clvertalc\clbrdrt\brdrs\brdrw10 \clbrdrl\brdrs\brdrw10 \clbrdrb\brdrs\brdrw10 \clbrdrr\brdrs\brdrw10 \cltxlrtb \cellx7867\clvertalc\clbrdrt\brdrs\brdrw10 \clbrdrl\brdrs\brdrw10 \clbrdrb\brdrs\brdrw10 \clbrdrr\brdrs\brdrw10 \cltxlrtb \cellx8753\clvertalc\clbrdrt\brdrs\brdrw10 \clbrdrl\brdrs\brdrw10 \clbrdrb\brdrs\brdrw10 \clbrdrr\brdrs\brdrw10 \cltxlrtb \cellx9639\pard\plain \s7\keepn\widctlpar\intbl\outlinelevel6\adjustright \b\i\f1\fs16\cf15\lang2057 {Range\cell }\pard\plain \qc\widctlpar\intbl\adjustright \fs20\lang2057\cgrid {\b\i\f1\fs16\cf15\cgrid0 0}{\f1\fs16\cgrid0 \cell }{\b\i\f1\fs16\cf15\cgrid0 1}{\f1\fs16\cgrid0 \cell }{\b\i\f1\fs16\cf15\cgrid0 2}{\f1\fs16\cgrid0 \cell }{\b\i\f1\fs16\cf15\cgrid0 3-4}{\f1\fs16\cgrid0 \cell }{\b\i\f1\fs16\cf15\cgrid0 5-8}{\f1\fs16\cgrid0 \cell }{\b\i\f1\fs16\cf15\cgrid0 9-15}{\f1\fs16\cgrid0 \cell }{\b\i\f1\fs16\cf15\cgrid0 16-22}{\b\f1\fs16\cgrid0 \cell }{\b\i\f1\fs16\cf15\cgrid0 23-30}{\b\f1\fs16\cgrid0 \cell }\pard \widctlpar\intbl\adjustright {\f1\fs16\cgrid0 \row }\trowd \trgaph108\trrh351\trbrdrt\brdrs\brdrw10 \trbrdrl\brdrs\brdrw10 \trbrdrb\brdrs\brdrw10 \trbrdrr\brdrs\brdrw10 \trbrdrh\brdrs\brdrw10 \trbrdrv\brdrs\brdrw10 \clvertalc\clbrdrt\brdrs\brdrw10 \clbrdrl\brdrs\brdrw10 \clbrdrb\brdrs\brdrw10 \clbrdrr\brdrs\brdrw10 \cltxlrtb \cellx2552\clvertalc\clbrdrt\brdrs\brdrw10 \clbrdrl\brdrs\brdrw10 \clbrdrb\brdrs\brdrw10 \clbrdrr\brdrs\brdrw10 \cltxlrtb \cellx3437\clvertalc\clbrdrt\brdrs\brdrw10 \clbrdrl\brdrs\brdrw10 \clbrdrb\brdrs\brdrw10 \clbrdrr\brdrs\brdrw10 \cltxlrtb \cellx4323\clvertalc\clbrdrt\brdrs\brdrw10 \clbrdrl\brdrs\brdrw10 \clbrdrb\brdrs\brdrw10 \clbrdrr\brdrs\brdrw10 \cltxlrtb \cellx5209\clvertalc\clbrdrt\brdrs\brdrw10 \clbrdrl\brdrs\brdrw10 \clbrdrb\brdrs\brdrw10 \clbrdrr\brdrs\brdrw10 \cltxlrtb \cellx6095\clvertalc\clbrdrt\brdrs\brdrw10 \clbrdrl\brdrs\brdrw10 \clbrdrb\brdrs\brdrw10 \clbrdrr\brdrs\brdrw10 \cltxlrtb \cellx6981\clvertalc\clbrdrt\brdrs\brdrw10 \clbrdrl\brdrs\brdrw10 \clbrdrb\brdrs\brdrw10 \clbrdrr\brdrs\brdrw10 \cltxlrtb \cellx7867\clvertalc\clbrdrt\brdrs\brdrw10 \clbrdrl\brdrs\brdrw10 \clbrdrb\brdrs\brdrw10 \clbrdrr\brdrs\brdrw10 \cltxlrtb \cellx8753\clvertalc\clbrdrt\brdrs\brdrw10 \clbrdrl\brdrs\brdrw10 \clbrdrb\brdrs\brdrw10 \clbrdrr\brdrs\brdrw10 \cltxlrtb \cellx9639\pard \widctlpar\intbl\adjustright {\f1\fs16\cgrid0 Hit% (Normal) \cell }\pard \qc\widctlpar\intbl\adjustright {\f1\fs16\cgrid0 n/a\cell 1-5\cell 1-5\cell 1-4\cell 1-4\cell 1-4\cell 1-3}{\b\f1\fs16\cgrid0 \cell }{\f1\fs16\cgrid0 1-2}{\b\f1\fs16\cgrid0 \cell }\pard \widctlpar\intbl\adjustright {\f1\fs16\cgrid0 \row }\trowd \trgaph108\trrh350\trbrdrt\brdrs\brdrw10 \trbrdrl\brdrs\brdrw10 \trbrdrb\brdrs\brdrw10 \trbrdrr\brdrs\brdrw10 \trbrdrh\brdrs\brdrw10 \trbrdrv\brdrs\brdrw10 \clvertalc\clbrdrt\brdrs\brdrw10 \clbrdrl\brdrs\brdrw10 \clbrdrb\brdrs\brdrw10 \clbrdrr\brdrs\brdrw10 \cltxlrtb \cellx2552\clvertalc\clbrdrt\brdrs\brdrw10 \clbrdrl\brdrs\brdrw10 \clbrdrb\brdrs\brdrw10 \clbrdrr\brdrs\brdrw10 \cltxlrtb \cellx3437\clvertalc\clbrdrt\brdrs\brdrw10 \clbrdrl\brdrs\brdrw10 \clbrdrb\brdrs\brdrw10 \clbrdrr\brdrs\brdrw10 \cltxlrtb \cellx4323\clvertalc\clbrdrt\brdrs\brdrw10 \clbrdrl\brdrs\brdrw10 \clbrdrb\brdrs\brdrw10 \clbrdrr\brdrs\brdrw10 \cltxlrtb \cellx5209\clvertalc\clbrdrt\brdrs\brdrw10 \clbrdrl\brdrs\brdrw10 \clbrdrb\brdrs\brdrw10 \clbrdrr\brdrs\brdrw10 \cltxlrtb \cellx6095\clvertalc\clbrdrt\brdrs\brdrw10 \clbrdrl\brdrs\brdrw10 \clbrdrb\brdrs\brdrw10 \clbrdrr\brdrs\brdrw10 \cltxlrtb \cellx6981\clvertalc\clbrdrt\brdrs\brdrw10 \clbrdrl\brdrs\brdrw10 \clbrdrb\brdrs\brdrw10 \clbrdrr\brdrs\brdrw10 \cltxlrtb \cellx7867\clvertalc\clbrdrt\brdrs\brdrw10 \clbrdrl\brdrs\brdrw10 \clbrdrb\brdrs\brdrw10 \clbrdrr\brdrs\brdrw10 \cltxlrtb \cellx8753\clvertalc\clbrdrt\brdrs\brdrw10 \clbrdrl\brdrs\brdrw10 \clbrdrb\brdrs\brdrw10 \clbrdrr\brdrs\brdrw10 \cltxlrtb \cellx9639\pard \widctlpar\intbl\adjustright {\f1\fs16\cgrid0 Hit% (Normal+UIM) \cell }\pard \qc\widctlpar\intbl\adjustright {\f1\fs16\cgrid0 n/a\cell 1-5\cell 1-5\cell 1-4\cell 1-4\cell 1-4\cell 1-4}{\b\f1\fs16\cgrid0 \cell }{\f1\fs16\cgrid0 1-2}{\b\f1\fs16\cgrid0 \cell }\pard \widctlpar\intbl\adjustright {\f1\fs16\cgrid0 \row }\trowd \trgaph108\trrh351\trbrdrt\brdrs\brdrw10 \trbrdrl\brdrs\brdrw10 \trbrdrb\brdrs\brdrw10 \trbrdrr\brdrs\brdrw10 \trbrdrh\brdrs\brdrw10 \trbrdrv\brdrs\brdrw10 \clvertalc\clbrdrt\brdrs\brdrw10 \clbrdrl\brdrs\brdrw10 \clbrdrb\brdrs\brdrw10 \clbrdrr\brdrs\brdrw10 \cltxlrtb \cellx2552\clvertalc\clbrdrt\brdrs\brdrw10 \clbrdrl\brdrs\brdrw10 \clbrdrb\brdrs\brdrw10 \clbrdrr\brdrs\brdrw10 \cltxlrtb \cellx3437\clvertalc\clbrdrt\brdrs\brdrw10 \clbrdrl\brdrs\brdrw10 \clbrdrb\brdrs\brdrw10 \clbrdrr\brdrs\brdrw10 \cltxlrtb \cellx4323\clvertalc\clbrdrt\brdrs\brdrw10 \clbrdrl\brdrs\brdrw10 \clbrdrb\brdrs\brdrw10 \clbrdrr\brdrs\brdrw10 \cltxlrtb \cellx5209\clvertalc\clbrdrt\brdrs\brdrw10 \clbrdrl\brdrs\brdrw10 \clbrdrb\brdrs\brdrw10 \clbrdrr\brdrs\brdrw10 \cltxlrtb \cellx6095\clvertalc\clbrdrt\brdrs\brdrw10 \clbrdrl\brdrs\brdrw10 \clbrdrb\brdrs\brdrw10 \clbrdrr\brdrs\brdrw10 \cltxlrtb \cellx6981\clvertalc\clbrdrt\brdrs\brdrw10 \clbrdrl\brdrs\brdrw10 \clbrdrb\brdrs\brdrw10 \clbrdrr\brdrs\brdrw10 \cltxlrtb \cellx7867\clvertalc\clbrdrt\brdrs\brdrw10 \clbrdrl\brdrs\brdrw10 \clbrdrb\brdrs\brdrw10 \clbrdrr\brdrs\brdrw10 \cltxlrtb \cellx8753\clvertalc\clbrdrt\brdrs\brdrw10 \clbrdrl\brdrs\brdrw10 \clbrdrb\brdrs\brdrw10 \clbrdrr\brdrs\brdrw10 \cltxlrtb \cellx9639\pard \widctlpar\intbl\adjustright {\f1\fs16\cgrid0 Hit% (Normal+DEFRACS)\cell }\pard \qc\widctlpar\intbl\adjustright {\f1\fs16\cgrid0 n/a\cell 1-5\cell 1-5\cell 1-4\cell 1-4\cell 1-4\cell 1-3}{\b\f1\fs16\cgrid0 \cell }{\f1\fs16\cgrid0 1-3}{\b\f1\fs16\cgrid0 \cell }\pard \widctlpar\intbl\adjustright {\f1\fs16\cgrid0 \row }\trowd \trgaph108\trrh350\trbrdrt\brdrs\brdrw10 \trbrdrl\brdrs\brdrw10 \trbrdrb\brdrs\brdrw10 \trbrdrr\brdrs\brdrw10 \trbrdrh\brdrs\brdrw10 \trbrdrv\brdrs\brdrw10 \clvertalc\clbrdrt\brdrs\brdrw10 \clbrdrl\brdrs\brdrw10 \clbrdrb\brdrs\brdrw10 \clbrdrr\brdrs\brdrw10 \cltxlrtb \cellx2552\clvertalc\clbrdrt\brdrs\brdrw10 \clbrdrl\brdrs\brdrw10 \clbrdrb\brdrs\brdrw10 \clbrdrr\brdrs\brdrw10 \cltxlrtb \cellx3437\clvertalc\clbrdrt\brdrs\brdrw10 \clbrdrl\brdrs\brdrw10 \clbrdrb\brdrs\brdrw10 \clbrdrr\brdrs\brdrw10 \cltxlrtb \cellx4323\clvertalc\clbrdrt\brdrs\brdrw10 \clbrdrl\brdrs\brdrw10 \clbrdrb\brdrs\brdrw10 \clbrdrr\brdrs\brdrw10 \cltxlrtb \cellx5209\clvertalc\clbrdrt\brdrs\brdrw10 \clbrdrl\brdrs\brdrw10 \clbrdrb\brdrs\brdrw10 \clbrdrr\brdrs\brdrw10 \cltxlrtb \cellx6095\clvertalc\clbrdrt\brdrs\brdrw10 \clbrdrl\brdrs\brdrw10 \clbrdrb\brdrs\brdrw10 \clbrdrr\brdrs\brdrw10 \cltxlrtb \cellx6981\clvertalc\clbrdrt\brdrs\brdrw10 \clbrdrl\brdrs\brdrw10 \clbrdrb\brdrs\brdrw10 \clbrdrr\brdrs\brdrw10 \cltxlrtb \cellx7867\clvertalc\clbrdrt\brdrs\brdrw10 \clbrdrl\brdrs\brdrw10 \clbrdrb\brdrs\brdrw10 \clbrdrr\brdrs\brdrw10 \cltxlrtb \cellx8753\clvertalc\clbrdrt\brdrs\brdrw10 \clbrdrl\brdrs\brdrw10 \clbrdrb\brdrs\brdrw10 \clbrdrr\brdrs\brdrw10 \cltxlrtb \cellx9639\pard \widctlpar\intbl\adjustright {\f1\fs16\cgrid0 Hit% (Overload)\cell }\pard \qc\widctlpar\intbl\adjustright {\f1\fs16\cgrid0 1-6\cell 1-5\cell 1-5\cell 1-4\cell 1-4\cell n/a\cell n/a}{\b\f1\fs16\cgrid0 \cell }{\f1\fs16\cgrid0 n/a}{\b\f1\fs16\cgrid0 \cell }\pard \widctlpar\intbl\adjustright {\f1\fs16\cgrid0 \row }\trowd \trgaph108\trrh351\trbrdrt\brdrs\brdrw10 \trbrdrl\brdrs\brdrw10 \trbrdrb\brdrs\brdrw10 \trbrdrr\brdrs\brdrw10 \trbrdrh\brdrs\brdrw10 \trbrdrv\brdrs\brdrw10 \clvertalc\clbrdrt\brdrs\brdrw10 \clbrdrl\brdrs\brdrw10 \clbrdrb\brdrs\brdrw10 \clbrdrr\brdrs\brdrw10 \cltxlrtb \cellx2552\clvertalc\clbrdrt\brdrs\brdrw10 \clbrdrl\brdrs\brdrw10 \clbrdrb\brdrs\brdrw10 \clbrdrr\brdrs\brdrw10 \cltxlrtb \cellx3437\clvertalc\clbrdrt\brdrs\brdrw10 \clbrdrl\brdrs\brdrw10 \clbrdrb\brdrs\brdrw10 \clbrdrr\brdrs\brdrw10 \cltxlrtb \cellx4323\clvertalc\clbrdrt\brdrs\brdrw10 \clbrdrl\brdrs\brdrw10 \clbrdrb\brdrs\brdrw10 \clbrdrr\brdrs\brdrw10 \cltxlrtb \cellx5209\clvertalc\clbrdrt\brdrs\brdrw10 \clbrdrl\brdrs\brdrw10 \clbrdrb\brdrs\brdrw10 \clbrdrr\brdrs\brdrw10 \cltxlrtb \cellx6095\clvertalc\clbrdrt\brdrs\brdrw10 \clbrdrl\brdrs\brdrw10 \clbrdrb\brdrs\brdrw10 \clbrdrr\brdrs\brdrw10 \cltxlrtb \cellx6981\clvertalc\clbrdrt\brdrs\brdrw10 \clbrdrl\brdrs\brdrw10 \clbrdrb\brdrs\brdrw10 \clbrdrr\brdrs\brdrw10 \cltxlrtb \cellx7867\clvertalc\clbrdrt\brdrs\brdrw10 \clbrdrl\brdrs\brdrw10 \clbrdrb\brdrs\brdrw10 \clbrdrr\brdrs\brdrw10 \cltxlrtb \cellx8753\clvertalc\clbrdrt\brdrs\brdrw10 \clbrdrl\brdrs\brdrw10 \clbrdrb\brdrs\brdrw10 \clbrdrr\brdrs\brdrw10 \cltxlrtb \cellx9639\pard \widctlpar\intbl\adjustright {\f1\fs16\cgrid0 Hit% (Overload+UIM)\cell }\pard \qc\widctlpar\intbl\adjustright {\f1\fs16\cgrid0 1-6\cell 1-5\cell 1-5\cell 1-5\cell 1-5\cell n/a\cell n/a}{\b\f1\fs16\cgrid0 \cell }{\f1\fs16\cgrid0 n/a}{\b\f1\fs16\cgrid0 \cell }\pard \widctlpar\intbl\adjustright {\f1\fs16\cgrid0 \row }\trowd \trgaph108\trrh351\trbrdrt\brdrs\brdrw10 \trbrdrl\brdrs\brdrw10 \trbrdrb\brdrs\brdrw10 \trbrdrr\brdrs\brdrw10 \trbrdrh\brdrs\brdrw10 \trbrdrv\brdrs\brdrw10 \clvertalc\clbrdrt\brdrs\brdrw10 \clbrdrl\brdrs\brdrw10 \clbrdrb\brdrs\brdrw10 \clbrdrr\brdrs\brdrw10 \cltxlrtb \cellx2552\clvertalc\clbrdrt\brdrs\brdrw10 \clbrdrl\brdrs\brdrw10 \clbrdrb\brdrs\brdrw10 \clbrdrr\brdrs\brdrw10 \cltxlrtb \cellx3437\clvertalc\clbrdrt\brdrs\brdrw10 \clbrdrl\brdrs\brdrw10 \clbrdrb\brdrs\brdrw10 \clbrdrr\brdrs\brdrw10 \cltxlrtb \cellx4323\clvertalc\clbrdrt\brdrs\brdrw10 \clbrdrl\brdrs\brdrw10 \clbrdrb\brdrs\brdrw10 \clbrdrr\brdrs\brdrw10 \cltxlrtb \cellx5209\clvertalc\clbrdrt\brdrs\brdrw10 \clbrdrl\brdrs\brdrw10 \clbrdrb\brdrs\brdrw10 \clbrdrr\brdrs\brdrw10 \cltxlrtb \cellx6095\clvertalc\clbrdrt\brdrs\brdrw10 \clbrdrl\brdrs\brdrw10 \clbrdrb\brdrs\brdrw10 \clbrdrr\brdrs\brdrw10 \cltxlrtb \cellx6981\clvertalc\clbrdrt\brdrs\brdrw10 \clbrdrl\brdrs\brdrw10 \clbrdrb\brdrs\brdrw10 \clbrdrr\brdrs\brdrw10 \cltxlrtb \cellx7867\clvertalc\clbrdrt\brdrs\brdrw10 \clbrdrl\brdrs\brdrw10 \clbrdrb\brdrs\brdrw10 \clbrdrr\brdrs\brdrw10 \cltxlrtb \cellx8753\clvertalc\clbrdrt\brdrs\brdrw10 \clbrdrl\brdrs\brdrw10 \clbrdrb\brdrs\brdrw10 \clbrdrr\brdrs\brdrw10 \cltxlrtb \cellx9639\pard \widctlpar\intbl\adjustright {\b\f1\fs16\cgrid0 Normal Damage\cell }\pard \qc\widctlpar\intbl\adjustright {\b\f1\fs16\cgrid0 0\cell 5\cell 4\cell 4\cell 3\cell 3\cell 2\cell 2\cell }\pard \widctlpar\intbl\adjustright {\f1\fs16\cgrid0 \row }\trowd \trgaph108\trrh351\trbrdrt\brdrs\brdrw10 \trbrdrl\brdrs\brdrw10 \trbrdrb\brdrs\brdrw10 \trbrdrr\brdrs\brdrw10 \trbrdrh\brdrs\brdrw10 \trbrdrv\brdrs\brdrw10 \clvertalc\clbrdrt\brdrs\brdrw10 \clbrdrl\brdrs\brdrw10 \clbrdrb\brdrs\brdrw10 \clbrdrr\brdrs\brdrw10 \cltxlrtb \cellx2552\clvertalc\clbrdrt\brdrs\brdrw10 \clbrdrl\brdrs\brdrw10 \clbrdrb\brdrs\brdrw10 \clbrdrr\brdrs\brdrw10 \cltxlrtb \cellx3437\clvertalc\clbrdrt\brdrs\brdrw10 \clbrdrl\brdrs\brdrw10 \clbrdrb\brdrs\brdrw10 \clbrdrr\brdrs\brdrw10 \cltxlrtb \cellx4323\clvertalc\clbrdrt\brdrs\brdrw10 \clbrdrl\brdrs\brdrw10 \clbrdrb\brdrs\brdrw10 \clbrdrr\brdrs\brdrw10 \cltxlrtb \cellx5209\clvertalc\clbrdrt\brdrs\brdrw10 \clbrdrl\brdrs\brdrw10 \clbrdrb\brdrs\brdrw10 \clbrdrr\brdrs\brdrw10 \cltxlrtb \cellx6095\clvertalc\clbrdrt\brdrs\brdrw10 \clbrdrl\brdrs\brdrw10 \clbrdrb\brdrs\brdrw10 \clbrdrr\brdrs\brdrw10 \cltxlrtb \cellx6981\clvertalc\clbrdrt\brdrs\brdrw10 \clbrdrl\brdrs\brdrw10 \clbrdrb\brdrs\brdrw10 \clbrdrr\brdrs\brdrw10 \cltxlrtb \cellx7867\clvertalc\clbrdrt\brdrs\brdrw10 \clbrdrl\brdrs\brdrw10 \clbrdrb\brdrs\brdrw10 \clbrdrr\brdrs\brdrw10 \cltxlrtb \cellx8753\clvertalc\clbrdrt\brdrs\brdrw10 \clbrdrl\brdrs\brdrw10 \clbrdrb\brdrs\brdrw10 \clbrdrr\brdrs\brdrw10 \cltxlrtb \cellx9639\pard \widctlpar\intbl\adjustright {\b\f1\fs16\cgrid0 Overloaded Damage\cell }\pard \qc\widctlpar\intbl\adjustright {\b\f1\fs16\cgrid0 10\cell 8\cell 8\cell 6\cell 6\cell 0\cell 0\cell 0\cell }\pard \widctlpar\intbl\adjustright {\f1\fs16\cgrid0 \row }\pard \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widctlpar\adjustright \i\f1\fs16\lang2057 {Note on SFB table: this is mainly just for reference \endash  and its main use should be for the study of how ECM affects our weapons. That has already been discussed as part of the sections involving Electronic Warfare (Unit 3 Sections 2-5). What should be noted here is how clear the SFC standardised \lquote type\rquote  conversion helps in thinking about Disruptor use in our different ships. Type1s are for smaller or early era ships. Type2s are for our best of early era ships and common in mid-era. In late era, Disruptor3s become common, and our best-of-class large ships carry Disruptor4s. The SFC Disruptor is a well-handled and well-balanced conversion from its SFB counter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i\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DEFRACS &amp; UIM: just for the record SFB Disruptors that were not upgraded with these systems could be unreliable; they ran the possibility of \lquote burning out\rquote  and having to be repaired. (In SFB \endash  this rule for Disruptors not upgraded facing possible burn-out was eventually scrapped for balance reasons.) The Disruptor Extended-Range Attenuation Control System improved reliability and boosted accuracy at long range. The Ubitron Interface Module improved reliability and increased accuracy when overloading. If you had both systems \endash  the improved reliability was not \lquote doubled\rquote  \endash  but it did mean you had improved accuracy for overloaded Disruptors and improved accuracy for normal Disruptors at extended long range. All our ships pay for that reliability and extra range. This is a little harsh on a smaller ships that do not use those extra long ranges \endash  but is more than made up for by those small but useful improvements to the hit%. All ships pay BPV for UIM and DEFRAC upgrades. On the downside; a SFB Klingon had the ab}{\i\f1\fs16\cf1 ility to wrap fire around a \lquote turn break\rquote  for a \lquote rapid fire\rquote  effect; that can\rquote t be done in SFC. In SFC terms this would be like firing a Disruptor and because you have committed your ship to charging that Disruptor for the next turn, you are allowed to fire again instead of waiting for the full turn to finish. Because you are restricted to firing Disruptors only after they have charged \endash  the effect of this is that all Disruptors are acting under}{\i\f1\fs16\cgrid0  the effect of a SFB \lquote burnout\rquote ; that the Disruptor could not fire for 32 impulses (equivalent of 1 turn/35 seconds at game speed 7). However, it must be stressed that all Heavy Weapons have gained and lost features in transition from SFB to SFC \endash  and the SFC Disruptor is a well-balanced conver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or normal Disruptors at range 0 (distance 0.00 to 0.99) there was a 'myopic' zone in SFB \endash  the Disruptor is too close to fire safely and accurately and will not do so. \lquote Overloading\rquote  Disruptors by-passed such safety systems and were able to concentrate their destructive power at that range \endash  but feedback damage may be as high as a couple of points per Disruptor fired. In SFC, the developers decided this was not appropriate for the real-time version of the weapon \endash  but as a balance, a small amount of \lquote feedback\rquote  was factored in at range 0, and that feedback damage was doubled when firing overloa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long as we have a good ECM shift in our favour, the practical average hit% for overloaded Disruptors nears 100% at those 0-4 ranges. If you allow parity or ECM to 'shift' against you \endash  then you will experience a hit% average well below what is st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you study these tables it becomes clear that our most effective ranges are 15 with normal Disruptors and 8 with overloads. Other fleets may wish to use Disruptors out to longer ranges. We tend to frown upon that as the damage possible (2 points per Disruptor) and the average Hit% (especially when the averages are at 50% or 33%) starts to make our repeated attacks even negligible, possibly even ineffective. It is also good that we only need to dip into distance 8.99 to exploit overloaded weapons \endash  at range 8 we have a hit% rate of 83%. When making a close-range Overloaded attack, we need only momentarily 'dip into' range 8 before withdrawing again \endash  this is significant as a lot of other races Heavy Weapons are more lethal than our own on normal charge at range 8. So it is to our advantage that we can fire, off-line and withdraw as soon as we fire overloaded Disruptors if ever we have the opportunity to use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t is our practice to make our medium/long range attacks from distance 15.99, making sure we have no ECM shift against us. This way we retain a good distance between ourselves and our target \endash  whilst still inflicting a good level of damage. The idea is: we remain outside range 15 (which is still an effective range for a lot of our enemies\rquote  weapons) and only temporarily 'dip' into range 15 when we need to fire. At range 15, combined with ECM, we remain easily protected from enemy weapons firing. Then after limiting our exposure to any kind of effective firepower by moving back out as soon as possible \endash  we can return to an even further distance where we are practically untouch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or close range attacks \endash  this is often reliant on what Phasers we have on a ship (we may only have Phaser2s that means we have to get in very close to make them count), and whether or not we want to use normal or overloaded Disrup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we are using Overloaded Disruptors, we are fully happy to 'dip-in' to range 8 in order to make full use of the range 5-8 levels of damage and increased hit% rates for overloaded Disruptors. The hit% of an average 67%-83% at that range often tends toward a 75%-100% (either all hit, or just one misses) when firing all Disruptors together. And even at an 83% average, with an individual Disruptor capable of a maximum of 6 points of damage \endash  a group of overloaded Disruptors causes a respectable amount of damage. After all \endash  we aim to do close range attacks only when the opportunity arises, or, after repeated medium-range attacks have weakened our enemy and make it safe for us to go in 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we are using normal Disruptors \endash  then we have a range bracket of 5-15 that makes no sense for us to go any closer than distance 15.99. Going in to attack at the next effective range of 3-4 only increases damage done per Disruptor by a small amount \endash  and the average hit% remains at 67%. Yet this leaves us open to attack from other races Heavy Weapons that can cause much more damage. Also \endash  any Phaser at that range can cause serious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refore \endash  the effectiveness of close-range attacks with normal Disruptors relies on us combining them with our other weapons. The reward or risk of such an attack can only be calculated on what other weapons we are carrying. If we have a large number of Phaser2s \endash  then we need to hold back on close-range attacks until we know our enemy is badly damaged or has most or all of his weapons charging. If this is so \endash  then we can afford to brave a range 4, or closer, attack that makes our Phaser2s effective (and also coincides with better damage potential for our Disruptors). If our ships have mainly Phaser1s \endash  because they are effective from a further distance, we can afford to brave more close-range attacks. However, as the nearest, effective use of a Phaser1 is range 6-8, this still means we have to act judiciously in timing close-range attacks to coincide with the times their Heavy Weapons or Phasers are re-charging or dama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best way to stage a close-range attack is to fire Disruptors from range, off-line them, and then use the spare power to increase speed so that we can quickly go into close range, fire Phasers, and then quickly withdraw. Or, if we were already at high speed, to increase EW protection or effectiveness for when we come into close range for firing. This method is also a good way of exploiting our enemy. If at the \lquote oblique\rquote  option point (more in Unit 5 Section 5) we find an enemy firing on us, and then attempting a withdrawal \endash  we can fire the Disruptors from range 15. Then we use the freed up energy to increase our speed and quickly close range and attack and withdraw before the enemy has been able to out-run and re-charge their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we use our close-range attacks properly, like significantly weakening or downing a shield \endash  this then allows us to retire to a distance and stay there. And from that distance we can now slowly break a severely weakened shield, or cripple an enemy by firing through a downed shield, without the need to expose yourself to any further dangerous, close-range attacks. Which may be useful as a successful close-range attack may still have caused you considerable loss of shield strength in the process. You should then think of the 'reward' for taking such damage in a well-planned close-range attack that you then do not have to risk further close-range attacks in order to cause serious damage to your ene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charging rates of a Disruptor also have significant effects on our combat or manoeuvring \endash  we have the quickest charging Heavy Weapon. In the time it takes to charge a Photon Torpedo, we can charge and fire the (normal) Disruptor twice.  In the time it takes to charge a Plasma Torpedo, we can charge and fire the (normal) Disruptor three times. Such an advantage may not always be open to us \endash  time taken to manoeuvre into an attack may restrict how many attacks we can successfully mount before, say, a Romulan successfully re-charges their Plasma. Yet the advantage is there for the skilled pilot to take advant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flows from a balance issue \endash  the Disruptor may cause the least damage amongst weapons; yet it takes less energy to arm, and is the quickest to charge. This leads to another advantage of quick charging times \endash  we can easily off-line the Disruptors at any time to free up more energy for other systems. We can do this safe in the knowledge that as soon as we are at a safe distance \endash  we can slow down and will need just a single turn to re-arm all our Disrup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true that due to the relatively small amount of damage they make individually, you may not get a tremendous boost of energy to your systems when you off-line them (most ships have 4 Disruptors \endash  which need 8 points of energy to charge and hold at normal level). Yet since our ships usually have good power supplies \endash  the off-lined Disruptors actually gives a considerable boost of energy and an advantage over other ships that have to commit relatively large amounts of time and energy to charging and holding their Heavy Weapons, especially when overloading. It is a common tactic during an attack to off-line Disruptors after firing them \endash  allowing the unused energy to flow to full ECM, and as much rear-shield 'specific' shield re-enforcement as possible, whilst withdrawing from the attack at full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Experienced Klingon and Federation players will off-line one hard-point of their Heavy Weapons that allow them to fly at high or top speed and engage an enemy. This is also used as the basis for many tactics often used when having to face Romulan, Gorn or ISC ships. Such tactics are not within the scope of basic training, but it is appropriate you are aware of this further use of Disruptors so you can fully understand what a versatile weapon i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tactic of off-lining a set of Disruptors has two distinct advantages \endash  and accompanying disadvantages. Firstly, with normal charged Disruptors you can now fly at high or top speed and have energy to spare for high levels of ECM \endash  the drawback is that you have reduced your damage potential by half. Secondly; with overloaded Disruptors you can fly at high speed and inflict a greater level of damage than a full set of normal Disruptors (due to the increase hit%), or, fly at lower speeds, have the greater weapons damage, and still have ECM and shield re-enforc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drawback is that you must now fly into distance 8.99 in order to fire; whether overloaded, or on normal, charge this is a dangerous range for any Heavy Weapon you 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you can see, whilst the Disruptor may be the Heavy Weapon with the lowest damage potential, it nonetheless has a range of qualities that not only allow it to be used effectively \endash  but once mastered act as the foundation of the potency of any ship which carry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grid0 Note on Disruptor Types: just to expand the discussion on the types of the Disruptor Types of Disruptor relate both to technological advances and size. Type 1 and 2 are typical of early era Klingon ships \endash  the smaller frigates and escorts can carry Disruptor1s, whilst the larger cruisers are able to carry the Disruptor2s. As technology improves, Disruptor3s (mid era) and Disruptor4s (late era) become more common \endash  but even in late era, all but a handful of the heaviest destroyers are able to carry these types of Disruptor. Only our Cruisers and heavier ships carry the Disruptor3s and Disruptor4s by later era. And our allies or enemies that have been given, or copied, Disruptor technology tend to fall behind us in the types of Disruptor they can use on their ships. However, by late era, all races that use Disruptors, have parity in type on their best Cruisers, Command Cruisers and Battlecruisers.}{\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grid0 Note on close-range attacks: if you do catch an enemy off-guard with weapons re-charging, or successfully out-manoeuvre them, then by all means take advantage. Take advantage and dive in for as close an attack as possible, regardless of whether you have overloads or not. Our Disruptors do very credible amounts of damage up-close. Just remember that the closer you go in \endash  the longer you may need to make an effective withdraw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onger you need for a withdrawal to a safe distance (even taking into consideration ECM protection with an odd point of shield re-enforcement on your rear-shield) \endash  the more liable you are to be fired upon by an enemy with freshly re-charged weapons and sustain serious, possibly crippling, damage. Timing is everything \endash  and such timing can only come into play as your gain experience and correctly judge the state of your enemy, and the flight path of your attack. If you are not competent at this now \endash  don't worry. It comes easily with practice, but, again, it does point to this need we have stressed to get an 'EW war' edge over your opponent, and fully understanding the effective ranges and charging rates of enemy's weapons.    }{\f1\fs16\cgrid0 }{\i\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we stress the advantage of the range 15 attack \endash  it is because it works; you will need to spend the majority of any battle at a distance from your enemy. The ability to seize on an opportunity for a close range attack comes with experience, and even then, our senior and experienced players still prefer to start 'weakening' an enemy from afar before going in close, not trying to out-manoeuvre enemies from the begi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long-range attacks: the range 15 attack is our fleet's preference. Other successful Klingons are quite prepared to use the equally useful 16-22 range. Where we do find such long-range attacks finding a useful role is within certain team-tactics, and, especially, Campaign-related gaming (whether 'DV2' or 'SFB \endash  Federation &amp; Empire' styled) where Planetary Assaults or Base Assaults requires us to be able to fire at a distance. Whilst such long-range attacks may cause minimal damage \endash  when you have many ships combining their firepower in repeated attacks, then even a handful of cruisers can bring down a Starbase in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inally, to demonstrate the flexibility and usefulness of the Disruptor \endash  we will talk through how to utilise power-management to charge just one single Disruptor on a hard-point. In effect, you now have the ability to turn every Klingon Cruiser into a \lquote Fast Cruiser\rquote  variant (like the D5F, FD7, FD7K or XC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7\keepn\widctlpar\outlinelevel6\adjustright \b\i\f1\fs16\cf15\lang2057 {Managing Disruptor Hard-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22\widctlpar\adjustright \f1\fs16\lang2057 {\cgrid This is an example of how flexible Disruptors are \endash  and an important example of 'hard-point energy management'. Hopefully this will not just convince you of the flexibility of the Disruptor, but indicate how skilled players operate and maintain their Heavy Weapons in comb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is one of the main problems in combat? Being able to cruise at high speeds with energy spare for systems.\line \line We have already discussed the Klingon's favourite method of handling this \endash  charging just one hard-point of Disruptors, ensuring that the energy spare is used to ensure speed and EW advantages are maintained. It may only be x2 Disruptors \endash  but as long as you don't fire into an ECCM attack shift, this is still very useful if you find yourself being pursued at high speed but can still keep up a steady stream of Disruptor fire.\line \line The next step is to then overload that single Disruptor. You now enjoy the higher hit% of Overloads with the same damage/power as having both Disruptor hard-points set to normal. If you can now safely make an attack pass into range 8 to fire \endash  you are causing the maximum amount of damage possible for the energy you put in. This may not be saving you any energy (one hard-point overloaded is the same as two normal) \endash  but it is making you as efficient as possible, probably achieving in one pass what several would have.\line \line Of course \endash  being required to make that attack pass into the dangerous range 8 is the price you pay for that effectiveness. Yet it will be something you will be able to deal with once you have learned how to fly competently with normal Disruptors whilst making best use of your other systems like Electronic Warfare (EW).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widctlpar\adjustright \i\f1\fs16\lang2057 {\cgrid Notes on close-range and mid-range attacks: we have maintained the idea of keeping at long/mid range for manoeuvring and firing only at distance 15.99 (range 15). You can then make close-range attacks if the enemy makes a mistake or the opportunity arises. If you are sure you have an impatient or belligerent opponent, you may wish to maintain a single hard-point of Disruptors at all times. That means you will have energy free for EW and/or speed while trying to bait the enemy into firing first \endash  then after they open fire you close and attack, still enjoying speed/EW advantages. This baiting tends to be something an experienced player will recognise easily in a Klingon player, but the single charged hard-point will help protect you and help keep the initiative with speed. What is then useful is that as you make your attack \endash  that one Disruptors can be overloaded, or the second Disruptor charged up. A skilled opponent will know that if they mistimed a volley of weapons fire, or you EW tactics outwitted them, they will have to turn and run, or at least play defensively, whilst they re-charge. They will attempt to ensure a distance is kept between you. Therefore it may actually take another turn before you can properly steer an attack pass into range 5 (normal) or 8 (overload) to fire \endash  during which your enemy may not be able to field as much EW as they had hoped as they run and re-charge. Hence you will find that your enemy\rquote s attempts to remain at cruising speeds for re-charging their weapons easily allows you the time and energy to plan an appropriate attack pass at the end of the one turn that overloads your single Disruptor or charges both your Disrupter hard-points normally. Of course \endash  if you mistimed your attack you can quickly switch back to 'normal' and fire at least one hard-point of Disrupters with your Phasers. And if you have a really foolish (or badly damaged) opponent who cruises at a slow speed, you have the opportunity of cruising slowly yourself and overloading all your Disruptors (but don\rquote t count on many enemies allowing that happening often). We would advise you against charging to overload speculatively and waiting for an enemy to allow you to close with overloads \endash  you need all your energy for EW or other systems; not on being a slow-moving target. A more in-depth discussion of when it is wise to attack from distance is discussed in Unit 5 Sections 5 and 6.\line  \line }{\i0\cgrid Keeping all of the above ideas and notes in mind \endash  the logical next step is to hold or over-load just a single Disruptor on a single hard-point. You hold either a single normal Disruptor if you need a very high cruising speed, or, a single overloaded Disruptor if you want high speed. \line \line Regardless of whether you have a single normal or overloaded Disruptor \endash  this should ensure that on any Klingon ship you should be able to go at top speed and have at least a few points spare for EW. In a pursuit situation where you are trying to press an advantage or avoid losing the initiative \endash  it is obvious how useful it is to have a single Disruptor firing regularly in support of your Phasers. You should learn to use this technique if only for the psychological impact on a relatively inexperienced or pressured player who finds they are always facing Disruptor fire regardless of what tactics they try.\line \line In essence, the way to achieve a single Disruptor charged on a single hard-point is fairly easy. You do have to have an understanding of Power management \endash  don't start practising this until you have properly understood Unit 3 Sections 12 and 13.\line \line Once you have, the following will be fairly straightforward to do, although somewhat convoluted to implement. Practice will make this easier to achieve. Once in the habit \endash  you will find you can do the following without thinking;\line \line Firstly \endash  charge as normal. You will need to fire your Disruptors once and not together. Click on a single hard-point and then hit just the 'Z' key only once for each Disruptor on that hard-point you intend not to use. On the hard-point you intend not to use \endash  off-line it. Leave one single Disruptor charged and ready.\line \line This step needs to be done at the beginning of a battle if you intend to start this tactic immediately. If you have been in a battle and have fired and charge your Disruptors and other systems at least once or twice \endash  then don't bother with this step.\line \line It is needed because the automatic power management systems at the beginning of a battle when 'Red Alert' is first activated are more rigid and     }{\i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0\cgrid demanding \endash  usually, both Disruptors will demand and expect power at the same time and will only charge if the other can be charged as well. Once}{\i0  }{\i0\cgrid fired, automatic power management becomes more flexible and a Disruptor on a hard-point will only charge if there is power available for it.\line \line This has to be stressed and understood: on a hard-point, if there is not enough energy to charge both Disruptors, only one Disruptor will charge and hold. And unless Weapons is put on an energy priority lower than all the others in the Power Management screen \endash  'Weapons' will ensure that if only a single Disruptor charges and holds, but that other systems do not force it to loose charg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grid Note: obviously, if you want to do this from the beginning on a small warship that has, for instance, a Disruptor1 \endash  you will have to wait until range 15 before firing, not range 22, 30 or 40 as with other Disruptor types. This is a restriction; but nothing to be alarmed at as long as you conduct yourself as we have suggested and you get EW in your favour, manoeuvre at speed, and only dip into range 15 to fire, withdraw, etc. Then after you have fired \endash  start managing your single hard point as desired.}{\i0\cg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econdly \endash  power management system priorities need to be set in a certain manner. Engines need to be highest. However, if you want EW protection, Sensors need to be set higher than Engines (ensuring it receives all the ECM/ECCM power it requires). Weapons then has to be the next highest system \endash  but has to be taken out of the default 'priority 5' setting.\line \line As with having to fire all the weapons at the beginning of a game - this is something that ensures the automatic allocation of systems goes as you intend regardless of your situation. It is not necessarily needed. You should find that as long as Weapons receives the power it needs \endash  subject only to Engine demands \endash  the Disruptor charges as you want.\line }{\cgrid \line }{\i0\cgrid Thirdly \endash  adjusting speed. This is where the tactic is made to work. This is what you are going to have to practice to ensure this tactic works: use speed to control Disruptor re-charging.\line \line As soon as you have fired your Disruptors singly \endash  and made the appropriate power system configurations: speed up. Whatever spare/excess power you have needs to be demanded by the Eng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ill need to pay close attention to the Power Management display panel. Your normal hard-point of Disruptors demand 4 points when set to normal and 8 points when set to overload. In looking at the overall power demand for Weapons \endash  you need to ensure your Engines energy demands increases to a level that deprives your Weapons of exactly half what that Disruptor hard-point requires (presuming a two-Disruptor hard-point).\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widctlpar\adjustright \f1\fs16\lang2057 {\cgrid This needs to be emphasised. As long as you control you speed/energy demand, that Disruptor hard-point will only have energy enough for one single Disruptor \endash  and charge it accordingly.\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grid Note on hard-point charging: when weapons are fired and energy is scarce \endash  out of all the weapons demanding energy, the weapon fired earliest will get priority. However, by firing just one Disruptor at the beginning and then never using it \endash  you will find that the automatic power allocation systems regard this as 'off-lined'. Only the remaining, used Disruptor will keep charging and re-charging. Only if spare energy becomes available will the 2nd Disruptor start to charge again.\line }{\cgrid \line Fourthly: maintain that speed. Now that you have this set-up \endash  try and maintain this speed. Try to ensure that power keeps flowing to all systems as set up. You should either be in a close-range pursuit as a hunter or prey. If you can slow down, or feel it necessary to slow down \endash  then that is because circumstances have changed and you should be thinking of trying to charge all Disruptors. Or give yourself more EW advantages.\line \line If you then want to do other things whilst at high speed \endash  e.g. ECM \endash  you must give them a separate/higher Power Management to Engines and then configure them up to have a set level of power. What you have to avoid is fluctuating power demands. This should be easy to do as the circumstances you may wan to use this tactic in require constant, high speed.\line \line However, in maintaining that speed, it is recommended that you only keep firing the Disruptor. Try to only fire Phasers when you have a good, close-range firing position with which to inflict maximum damage. If you then want to maintain your pursuit/attack, you will need to use the Capacitor to manage your Phaser re-charging. If you don't and you have all your Phasers charging at the same time as the single Disruptor \endash  the Disruptor will not charge; and the whole point of this tactic is to keep up steady Disruptor fire.\line \line Therefore you need to move the Capacitor's re-charge rate slider to the left. You need to set it at a rate that does not interfere with the Disruptor's firing and charging. This depends purely on what speed you can spare and how to handle your ship. But try to stay as fast as possible \endash  and slow down to cruise at a speed that only allows a few points of power for Phasers. If this means your available Phasers only fire once every 4+ turns \endash  make their use count. Or ensure you are only firing a group of your main Phaser1s. Keep in mind that as soon as Phasers are fully re-charged you will have spare energy; either fire as soon as possible or speed up; otherwise the energy is wasted (you may even find your other Disruptor trying to re-charge). If you are only using a few Phaser1s \endash  then having just a few extra points of energy spare means as soon as they are charged, you fire them. Hence you have a cycle of charging Disruptors and Phasers as soon as soon as possible to keep up a small, but sustained and damaging, barrage of weapons' fire.\line \line }{\i\cgrid Note on suitability: this tactic is not a secret \endash  but it is mainly to the advantage of Klingons. Our Disruptors have a charging and holding cost that is the same. This means when using speed to control how energy is allocated we do not have to take account of the fluctuating energy demands from our lone normally charged or overloaded Heavy Weapon. However, a Fed opponent has a cruising speed that means as soon as they fire a single Photon Torpedo they must slow down to facilitate the initial high energy demand for re-charging. Or \endash  they have to ensure they were cruising at a relatively lower speed than they would like so that this high energy demand is already taken into account. Or \endash  that the Fed opponent is carefully micro-managing their power so that between firing the Heavy Weapon, spare energy is being used for other systems (ECM, Phaser re-charging, etc). Because of the amount of damage a single Photon can do when used properly \endash  this more than makes up for the relative difficulty in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effectively. However, it does mean the Klingon Captain can more easily slip in and out of using a single lone Disruptor when needed.}{\cg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ge }{\b\cf1 4.5 Weapon Information: Disruptors and Photon Torpedo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b\i\f1\fs16\cf1\cgrid0 An introductory example of using weapons information to compare and understand the tactical advantages and disadvantages of Heavy Weapons you need to use or counter in a battle. The Federation is our main enemy \endash  and central SFB balance issues stem from trying to match them against the Klingons. This analysis will help you when considering other opponents in the SFC Universe.}{\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irst thing we should do is look over the damage tables of the two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ul\cf1\cgrid0 Disruptors:}{\f1\fs16\ul\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333\trkeep\trbrdrt\brdrs\brdrw10 \trbrdrl\brdrs\brdrw10 \trbrdrb\brdrs\brdrw10 \trbrdrr\brdrs\brdrw10 \trbrdrh\brdrs\brdrw10 \trbrdrv\brdrs\brdrw10 \clvertalc\clbrdrt\brdrs\brdrw10 \clbrdrl\brdrs\brdrw10 \clbrdrb\brdrs\brdrw10 \clbrdrr\brdrs\brdrw10 \cltxlrtb \cellx8789\pard \widctlpar\intbl\adjustright {\b\f1\fs16\cgrid0 'Disruptor' (normal, type 4) Damage Table }{\f1\fs16\cgrid0 [as tabulated for SFC]}{\b\f1\fs16\cgrid0  }{\f1\fs16\cgrid0 \cell }\pard \widctlpar\intbl\adjustright {\f1\fs16\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3261\clvertalc\clbrdrt\brdrs\brdrw10 \clbrdrl\brdrs\brdrw10 \clbrdrb\brdrs\brdrw10 \clbrdrr\brdrs\brdrw10 \cltxlrtb \cellx3969\clvertalc\clbrdrt\brdrs\brdrw10 \clbrdrl\brdrs\brdrw10 \clbrdrb\brdrs\brdrw10 \clbrdrr\brdrs\brdrw10 \cltxlrtb \cellx4962\clvertalc\clbrdrt\brdrs\brdrw10 \clbrdrl\brdrs\brdrw10 \clbrdrb\brdrs\brdrw10 \clbrdrr\brdrs\brdrw10 \cltxlrtb \cellx6237\clvertalc\clbrdrt\brdrs\brdrw10 \clbrdrl\brdrs\brdrw10 \clbrdrb\brdrs\brdrw10 \clbrdrr\brdrs\brdrw10 \cltxlrtb \cellx7088\clvertalc\clbrdrt\brdrs\brdrw10 \clbrdrl\brdrs\brdrw10 \clbrdrb\brdrs\brdrw10 \clbrdrr\brdrs\brdrw10 \cltxlrtb \cellx7938\clvertalc\clbrdrt\brdrs\brdrw10 \clbrdrl\brdrs\brdrw10 \clbrdrb\brdrs\brdrw10 \clbrdrr\brdrs\brdrw10 \cltxlrtb \cellx8789\pard \widctlpar\intbl\adjustright {\b\i\f1\fs16\cf15\cgrid0 Range\tab }{\f1\fs16\cgrid0 \cell }\pard \qc\widctlpar\intbl\adjustright {\b\i\f1\fs16\cf15\cgrid0 0-1}{\f1\fs16\cgrid0 \cell }{\b\i\f1\fs16\cf15\cgrid0 2}{\f1\fs16\cgrid0 \cell }{\b\i\f1\fs16\cf15\cgrid0 3-4}{\f1\fs16\cgrid0 \cell }{\b\i\f1\fs16\cf15\cgrid0 5-15}{\f1\fs16\cgrid0 \cell }{\b\i\f1\fs16\cf15\cgrid0 16-22}{\f1\fs16\cgrid0 \cell }{\b\i\f1\fs16\cf15\cgrid0 22-30}{\f1\fs16\cgrid0 \cell }{\b\i\f1\fs16\cf15\cgrid0 31-40}{\f1\fs16\cgrid0 \cell }\pard \widctlpar\intbl\adjustright {\f1\fs16\cgrid0 \row }\pard \widctlpar\intbl\adjustright {\f1\fs16\cgrid0 Hit%\cell }\pard \qc\widctlpar\intbl\adjustright {\f1\fs16\cgrid0 83%\cell 83%\cell 67%\cell 67%\cell 67%\cell 50%\cell 33%\cell }\pard \widctlpar\intbl\adjustright {\f1\fs16\cgrid0 \row }\pard \widctlpar\intbl\adjustright {\b\f1\fs16\cf1\cgrid0 Damage}{\b\f1\fs16\cgrid0 \cell }\pard \qc\widctlpar\intbl\adjustright {\b\f1\fs16\cf1\cgrid0 5}{\b\f1\fs16\cgrid0 \cell }{\b\f1\fs16\cf1\cgrid0 4}{\b\f1\fs16\cgrid0 \cell }{\b\f1\fs16\cf1\cgrid0 4}{\b\f1\fs16\cgrid0 \cell }{\b\f1\fs16\cf1\cgrid0 3}{\b\f1\fs16\cgrid0 \cell }{\b\f1\fs16\cf1\cgrid0 2}{\b\f1\fs16\cgrid0 \cell }{\b\f1\fs16\cf1\cgrid0 2}{\b\f1\fs16\cgrid0 \cell 1\cell }\pard \widctlpar\intbl\adjustright {\f1\fs16\cgrid0 \row }\trowd \trgaph108\trrh238\trkeep\trbrdrt\brdrs\brdrw10 \trbrdrl\brdrs\brdrw10 \trbrdrb\brdrs\brdrw10 \trbrdrr\brdrs\brdrw10 \trbrdrh\brdrs\brdrw10 \trbrdrv\brdrs\brdrw10 \clvertalc\clbrdrt\brdrs\brdrw10 \clbrdrl\brdrs\brdrw10 \clbrdrb\brdrs\brdrw10 \clbrdrr\brdrs\brdrw10 \cltxlrtb \cellx4962\clvertalc\clbrdrt\brdrs\brdrw10 \clbrdrl\brdrs\brdrw10 \clbrdrb\brdrs\brdrw10 \clbrdrr\brdrs\brdrw10 \cltxlrtb \cellx6237\clvertalc\clbrdrt\brdrs\brdrw10 \clbrdrl\brdrs\brdrw10 \clbrdrb\brdrs\brdrw10 \clbrdrr\brdrs\brdrw10 \cltxlrtb \cellx7088\clvertalc\clbrdrt\brdrs\brdrw10 \clbrdrl\brdrs\brdrw10 \clbrdrb\brdrs\brdrw10 \clbrdrr\brdrs\brdrw10 \cltxlrtb \cellx7938\clvertalc\clbrdrt\brdrs\brdrw10 \clbrdrl\brdrs\brdrw10 \clbrdrb\brdrs\brdrw10 \clbrdrr\brdrs\brdrw10 \cltxlrtb \cellx8789\pard \qr\widctlpar\intbl\adjustright {\i\f1\fs16\cf15\cgrid0 Each Disruptor Type's Furthest Range:}{\b\f1\fs16\cgrid0 \cell }\pard \qc\widctlpar\intbl\adjustright {\i\f1\fs16\cf15\cgrid0 Type1}{\b\f1\fs16\cgrid0 \cell }{\i\f1\fs16\cf15\cgrid0 Type2}{\b\f1\fs16\cgrid0 \cell }{\i\f1\fs16\cf15\cgrid0 Type3}{\b\f1\fs16\cgrid0 \cell }{\i\f1\fs16\cf15\cgrid0 Type4}{\b\f1\fs16\cgrid0 \cell }\pard \widctlpar\intbl\adjustright {\f1\fs16\cgrid0 \row }\pard \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333\trkeep\trbrdrt\brdrs\brdrw10 \trbrdrl\brdrs\brdrw10 \trbrdrb\brdrs\brdrw10 \trbrdrr\brdrs\brdrw10 \trbrdrh\brdrs\brdrw10 \trbrdrv\brdrs\brdrw10 \clvertalc\clbrdrt\brdrs\brdrw10 \clbrdrl\brdrs\brdrw10 \clbrdrb\brdrs\brdrw10 \clbrdrr\brdrs\brdrw10 \cltxlrtb \cellx5954\pard \widctlpar\intbl\adjustright {\b\f1\fs16\cgrid0 'Disruptor' (overloaded, all types) Damage Table }{\f1\fs16\cgrid0 [as tabulated for SFC]}{\b\f1\fs16\cgrid0  }{\f1\fs16\cgrid0 \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410\clvertalc\clbrdrt\brdrs\brdrw10 \clbrdrl\brdrs\brdrw10 \clbrdrb\brdrs\brdrw10 \clbrdrr\brdrs\brdrw10 \cltxlrtb \cellx3261\clvertalc\clbrdrt\brdrs\brdrw10 \clbrdrl\brdrs\brdrw10 \clbrdrb\brdrs\brdrw10 \clbrdrr\brdrs\brdrw10 \cltxlrtb \cellx4962\clvertalc\clbrdrt\brdrs\brdrw10 \clbrdrl\brdrs\brdrw10 \clbrdrb\brdrs\brdrw10 \clbrdrr\brdrs\brdrw10 \cltxlrtb \cellx5954\pard \widctlpar\intbl\adjustright {\b\i\f1\fs16\cf15\cgrid0 Range\tab }{\f1\fs16\cgrid0 \cell }\pard \qc\widctlpar\intbl\adjustright {\b\i\f1\fs16\cf15\cgrid0 0}{\f1\fs16\cgrid0 \cell }{\b\i\f1\fs16\cf15\cgrid0 1}{\f1\fs16\cgrid0 \cell }{\b\i\f1\fs16\cf15\cgrid0 2-4}{\f1\fs16\cgrid0 \cell }{\b\i\f1\fs16\cf15\cgrid0 5-8}{\f1\fs16\cgrid0 \cell }\pard \widctlpar\intbl\adjustright {\f1\fs16\cgrid0 \row }\pard \widctlpar\intbl\adjustright {\f1\fs16\cgrid0 Hit%\cell }\pard \qc\widctlpar\intbl\adjustright {\f1\fs16\cgrid0 100%\cell 83%\cell 83%\cell 67%\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410\clvertalc\clbrdrt\brdrs\brdrw10 \clbrdrl\brdrs\brdrw10 \clbrdrb\brdrs\brdrw10 \clbrdrr\brdrs\brdrw10 \cltxlrtb \cellx3261\clvertalc\clbrdrt\brdrs\brdrw10 \clbrdrl\brdrs\brdrw10 \clbrdrb\brdrs\brdrw10 \clbrdrr\brdrs\brdrw10 \cltxlrtb \cellx4962\clvertalc\clbrdrt\brdrs\brdrw10 \clbrdrl\brdrs\brdrw10 \clbrdrb\brdrs\brdrw10 \clbrdrr\brdrs\brdrw10 \cltxlrtb \cellx5954\pard \widctlpar\intbl\adjustright {\b\f1\fs16\cf1\cgrid0 Damage}{\b\f1\fs16\cgrid0 \cell }\pard \qc\widctlpar\intbl\adjustright {\b\f1\fs16\cgrid0 10\cell }{\b\f1\fs16\cf1\cgrid0 10}{\b\f1\fs16\cgrid0 \cell }{\b\f1\fs16\cf1\cgrid0 8}{\b\f1\fs16\cgrid0 \cell }{\b\f1\fs16\cf1\cgrid0 6}{\b\f1\fs16\cgrid0 \cell }\pard \widctlpar\intbl\adjustright {\f1\fs16\cgrid0 \row }\pard \widctlpar\adjustright {\b\f1\fs16\ul\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288\trkeep\trbrdrt\brdrs\brdrw10 \trbrdrl\brdrs\brdrw10 \trbrdrb\brdrs\brdrw10 \trbrdrr\brdrs\brdrw10 \trbrdrh\brdrs\brdrw10 \trbrdrv\brdrs\brdrw10 \clvertalc\clbrdrt\brdrs\brdrw10 \clbrdrl\brdrs\brdrw10 \clbrdrb\brdrs\brdrw10 \clbrdrr\brdrs\brdrw10 \cltxlrtb \cellx2977\pard\plain \s4\keepn\widctlpar\intbl\outlinelevel3\adjustright \b\f1\fs16\cf1\lang2057 {Feedback Damage at Range 0\cell }\pard\plain \widctlpar\intbl\adjustright \fs20\lang2057\cgrid {\b\f1\fs16\ul\cf1\cgrid0 \row }\trowd \trgaph108\trrh288\trbrdrt\brdrs\brdrw10 \trbrdrl\brdrs\brdrw10 \trbrdrb\brdrs\brdrw10 \trbrdrr\brdrs\brdrw10 \trbrdrh\brdrs\brdrw10 \trbrdrv\brdrs\brdrw10 \clvertalc\clbrdrt\brdrs\brdrw10 \clbrdrl\brdrs\brdrw10 \clbrdrb\brdrs\brdrw10 \clbrdrr\brdrs\brdrw10 \cltxlrtb \cellx1417\clvertalc\clbrdrt\brdrs\brdrw10 \clbrdrl\brdrs\brdrw10 \clbrdrb\brdrs\brdrw10 \clbrdrr\brdrs\brdrw10 \cltxlrtb \cellx2977\pard \widctlpar\intbl\adjustright {\b\f1\fs16\cf15\cgrid0 Normal\cell }\pard \qc\widctlpar\intbl\adjustright {\f1\fs16\cf1\cgrid0 1 point\cell }\pard \widctlpar\intbl\adjustright {\b\f1\fs16\ul\cf1\cgrid0 \row }\trowd \trgaph108\trrh288\trbrdrt\brdrs\brdrw10 \trbrdrl\brdrs\brdrw10 \trbrdrb\brdrs\brdrw10 \trbrdrr\brdrs\brdrw10 \trbrdrh\brdrs\brdrw10 \trbrdrv\brdrs\brdrw10 \clvertalc\clbrdrt\brdrs\brdrw10 \clbrdrl\brdrs\brdrw10 \clbrdrb\brdrs\brdrw10 \clbrdrr\brdrs\brdrw10 \cltxlrtb \cellx1417\clvertalc\clbrdrt\brdrs\brdrw10 \clbrdrl\brdrs\brdrw10 \clbrdrb\brdrs\brdrw10 \clbrdrr\brdrs\brdrw10 \cltxlrtb \cellx2977\pard \widctlpar\intbl\adjustright {\b\f1\fs16\cf15\cgrid0 Overload\cell }\pard \qc\widctlpar\intbl\adjustright {\f1\fs16\cf1\cgrid0 2 points\cell }\pard \widctlpar\intbl\adjustright {\b\f1\fs16\ul\cf1\cgrid0 \row }\pard \widctlpar\adjustright {\b\f1\fs16\ul\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hoton Torpedo:}{\f1\fs16\ul\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333\trkeep\trbrdrt\brdrs\brdrw10 \trbrdrl\brdrs\brdrw10 \trbrdrb\brdrs\brdrw10 \trbrdrr\brdrs\brdrw10 \trbrdrh\brdrs\brdrw10 \trbrdrv\brdrs\brdrw10 \clvertalc\clbrdrt\brdrs\brdrw10 \clbrdrl\brdrs\brdrw10 \clbrdrb\brdrs\brdrw10 \clbrdrr\brdrs\brdrw10 \cltxlrtb \cellx7938\pard \widctlpar\intbl\adjustright {\b\f1\fs16\cgrid0 'Photon Torpedo' (Normal) Damage Table }{\f1\fs16\cgrid0 [as tabulated for SFC]}{\b\f1\fs16\cgrid0  }{\f1\fs16\cgrid0 \cell }\pard \widctlpar\intbl\adjustright {\f1\fs16\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613\clvertalc\clbrdrt\brdrs\brdrw10 \clbrdrl\brdrs\brdrw10 \clbrdrb\brdrs\brdrw10 \clbrdrr\brdrs\brdrw10 \cltxlrtb \cellx3666\clvertalc\clbrdrt\brdrs\brdrw10 \clbrdrl\brdrs\brdrw10 \clbrdrb\brdrs\brdrw10 \clbrdrr\brdrs\brdrw10 \cltxlrtb \cellx4719\clvertalc\clbrdrt\brdrs\brdrw10 \clbrdrl\brdrs\brdrw10 \clbrdrb\brdrs\brdrw10 \clbrdrr\brdrs\brdrw10 \cltxlrtb \cellx5772\clvertalc\clbrdrt\brdrs\brdrw10 \clbrdrl\brdrs\brdrw10 \clbrdrb\brdrs\brdrw10 \clbrdrr\brdrs\brdrw10 \cltxlrtb \cellx6825\clvertalc\clbrdrt\brdrs\brdrw10 \clbrdrl\brdrs\brdrw10 \clbrdrb\brdrs\brdrw10 \clbrdrr\brdrs\brdrw10 \cltxlrtb \cellx7938\pard \widctlpar\intbl\adjustright {\b\i\f1\fs16\cf15\cgrid0 Range\tab }{\f1\fs16\cgrid0 \cell }\pard \qc\widctlpar\intbl\adjustright {\b\i\f1\fs16\cf15\cgrid0 0-1}{\f1\fs16\cgrid0 \cell }{\b\i\f1\fs16\cf15\cgrid0 2}{\f1\fs16\cgrid0 \cell }{\b\i\f1\fs16\cf15\cgrid0 3-4}{\f1\fs16\cgrid0 \cell }{\b\i\f1\fs16\cf15\cgrid0 5-8}{\f1\fs16\cgrid0 \cell }{\b\i\f1\fs16\cf15\cgrid0 9-12}{\f1\fs16\cgrid0 \cell }{\b\i\f1\fs16\cf15\cgrid0 13-30}{\f1\fs16\cgrid0 \cell }\pard \widctlpar\intbl\adjustright {\f1\fs16\cgrid0 \row }\pard \widctlpar\intbl\adjustright {\f1\fs16\cgrid0 Hit%\cell }\pard \qc\widctlpar\intbl\adjustright {\f1\fs16\cgrid0 100%\cell 83%\cell 67%\cell 50%\cell 33%\cell 17%\cell }\pard \widctlpar\intbl\adjustright {\f1\fs16\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7938\pard \widctlpar\intbl\adjustright {\b\f1\fs16\cf1\cgrid0 Damage}{\b\f1\fs16\cgrid0 \cell }\pard \qc\widctlpar\intbl\adjustright {\b\f1\fs16\cgrid0 8 points at all ranges\cell }\pard \widctlpar\intbl\adjustright {\f1\fs16\cgrid0 \row }\pard \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333\trkeep\trbrdrt\brdrs\brdrw10 \trbrdrl\brdrs\brdrw10 \trbrdrb\brdrs\brdrw10 \trbrdrr\brdrs\brdrw10 \trbrdrh\brdrs\brdrw10 \trbrdrv\brdrs\brdrw10 \clvertalc\clbrdrt\brdrs\brdrw10 \clbrdrl\brdrs\brdrw10 \clbrdrb\brdrs\brdrw10 \clbrdrr\brdrs\brdrw10 \cltxlrtb \cellx9781\pard \widctlpar\intbl\adjustright {\b\f1\fs16\cgrid0 'Photon Torpedo' (Proximity) Damage Table }{\f1\fs16\cgrid0 [as tabulated for SFC]}{\b\f1\fs16\cgrid0  }{\f1\fs16\cgrid0 \cell }\pard \widctlpar\intbl\adjustright {\f1\fs16\cgrid0 \row }\trowd \trgaph108\trrh300\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5812\clvertalc\clbrdrt\brdrs\brdrw10 \clbrdrl\brdrs\brdrw10 \clbrdrb\brdrs\brdrw10 \clbrdrr\brdrs\brdrw10 \cltxlrtb \cellx6839\clvertalc\clbrdrt\brdrs\brdrw10 \clbrdrl\brdrs\brdrw10 \clbrdrb\brdrs\brdrw10 \clbrdrr\brdrs\brdrw10 \cltxlrtb \cellx7938\clvertalc\clbrdrt\brdrs\brdrw10 \clbrdrl\brdrs\brdrw10 \clbrdrb\brdrs\brdrw10 \clbrdrr\brdrs\brdrw10 \cltxlrtb \cellx9781\pard \widctlpar\intbl\adjustright {\b\i\f1\fs16\cf15\cgrid0 Range}{\f1\fs16\cgrid0 \cell }\pard \qc\widctlpar\intbl\adjustright {\b\i\f1\fs16\cf15\cgrid0 0-8}{\f1\fs16\cgrid0 \cell }{\b\i\f1\fs16\cf15\cgrid0 9-12}{\f1\fs16\cgrid0 \cell }{\b\i\f1\fs16\cf15\cgrid0 13-30}{\f1\fs16\cgrid0 \cell }{\b\i\f1\fs16\cf15\cgrid0 31-55}{\f1\fs16\cgrid0 \cell }\pard \widctlpar\intbl\adjustright {\f1\fs16\cgrid0 \row }\trowd \trgaph108\trrh301\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5812\clvertalc\clbrdrt\brdrs\brdrw10 \clbrdrl\brdrs\brdrw10 \clbrdrb\brdrs\brdrw10 \clbrdrr\brdrs\brdrw10 \cltxlrtb \cellx6839\clvertalc\clbrdrt\brdrs\brdrw10 \clbrdrl\brdrs\brdrw10 \clbrdrb\brdrs\brdrw10 \clbrdrr\brdrs\brdrw10 \cltxlrtb \cellx7938\clvertalc\clbrdrt\brdrs\brdrw10 \clbrdrl\brdrs\brdrw10 \clbrdrb\brdrs\brdrw10 \clbrdrr\brdrs\brdrw10 \cltxlrtb \cellx9781\pard \widctlpar\intbl\adjustright {\f1\fs16\cgrid0 SFC2 Hit% }{\i\f1\fs16\cgrid0 SFC:OP Hit%}{\b\f1\fs16\cgrid0 *}{\f1\fs16\cgrid0 \cell }\pard \qc\widctlpar\intbl\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grid0 \cell }{\f1\fs16\cgrid0 6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grid0 83%\cell }{\f1\fs16\cgrid0 5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grid0 67%\cell }{\f1\fs16\cgrid0 Both: 33%}{\i\f1\fs16\cgrid0 \cell }\pard \widctlpar\intbl\adjustright {\f1\fs16\cgrid0 \row }\trowd \trgaph108\trrh301\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5812\clvertalc\clbrdrt\brdrs\brdrw10 \clbrdrl\brdrs\brdrw10 \clbrdrb\brdrs\brdrw10 \clbrdrr\brdrs\brdrw10 \cltxlrtb \cellx9781\pard \widctlpar\intbl\adjustright {\b\f1\fs16\cf1\cgrid0 Damage}{\b\f1\fs16\cgrid0 \cell }\pard \qc\widctlpar\intbl\adjustright {\b\f1\fs16\cgrid0 n/a\cell 4 points at all ranges\cell }\pard \widctlpar\intbl\adjustright {\f1\fs16\cgrid0 \row }\pard \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333\trkeep\trbrdrt\brdrs\brdrw10 \trbrdrl\brdrs\brdrw10 \trbrdrb\brdrs\brdrw10 \trbrdrr\brdrs\brdrw10 \trbrdrh\brdrs\brdrw10 \trbrdrv\brdrs\brdrw10 \clvertalc\clbrdrt\brdrs\brdrw10 \clbrdrl\brdrs\brdrw10 \clbrdrb\brdrs\brdrw10 \clbrdrr\brdrs\brdrw10 \cltxlrtb \cellx5812\pard \widctlpar\intbl\adjustright {\b\f1\fs16\cgrid0 'Photon Torpedo' (Overloaded) Damage Table }{\f1\fs16\cgrid0 [as tabulated for SFC]}{\b\f1\fs16\cgrid0  }{\f1\fs16\cgrid0 \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623\clvertalc\clbrdrt\brdrs\brdrw10 \clbrdrl\brdrs\brdrw10 \clbrdrb\brdrs\brdrw10 \clbrdrr\brdrs\brdrw10 \cltxlrtb \cellx3686\clvertalc\clbrdrt\brdrs\brdrw10 \clbrdrl\brdrs\brdrw10 \clbrdrb\brdrs\brdrw10 \clbrdrr\brdrs\brdrw10 \cltxlrtb \cellx4749\clvertalc\clbrdrt\brdrs\brdrw10 \clbrdrl\brdrs\brdrw10 \clbrdrb\brdrs\brdrw10 \clbrdrr\brdrs\brdrw10 \cltxlrtb \cellx5812\pard \widctlpar\intbl\adjustright {\b\i\f1\fs16\cf15\cgrid0 Range\tab }{\f1\fs16\cgrid0 \cell }\pard \qc\widctlpar\intbl\adjustright {\b\i\f1\fs16\cf15\cgrid0 0-1}{\f1\fs16\cgrid0 \cell }{\b\i\f1\fs16\cf15\cgrid0 2}{\f1\fs16\cgrid0 \cell }{\b\i\f1\fs16\cf15\cgrid0 3-4}{\f1\fs16\cgrid0 \cell }{\b\i\f1\fs16\cf15\cgrid0 5-8}{\f1\fs16\cgrid0 \cell }\pard \widctlpar\intbl\adjustright {\f1\fs16\cgrid0 \row }\pard \widctlpar\intbl\adjustright {\f1\fs16\cgrid0 Hit%\cell }\pard \qc\widctlpar\intbl\adjustright {\f1\fs16\cgrid0 100%\cell 83%\cell 67%\cell 50%\cell }\pard \widctlpar\intbl\adjustright {\f1\fs16\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5812\pard \widctlpar\intbl\adjustright {\b\f1\fs16\cf1\cgrid0 Damage}{\b\f1\fs16\cgrid0 \cell }\pard \qc\widctlpar\intbl\adjustright {\b\f1\fs16\cgrid0 16 points at all ranges\cell }\pard \widctlpar\intbl\adjustright {\f1\fs16\cgrid0 \row }\pard \widctlpar\adjustright {\b\f1\fs16\ul\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288\trkeep\trbrdrt\brdrs\brdrw10 \trbrdrl\brdrs\brdrw10 \trbrdrb\brdrs\brdrw10 \trbrdrr\brdrs\brdrw10 \trbrdrh\brdrs\brdrw10 \trbrdrv\brdrs\brdrw10 \clvertalc\clbrdrt\brdrs\brdrw10 \clbrdrl\brdrs\brdrw10 \clbrdrb\brdrs\brdrw10 \clbrdrr\brdrs\brdrw10 \cltxlrtb \cellx2977\pard\plain \s4\keepn\widctlpar\intbl\outlinelevel3\adjustright \b\f1\fs16\cf1\lang2057 {Feedback Damage at Range 0\cell }\pard\plain \widctlpar\intbl\adjustright \fs20\lang2057\cgrid {\b\f1\fs16\ul\cf1\cgrid0 \row }\trowd \trgaph108\trrh288\trbrdrt\brdrs\brdrw10 \trbrdrl\brdrs\brdrw10 \trbrdrb\brdrs\brdrw10 \trbrdrr\brdrs\brdrw10 \trbrdrh\brdrs\brdrw10 \trbrdrv\brdrs\brdrw10 \clvertalc\clbrdrt\brdrs\brdrw10 \clbrdrl\brdrs\brdrw10 \clbrdrb\brdrs\brdrw10 \clbrdrr\brdrs\brdrw10 \cltxlrtb \cellx1417\clvertalc\clbrdrt\brdrs\brdrw10 \clbrdrl\brdrs\brdrw10 \clbrdrb\brdrs\brdrw10 \clbrdrr\brdrs\brdrw10 \cltxlrtb \cellx2977\pard \widctlpar\intbl\adjustright {\b\f1\fs16\cf15\cgrid0 Normal\cell }\pard \qc\widctlpar\intbl\adjustright {\f1\fs16\cf1\cgrid0 2 points\cell }\pard \widctlpar\intbl\adjustright {\b\f1\fs16\ul\cf1\cgrid0 \row }\trowd \trgaph108\trrh288\trbrdrt\brdrs\brdrw10 \trbrdrl\brdrs\brdrw10 \trbrdrb\brdrs\brdrw10 \trbrdrr\brdrs\brdrw10 \trbrdrh\brdrs\brdrw10 \trbrdrv\brdrs\brdrw10 \clvertalc\clbrdrt\brdrs\brdrw10 \clbrdrl\brdrs\brdrw10 \clbrdrb\brdrs\brdrw10 \clbrdrr\brdrs\brdrw10 \cltxlrtb \cellx1417\clvertalc\clbrdrt\brdrs\brdrw10 \clbrdrl\brdrs\brdrw10 \clbrdrb\brdrs\brdrw10 \clbrdrr\brdrs\brdrw10 \cltxlrtb \cellx2977\pard \widctlpar\intbl\adjustright {\b\f1\fs16\cf15\cgrid0 Overload\cell }\pard \qc\widctlpar\intbl\adjustright {\f1\fs16\cf1\cgrid0 4 points\cell }\pard \widctlpar\intbl\adjustright {\b\f1\fs16\ul\cf1\cgrid0 \row }\pard \widctlpar\adjustright {\b\f1\fs16\ul\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i\f1\fs16\cf1\cgrid0 As SFC2:EAW is still the most popular game of the two, the following discussion is geared towards it. However, SFC2 will be up-dated with SFC:OPs balance changes and so this section will change also. It should be noted for now that this is not as big a change as it first seems; you should be avoiding range 12 anyhow, and even at range 13-30, with a single attack shift in your favour, you are well protected. And as we have been trying to get you into the habit of trying to maintain a double shift in your favour \endash  this new hit% is really nothing to be feared. Also, if a Fed player wishes to waste precious energy and turns on lower-damaging Proximity \endash  let them. This is energy that could have gone into Normal or Overloaded Torpedoes \endash  and after firing Proximity Torpedoes, you know you can now speed in for an attack without facing any Heavy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ge Let's just remind ourselves of some facts regarding charging and holding costs, with a look at how these weapons affect the 'power curve' of a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ul\cf1\cgrid0 Turn Rates and Power Costs of Charging and Hol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rmal\tab \tab Turns to Charge\tab        Charge Cost/Turn\tab Holding Cost/Tu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Disruptors \tab \tab 1\tab \tab 2 points\tab \tab           2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hoton Torpedoes*\tab \tab 2\tab \tab 2 points\tab \tab           1 points      }{\i\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cgrid0 Overloaded\tab Turns to Charge\tab        Charge Cost/Turn\tab Holding Cost/Tu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Disruptors\tab \tab 1\tab \tab 4 points\tab \tab           4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hoton Torpedoes\tab \tab 2\tab \tab 4 points\tab \tab           2 points       }{\i\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same costs for Proximity Torpedoe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just consider these for a typical Federation or Klingon ship that has either x4 Photon Launchers or Disrup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cgrid0 Normal x4\tab Turns to Charge\tab       Charge Cost/Turn\tab Holding Cost/Tu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Disruptors \tab \tab 1\tab \tab 8 points\tab \tab           8 points\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hoton Torpedoes*\tab \tab 2\tab \tab 8 points\tab \tab           4 points       \tab }{\i\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cgrid0 Overloaded x4\tab Turns to Charge\tab       Charge Cost/Turn\tab Holding Cost/Tu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Disruptors \tab \tab 1\tab \tab 16 points\tab \tab           16 points\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hoton Torpedoes\tab \tab 2\tab \tab 16 points\tab \tab            8 points       }{\i\f1\fs16\cf1\cgrid0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same costs for Proximity Torpedoe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Note on 'trickle charging': due to the real-time nature of SFC, charging times/costs can temporarily stall or slowly lose energy if energy becomes unavailable or changes in supply during a turn. The effect, say, of Engines suddenly demanding, by just 0.5 points, more energy than is available to hold or charge a weapon \endash  that weapon will temporarily stall, then start to lose energy at the same rate of energy as it takes to charge that weapon. If during the time of that 'brief stall' or 'charge loss' energy is made available \endash  the weapon will resume charging at it's proper rate, replenishing whatever energy had 'trickled away'. If not, the Heavy Weapon will continue to 'lose charge' until completely drained and is off-line. A Heavy Weapon that was being 'held' which then suffers lack of power \endash  it will go off-line and be in a state of 'charging'. It will lose power \endash  or re-charge \endash  in the manner described. Due to the importance of 'Weapons' this happens rarely \endash  and usually only after damage has drastically lowered the power output of the ship... So keep in mind that a Heavy Weapon may take 1 turn to charge, or be 'held' on 'normal' setting \endash  yet as power is denied and re-supplied, a held weapon can be placed back into 're-charging'. Therefore, if you are not careful, a Heavy Weapon that is charging can end up going off-line or only haltingly progressing towards a full-charge as power demands fluctuate and are disrupted. The overall effect is that it may take endless turns to fully arm it and get it to hold.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n consider how two facing ships might be affected by their power curves \endash  using a F-CC+ (147 BPV) and a K-D7L (144 BPV) for comparis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ul\cf1\cgrid0 F-CC+ 'Power Cu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5\cgrid0 Main weapons:}{\f1\fs16\cf1\cgrid0  4x Photons, 8x Phaser1, 2x Phaser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5\cgrid0 Total Power: }{\f1\fs16\cf1\cgrid0 36 points}{\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ther [systems] requirements}{\f1\fs16\cf1\cgrid0 : 4.5 points}{\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wer charging requirement for all Phasers with Capacitor at normal setting: }{\f1\fs16\cf1\cgrid0 9 points}{\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below table notes just how much spare energy the CC+ has at different speeds, with all power going to just Engines, Weapons and Other [sys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Excess Power for...\tab Speed 0\tab \tab Speed 15\tab \tab Speed 20\tab \tab Speed 25\tab \tab Top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5\cgrid0 'Normal' Photons\tab \tab 27.5 points\tab 12.5 points\tab 7.5 points\tab 2.5 points\tab Speed 27.5}{\f1\fs16\cf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cgrid0 whilst charging\tab \tab 23.5 points\tab 8.5 points\tab 3.5 points\tab \tab \tab Speed 23.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cess Power for...\tab Speed 0\tab \tab Speed 15\tab \tab Speed 20\tab \tab \tab \tab Top Speed*}{\b\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5\cgrid0 'Overloaded' Photons\tab 23.5 points\tab 8.5 points\tab 3.5 points\tab \tab \tab Speed 23.5}{\f1\fs16\cf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cgrid0 whilst charging\tab \tab 15.5 points\tab 0.5 points\tab \tab \tab \tab \tab Speed 15.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Top speed}{\f1\fs16\cf1\cgrid0  (where there is no excess energ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ul\cf1\cgrid0 K-D7L 'Power Cu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5\cgrid0 Main weapons:}{\f1\fs16\cf1\cgrid0  4x Disruptor3s, 5x Phaser1, 4x Phaser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5\cgrid0 Total Power: }{\f1\fs16\cf1\cgrid0 39 points}{\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ther [systems] requirements}{\f1\fs16\cf1\cgrid0 : 5 points}{\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wer charging requirement for all Phasers with Capacitor at normal setting: }{\f1\fs16\cf1\cgrid0 9 points}{\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below table notes just how much spare energy the D7L has at different speeds, with all power going to just Engines, Weapons and Other [sys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Excess Power for...\tab  Speed 0\tab \tab Speed 15\tab \tab Speed 20\tab \tab Speed 25\tab \tab Top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5\cgrid0 'Normal' Disruptors\tab  26 points\tab 11 points\tab \tab 6 points\tab \tab 1 points\tab \tab Speed 26}{\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Excess Power for...\tab  Speed 0\tab \tab Speed 15\tab \tab \tab \tab \tab \tab Top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5\cgrid0 'Overloaded' Disruptors\tab 18 points\tab \tab 3 points\tab \tab \tab \tab \tab \tab Speed 18}{\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Top speed}{\f1\fs16\cf1\cgrid0  (where there is no excess energ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the Disruptor charge cost per turn and holding cost per turn is identical, hence there is no difference between charging and held Disruptor costs. Refer back to the small table noting the 'Turn Rates and Power Costs of Charging and Hol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on maximum power needs: there is actually a very debilitating demand for power \endash  call it a 'spike' \endash  after an 'alpha strike' that if you ensured Weapons had the utmost priority and had kept the Phaser Capacitors at the standard setting. This demand is Heavy Weapons + Phaser Capacitor. This may only last for one turn whilst the Phaser Capacitor charges \endash  but it is interesting to note the kind of power demand a ship needs to satisfy after an 'alpha strike'; it is exactly this kind of power demand you should have understood how to manage in Unit 3 Section 12 'Power Management: Power Curves Explained' and Unit 3 Section 13 'Power Management: Example Prioritie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cgrid0 Power Demand 'Spik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F-CC+\tab \tab }{\b\i\f1\fs16\cf15\cgrid0 Spike Demand\tab     \tab \tab Max Speed (or Excess Energy at rest)}{\b\i\f1\fs16\cf1\cgrid0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Normal\tab }{\f1\fs16\cf1\cgrid0 \tab 17 points\tab (8 Photon + 10 Phasers)\tab 14.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Overload}{\f1\fs16\cf1\cgrid0 \tab \tab 25 points (16 Photon + 10 Phasers)\tab 6.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D7L\tab \tab }{\b\i\f1\fs16\cf15\cgrid0 Spike Demand\tab     \tab \tab Max Speed (or Excess Energy at rest)}{\b\i\f1\fs16\cf1\cgrid0 \tab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Normal}{\f1\fs16\cf1\cgrid0 \tab \tab 17 points\tab (8 Disruptor + 9 Phasers)\tab 1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Overload\tab \tab }{\f1\fs16\cf1\cgrid0 24 points\tab (16 Disruptor + 9 Phasers)\tab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that we have gone through some basic information, consider the following, highly speculative,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7\keepn\widctlpar\outlinelevel6\adjustright \b\i\f1\fs16\cf15\lang2057 {Disruptor-Photon Damage Compari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resuming a ship that has either x4 Photon Torpedo Launchers or x4 Disruptors. Calculations are of Maximum/ Average* amounts of weapons damage possible. The following ranges have been divided up so that the two different weapons' different effective ranges can be more easily compared. Hence the Disruptor 5-15 range is divided further into the Photon ranges 5-8, 9-12 and the range 13-30 being divided up so that it compare with relevant Disruptor ranges. I am also including a comparison between Disruptor Types to allow you to see how we gain disadvantages or advantages depending on the ship we use or the era we are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237\trkeep\trbrdrt\brdrs\brdrw10 \trbrdrl\brdrs\brdrw10 \trbrdrb\brdrs\brdrw10 \trbrdrr\brdrs\brdrw10 \trbrdrh\brdrs\brdrw10 \trbrdrv\brdrs\brdrw10 \clvertalc\clbrdrt\brdrs\brdrw10 \clbrdrl\brdrs\brdrw10 \clbrdrb\brdrs\brdrw10 \clbrdrr\brdrs\brdrw10 \cltxlrtb \cellx9639\pard \widctlpar\intbl\adjustright {\b\i\f1\fs16\cf15\cgrid0 x4 Weapons Fired Once}{\f1\fs16\cf1\cgrid0 \cell }\pard \widctlpar\intbl\adjustright {\f1\fs16\cf1\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94\clvertalc\clbrdrt\brdrs\brdrw10 \clbrdrl\brdrs\brdrw10 \clbrdrb\brdrs\brdrw10 \clbrdrr\brdrs\brdrw10 \cltxlrtb \cellx3028\clvertalc\clbrdrt\brdrs\brdrw10 \clbrdrl\brdrs\brdrw10 \clbrdrb\brdrs\brdrw10 \clbrdrr\brdrs\brdrw10 \cltxlrtb \cellx3763\clvertalc\clbrdrt\brdrs\brdrw10 \clbrdrl\brdrs\brdrw10 \clbrdrb\brdrs\brdrw10 \clbrdrr\brdrs\brdrw10 \cltxlrtb \cellx4497\clvertalc\clbrdrt\brdrs\brdrw10 \clbrdrl\brdrs\brdrw10 \clbrdrb\brdrs\brdrw10 \clbrdrr\brdrs\brdrw10 \cltxlrtb \cellx5232\clvertalc\clbrdrt\brdrs\brdrw10 \clbrdrl\brdrs\brdrw10 \clbrdrb\brdrs\brdrw10 \clbrdrr\brdrs\brdrw10 \cltxlrtb \cellx5966\clvertalc\clbrdrt\brdrs\brdrw10 \clbrdrl\brdrs\brdrw10 \clbrdrb\brdrs\brdrw10 \clbrdrr\brdrs\brdrw10 \cltxlrtb \cellx6701\clvertalc\clbrdrt\brdrs\brdrw10 \clbrdrl\brdrs\brdrw10 \clbrdrb\brdrs\brdrw10 \clbrdrr\brdrs\brdrw10 \cltxlrtb \cellx7435\clvertalc\clbrdrt\brdrs\brdrw10 \clbrdrl\brdrs\brdrw10 \clbrdrb\brdrs\brdrw10 \clbrdrr\brdrs\brdrw10 \cltxlrtb \cellx8170\clvertalc\clbrdrt\brdrs\brdrw10 \clbrdrl\brdrs\brdrw10 \clbrdrb\brdrs\brdrw10 \clbrdrr\brdrs\brdrw10 \cltxlrtb \cellx8904\clvertalc\clbrdrt\brdrs\brdrw10 \clbrdrl\brdrs\brdrw10 \clbrdrb\brdrs\brdrw10 \clbrdrr\brdrs\brdrw10 \cltxlrtb \cellx9639\pard \widctlpar\intbl\adjustright {\b\i\f1\fs16\cf15\cgrid0 Range (Normal)}{\f1\fs16\cf1\cgrid0 \cell }\pard \qc\widctlpar\intbl\adjustright {\b\i\f1\fs16\cf15\cgrid0 0}{\f1\fs16\cf1\cgrid0 \cell }{\b\i\f1\fs16\cf15\cgrid0 1}{\f1\fs16\cf1\cgrid0 \cell }{\b\i\f1\fs16\cf15\cgrid0 2}{\f1\fs16\cf1\cgrid0 \cell }{\b\i\f1\fs16\cf15\cgrid0 3-4}{\f1\fs16\cf1\cgrid0 \cell }{\b\i\f1\fs16\cf15\cgrid0 5-8}{\f1\fs16\cf1\cgrid0 \cell }{\b\i\f1\fs16\cf15\cgrid0 9-12}{\f1\fs16\cf1\cgrid0 \cell }{\b\i\f1\fs16\cf15\cgrid0 13-15}{\f1\fs16\cf1\cgrid0 \cell }{\b\i\f1\fs16\cf15\cgrid0 16-22}{\f1\fs16\cf1\cgrid0 \cell }{\b\i\f1\fs16\cf15\cgrid0 23-30}{\f1\fs16\cf1\cgrid0 \cell }{\b\i\f1\fs16\cf15\cgrid0 31-40}{\f1\fs16\cf1\cgrid0 \cell }{\b\i\f1\fs16\cf15\cgrid0 41-55}{\f1\fs16\cf1\cgrid0 \cell }\pard \widctlpar\intbl\adjustright {\f1\fs16\cf1\cgrid0 \row }\pard \widctlpar\intbl\adjustright {\f1\fs16\cf1\cgrid0 Disruptor4\cell }\pard \qc\widctlpar\intbl\adjustright {\f1\fs16\cf1\cgrid0 20/16\cell 20/16\cell 16/13\cell 16/11\cell 12/8\cell 12/8\cell 12/8\cell 8/5\cell 8/4\cell 4/1\cell 0/0\cell }\pard \widctlpar\intbl\adjustright {\f1\fs16\cf1\cgrid0 \row }\pard \widctlpar\intbl\adjustright {\f1\fs16\cf1\cgrid0 Disruptor3\cell }\pard \qc\widctlpar\intbl\adjustright {\f1\fs16\cf1\cgrid0 20/16\cell 20/16\cell 16/13\cell 16/11\cell 12/8\cell 12/8\cell 12/8\cell 8/5\cell 8/4\cell 0/0\cell 0/0\cell }\pard \widctlpar\intbl\adjustright {\f1\fs16\cf1\cgrid0 \row }\pard \widctlpar\intbl\adjustright {\f1\fs16\cf1\cgrid0 Disruptor2\cell }\pard \qc\widctlpar\intbl\adjustright {\f1\fs16\cf1\cgrid0 20/16\cell 20/16\cell 16/13\cell 16/11\cell 12/8\cell 12/8\cell 12/8\cell 8/5\cell 0/0\cell 0/0\cell 0/0\cell }\pard \widctlpar\intbl\adjustright {\f1\fs16\cf1\cgrid0 \row }\pard \widctlpar\intbl\adjustright {\f1\fs16\cf1\cgrid0 Disruptor1\cell }\pard \qc\widctlpar\intbl\adjustright {\f1\fs16\cf1\cgrid0 20/16\cell 20/16\cell 16/13\cell 16/11\cell 12/8\cell 12/8\cell 12/8\cell 0/0\cell 0/0\cell 0/0\cell 0/0\cell }\pard \widctlpar\intbl\adjustright {\f1\fs16\cf1\cgrid0 \row }\pard \widctlpar\intbl\adjustright {\f1\fs16\cf1\cgrid0 Photon\cell }\pard \qc\widctlpar\intbl\adjustright {\f1\fs16\cf1\cgrid0 32/32\cell 32/32\cell 32/27\cell 32/22\cell 32/16\cell 32/11\cell 32/6\cell 32/6\cell 32/6\cell 0/0\cell 0/0\cell }\pard \widctlpar\intbl\adjustright {\f1\fs16\cf1\cgrid0 \row }\pard \widctlpar\intbl\adjustright {\f1\fs16\cf1\cgrid0 Photon (proximity)\cell }\pard \qc\widctlpar\intbl\adjustright {\f1\fs16\cf1\cgrid0 0/0\cell 0/0\cell 0/0\cell 0/0\cell 0/0\cell 16/11\cell 16/8\cell 16/8\cell 16/8\cell 16/5\cell 16/5\cell }\pard \widctlpar\intbl\adjustright {\f1\fs16\cf1\cgrid0 \row }\trowd \trgaph108\trrh238\trkeep\trbrdrt\brdrs\brdrw10 \trbrdrl\brdrs\brdrw10 \trbrdrb\brdrs\brdrw10 \trbrdrr\brdrs\brdrw10 \trbrdrh\brdrs\brdrw10 \trbrdrv\brdrs\brdrw10 \clvertalc\clbrdrt\brdrs\brdrw10 \clbrdrl\brdrs\brdrw10 \clbrdrb\brdrs\brdrw10 \clbrdrr\brdrs\brdrw10 \cltxlrtb \cellx9639\pard \widctlpar\intbl\adjustright {\b\i\f1\fs16\cf15\cgrid0 x4 Weapons Fired Once}{\f1\fs16\cf1\cgrid0 \cell }\pard \widctlpar\intbl\adjustright {\f1\fs16\cf1\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94\clvertalc\clbrdrt\brdrs\brdrw10 \clbrdrl\brdrs\brdrw10 \clbrdrb\brdrs\brdrw10 \clbrdrr\brdrs\brdrw10 \cltxlrtb \cellx3028\clvertalc\clbrdrt\brdrs\brdrw10 \clbrdrl\brdrs\brdrw10 \clbrdrb\brdrs\brdrw10 \clbrdrr\brdrs\brdrw10 \cltxlrtb \cellx3763\clvertalc\clbrdrt\brdrs\brdrw10 \clbrdrl\brdrs\brdrw10 \clbrdrb\brdrs\brdrw10 \clbrdrr\brdrs\brdrw10 \cltxlrtb \cellx4497\clvertalc\clbrdrt\brdrs\brdrw10 \clbrdrl\brdrs\brdrw10 \clbrdrb\brdrs\brdrw10 \clbrdrr\brdrs\brdrw10 \cltxlrtb \cellx5232\clvertalc\clbrdrt\brdrs\brdrw10 \clbrdrl\brdrs\brdrw10 \clbrdrb\brdrs\brdrw10 \clbrdrr\brdrs\brdrw10 \cltxlrtb \cellx5966\clvertalc\clbrdrt\brdrs\brdrw10 \clbrdrl\brdrs\brdrw10 \clbrdrb\brdrs\brdrw10 \clbrdrr\brdrs\brdrw10 \cltxlrtb \cellx6701\clvertalc\clbrdrt\brdrs\brdrw10 \clbrdrl\brdrs\brdrw10 \clbrdrb\brdrs\brdrw10 \clbrdrr\brdrs\brdrw10 \cltxlrtb \cellx7435\clvertalc\clbrdrt\brdrs\brdrw10 \clbrdrl\brdrs\brdrw10 \clbrdrb\brdrs\brdrw10 \clbrdrr\brdrs\brdrw10 \cltxlrtb \cellx8170\clvertalc\clbrdrt\brdrs\brdrw10 \clbrdrl\brdrs\brdrw10 \clbrdrb\brdrs\brdrw10 \clbrdrr\brdrs\brdrw10 \cltxlrtb \cellx8904\clvertalc\clbrdrt\brdrs\brdrw10 \clbrdrl\brdrs\brdrw10 \clbrdrb\brdrs\brdrw10 \clbrdrr\brdrs\brdrw10 \cltxlrtb \cellx9639\pard \widctlpar\intbl\adjustright {\b\i\f1\fs16\cf15\cgrid0 Range (Overload)}{\f1\fs16\cf1\cgrid0 \cell }\pard \qc\widctlpar\intbl\adjustright {\b\i\f1\fs16\cf15\cgrid0 0}{\f1\fs16\cf1\cgrid0 \cell }{\b\i\f1\fs16\cf15\cgrid0 1}{\f1\fs16\cf1\cgrid0 \cell }{\b\i\f1\fs16\cf15\cgrid0 2}{\f1\fs16\cf1\cgrid0 \cell }{\b\i\f1\fs16\cf15\cgrid0 3-4}{\f1\fs16\cf1\cgrid0 \cell }{\b\i\f1\fs16\cf15\cgrid0 5-8}{\f1\fs16\cf1\cgrid0 \cell \cell }\pard \widctlpar\intbl\adjustright {\f1\fs16\cf1\cgrid0 \cell \cell \cell \cell \cell }\pard \widctlpar\intbl\adjustright {\f1\fs16\cf1\cgrid0 \row }\pard \widctlpar\intbl\adjustright {\f1\fs16\cf1\cgrid0 Disruptor1-4\cell }\pard \qc\widctlpar\intbl\adjustright {\f1\fs16\cf1\cgrid0 40/40\cell 40/33\cell 32/26\cell 32/26\cell 24/20\cell \cell }\pard \widctlpar\intbl\adjustright {\f1\fs16\cf1\cgrid0 \cell \cell \cell \cell \cell }\pard \widctlpar\intbl\adjustright {\f1\fs16\cf1\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94\clvertalc\clbrdrt\brdrs\brdrw10 \clbrdrl\brdrs\brdrw10 \clbrdrb\brdrs\brdrw10 \clbrdrr\brdrs\brdrw10 \cltxlrtb \cellx3028\clvertalc\clbrdrt\brdrs\brdrw10 \clbrdrl\brdrs\brdrw10 \clbrdrb\brdrs\brdrw10 \clbrdrr\brdrs\brdrw10 \cltxlrtb \cellx3763\clvertalc\clbrdrt\brdrs\brdrw10 \clbrdrl\brdrs\brdrw10 \clbrdrb\brdrs\brdrw10 \clbrdrr\brdrs\brdrw10 \cltxlrtb \cellx4497\clvertalc\clbrdrt\brdrs\brdrw10 \clbrdrl\brdrs\brdrw10 \clbrdrb\brdrs\brdrw10 \clbrdrr\brdrs\brdrw10 \cltxlrtb \cellx5232\clvertalc\clbrdrt\brdrs\brdrw10 \clbrdrl\brdrs\brdrw10 \clbrdrb\brdrs\brdrw10 \clbrdrr\brdrs\brdrw10 \cltxlrtb \cellx5966\clvertalc\clbrdrt\brdrs\brdrw10 \clbrdrl\brdrs\brdrw10 \clbrdrb\brdrs\brdrw10 \clbrdrr\brdrs\brdrw10 \cltxlrtb \cellx6701\clvertalc\clbrdrt\brdrs\brdrw10 \clbrdrl\brdrs\brdrw10 \clbrdrb\brdrs\brdrw10 \clbrdrr\brdrs\brdrw10 \cltxlrtb \cellx7435\clvertalc\clbrdrt\brdrs\brdrw10 \clbrdrl\brdrs\brdrw10 \clbrdrb\brdrs\brdrw10 \clbrdrr\brdrs\brdrw10 \cltxlrtb \cellx8170\clvertalc\clbrdrt\brdrs\brdrw10 \clbrdrl\brdrs\brdrw10 \clbrdrb\brdrs\brdrw10 \clbrdrr\brdrs\brdrw10 \cltxlrtb \cellx8904\clvertalc\clbrdrt\brdrs\brdrw10 \clbrdrl\brdrs\brdrw10 \clbrdrb\brdrs\brdrw10 \clbrdrr\brdrs\brdrw10 \cltxlrtb \cellx9639\pard \widctlpar\intbl\adjustright {\f1\fs16\cf1\cgrid0 Photon\cell }\pard \qc\widctlpar\intbl\adjustright {\f1\fs16\cf1\cgrid0 64/64\cell 64/64\cell 64/54\cell 64/43\cell 64/32\cell \cell }\pard \widctlpar\intbl\adjustright {\f1\fs16\cf1\cgrid0 \cell \cell \cell \cell \cell }\pard \widctlpar\intbl\adjustright {\f1\fs16\cf1\cgrid0 \row }\pard \widctlpar\adjustright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sible Maximum/ Average* amounts of damage after 2 Turns (Photons charge and fire once, Disruptors charged and fire twice), or, when overloaded, after 4 turns where again the Federation is only able to fire once, the Klingon. Note: as noted, carrying out an attack per turn is 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 achieve \endash  these calculations are just for comparis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237\trkeep\trbrdrt\brdrs\brdrw10 \trbrdrl\brdrs\brdrw10 \trbrdrb\brdrs\brdrw10 \trbrdrr\brdrs\brdrw10 \trbrdrh\brdrs\brdrw10 \trbrdrv\brdrs\brdrw10 \clvertalc\clbrdrt\brdrs\brdrw10 \clbrdrl\brdrs\brdrw10 \clbrdrb\brdrs\brdrw10 \clbrdrr\brdrs\brdrw10 \cltxlrtb \cellx9639\pard \widctlpar\intbl\adjustright {\b\i\f1\fs16\cf15\cgrid0 x4 Weapons With Photons Fired Once &amp; Disruptors Fired Twice}{\f1\fs16\cf1\cgrid0 \cell }\pard \widctlpar\intbl\adjustright {\f1\fs16\cf1\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94\clvertalc\clbrdrt\brdrs\brdrw10 \clbrdrl\brdrs\brdrw10 \clbrdrb\brdrs\brdrw10 \clbrdrr\brdrs\brdrw10 \cltxlrtb \cellx3028\clvertalc\clbrdrt\brdrs\brdrw10 \clbrdrl\brdrs\brdrw10 \clbrdrb\brdrs\brdrw10 \clbrdrr\brdrs\brdrw10 \cltxlrtb \cellx3763\clvertalc\clbrdrt\brdrs\brdrw10 \clbrdrl\brdrs\brdrw10 \clbrdrb\brdrs\brdrw10 \clbrdrr\brdrs\brdrw10 \cltxlrtb \cellx4497\clvertalc\clbrdrt\brdrs\brdrw10 \clbrdrl\brdrs\brdrw10 \clbrdrb\brdrs\brdrw10 \clbrdrr\brdrs\brdrw10 \cltxlrtb \cellx5232\clvertalc\clbrdrt\brdrs\brdrw10 \clbrdrl\brdrs\brdrw10 \clbrdrb\brdrs\brdrw10 \clbrdrr\brdrs\brdrw10 \cltxlrtb \cellx5966\clvertalc\clbrdrt\brdrs\brdrw10 \clbrdrl\brdrs\brdrw10 \clbrdrb\brdrs\brdrw10 \clbrdrr\brdrs\brdrw10 \cltxlrtb \cellx6701\clvertalc\clbrdrt\brdrs\brdrw10 \clbrdrl\brdrs\brdrw10 \clbrdrb\brdrs\brdrw10 \clbrdrr\brdrs\brdrw10 \cltxlrtb \cellx7435\clvertalc\clbrdrt\brdrs\brdrw10 \clbrdrl\brdrs\brdrw10 \clbrdrb\brdrs\brdrw10 \clbrdrr\brdrs\brdrw10 \cltxlrtb \cellx8170\clvertalc\clbrdrt\brdrs\brdrw10 \clbrdrl\brdrs\brdrw10 \clbrdrb\brdrs\brdrw10 \clbrdrr\brdrs\brdrw10 \cltxlrtb \cellx8904\clvertalc\clbrdrt\brdrs\brdrw10 \clbrdrl\brdrs\brdrw10 \clbrdrb\brdrs\brdrw10 \clbrdrr\brdrs\brdrw10 \cltxlrtb \cellx9639\pard \widctlpar\intbl\adjustright {\b\i\f1\fs16\cf15\cgrid0 Range (Normal)}{\f1\fs16\cf1\cgrid0 \cell }\pard \qc\widctlpar\intbl\adjustright {\b\i\f1\fs16\cf15\cgrid0 0}{\f1\fs16\cf1\cgrid0 \cell }{\b\i\f1\fs16\cf15\cgrid0 1}{\f1\fs16\cf1\cgrid0 \cell }{\b\i\f1\fs16\cf15\cgrid0 2}{\f1\fs16\cf1\cgrid0 \cell }{\b\i\f1\fs16\cf15\cgrid0 3-4}{\f1\fs16\cf1\cgrid0 \cell }{\b\i\f1\fs16\cf15\cgrid0 5-8}{\f1\fs16\cf1\cgrid0 \cell }{\b\i\f1\fs16\cf15\cgrid0 9-12}{\f1\fs16\cf1\cgrid0 \cell }{\b\i\f1\fs16\cf15\cgrid0 13-15}{\f1\fs16\cf1\cgrid0 \cell }{\b\i\f1\fs16\cf15\cgrid0 16-22}{\f1\fs16\cf1\cgrid0 \cell }{\b\i\f1\fs16\cf15\cgrid0 23-30}{\f1\fs16\cf1\cgrid0 \cell }{\b\i\f1\fs16\cf15\cgrid0 31-40}{\f1\fs16\cf1\cgrid0 \cell }{\b\i\f1\fs16\cf15\cgrid0 41-55}{\f1\fs16\cf1\cgrid0 \cell }\pard \widctlpar\intbl\adjustright {\f1\fs16\cf1\cgrid0 \row }\pard \widctlpar\intbl\adjustright {\f1\fs16\cf1\cgrid0 Disruptor4  x2\cell }\pard \qc\widctlpar\intbl\adjustright {\f1\fs16\cf1\cgrid0 40/33\cell 40/33\cell 32/27\cell 32/22\cell 24/16\cell 24/16\cell 24/16\cell 16/11\cell 16/8\cell 8/2\cell 0/0\cell }\pard \widctlpar\intbl\adjustright {\f1\fs16\cf1\cgrid0 \row }\pard \widctlpar\intbl\adjustright {\f1\fs16\cf1\cgrid0 Disruptor3  x2\cell }\pard \qc\widctlpar\intbl\adjustright {\f1\fs16\cf1\cgrid0 40/33\cell 40/33\cell 32/27\cell 32/22\cell 24/16\cell 24/16\cell 24/16\cell 16/11\cell 16/8\cell 0/0\cell 0/0\cell }\pard \widctlpar\intbl\adjustright {\f1\fs16\cf1\cgrid0 \row }\pard \widctlpar\intbl\adjustright {\f1\fs16\cf1\cgrid0 Disruptor2  x2\cell }\pard \qc\widctlpar\intbl\adjustright {\f1\fs16\cf1\cgrid0 40/33\cell 40/33\cell 32/27\cell 32/22\cell 24/16\cell 24/16\cell 24/16\cell 16/11\cell 0/0\cell 0/0\cell 0/0\cell }\pard \widctlpar\intbl\adjustright {\f1\fs16\cf1\cgrid0 \row }\pard \widctlpar\intbl\adjustright {\f1\fs16\cf1\cgrid0 Disruptor1  x2\cell }\pard \qc\widctlpar\intbl\adjustright {\f1\fs16\cf1\cgrid0 40/33\cell 40/33\cell 32/27\cell 32/22\cell 24/16\cell 24/16\cell 24/16\cell 0/0\cell 0/0\cell 0/0\cell 0/0\cell }\pard \widctlpar\intbl\adjustright {\f1\fs16\cf1\cgrid0 \row }\pard \widctlpar\intbl\adjustright {\f1\fs16\cf1\cgrid0 Photon\cell }\pard \qc\widctlpar\intbl\adjustright {\f1\fs16\cf1\cgrid0 32/32\cell 32/32\cell 32/27\cell 32/22\cell 32/16\cell 32/11\cell 32/6\cell 32/6\cell 32/6\cell 0/0\cell 0/0\cell }\pard \widctlpar\intbl\adjustright {\f1\fs16\cf1\cgrid0 \row }\pard \widctlpar\intbl\adjustright {\f1\fs16\cf1\cgrid0 Photon (proximity)\cell }\pard \qc\widctlpar\intbl\adjustright {\f1\fs16\cf1\cgrid0 0/0\cell 0/0\cell 0/0\cell 0/0\cell 0/0\cell 16/11\cell 16/8\cell 16/8\cell 16/8\cell 16/5\cell 16/5\cell }\pard \widctlpar\intbl\adjustright {\f1\fs16\cf1\cgrid0 \row }\trowd \trgaph108\trrh238\trkeep\trbrdrt\brdrs\brdrw10 \trbrdrl\brdrs\brdrw10 \trbrdrb\brdrs\brdrw10 \trbrdrr\brdrs\brdrw10 \trbrdrh\brdrs\brdrw10 \trbrdrv\brdrs\brdrw10 \clvertalc\clbrdrt\brdrs\brdrw10 \clbrdrl\brdrs\brdrw10 \clbrdrb\brdrs\brdrw10 \clbrdrr\brdrs\brdrw10 \cltxlrtb \cellx9639\pard \widctlpar\intbl\adjustright {\b\i\f1\fs16\cf15\cgrid0 x4 Weapons Fired Once}{\f1\fs16\cf1\cgrid0 \cell }\pard \widctlpar\intbl\adjustright {\f1\fs16\cf1\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94\clvertalc\clbrdrt\brdrs\brdrw10 \clbrdrl\brdrs\brdrw10 \clbrdrb\brdrs\brdrw10 \clbrdrr\brdrs\brdrw10 \cltxlrtb \cellx3028\clvertalc\clbrdrt\brdrs\brdrw10 \clbrdrl\brdrs\brdrw10 \clbrdrb\brdrs\brdrw10 \clbrdrr\brdrs\brdrw10 \cltxlrtb \cellx3763\clvertalc\clbrdrt\brdrs\brdrw10 \clbrdrl\brdrs\brdrw10 \clbrdrb\brdrs\brdrw10 \clbrdrr\brdrs\brdrw10 \cltxlrtb \cellx4497\clvertalc\clbrdrt\brdrs\brdrw10 \clbrdrl\brdrs\brdrw10 \clbrdrb\brdrs\brdrw10 \clbrdrr\brdrs\brdrw10 \cltxlrtb \cellx5232\clvertalc\clbrdrt\brdrs\brdrw10 \clbrdrl\brdrs\brdrw10 \clbrdrb\brdrs\brdrw10 \clbrdrr\brdrs\brdrw10 \cltxlrtb \cellx5966\clvertalc\clbrdrt\brdrs\brdrw10 \clbrdrl\brdrs\brdrw10 \clbrdrb\brdrs\brdrw10 \clbrdrr\brdrs\brdrw10 \cltxlrtb \cellx6701\clvertalc\clbrdrt\brdrs\brdrw10 \clbrdrl\brdrs\brdrw10 \clbrdrb\brdrs\brdrw10 \clbrdrr\brdrs\brdrw10 \cltxlrtb \cellx7435\clvertalc\clbrdrt\brdrs\brdrw10 \clbrdrl\brdrs\brdrw10 \clbrdrb\brdrs\brdrw10 \clbrdrr\brdrs\brdrw10 \cltxlrtb \cellx8170\clvertalc\clbrdrt\brdrs\brdrw10 \clbrdrl\brdrs\brdrw10 \clbrdrb\brdrs\brdrw10 \clbrdrr\brdrs\brdrw10 \cltxlrtb \cellx8904\clvertalc\clbrdrt\brdrs\brdrw10 \clbrdrl\brdrs\brdrw10 \clbrdrb\brdrs\brdrw10 \clbrdrr\brdrs\brdrw10 \cltxlrtb \cellx9639\pard \widctlpar\intbl\adjustright {\b\i\f1\fs16\cf15\cgrid0 Range (Overload)}{\f1\fs16\cf1\cgrid0 \cell }\pard \qc\widctlpar\intbl\adjustright {\b\i\f1\fs16\cf15\cgrid0 0}{\f1\fs16\cf1\cgrid0 \cell }{\b\i\f1\fs16\cf15\cgrid0 1}{\f1\fs16\cf1\cgrid0 \cell }{\b\i\f1\fs16\cf15\cgrid0 2}{\f1\fs16\cf1\cgrid0 \cell }{\b\i\f1\fs16\cf15\cgrid0 3-4}{\f1\fs16\cf1\cgrid0 \cell }{\b\i\f1\fs16\cf15\cgrid0 5-8}{\f1\fs16\cf1\cgrid0 \cell \cell }\pard \widctlpar\intbl\adjustright {\f1\fs16\cf1\cgrid0 \cell \cell \cell \cell \cell }\pard \widctlpar\intbl\adjustright {\f1\fs16\cf1\cgrid0 \row }\pard \widctlpar\intbl\adjustright {\f1\fs16\cf1\cgrid0 Disruptor1-4  x2\cell }\pard \qc\widctlpar\intbl\adjustright {\f1\fs16\cf1\cgrid0 80/80\cell 80/66\cell 64/53\cell 64/53\cell 48/40\cell \cell }\pard \widctlpar\intbl\adjustright {\f1\fs16\cf1\cgrid0 \cell \cell \cell \cell \cell }\pard \widctlpar\intbl\adjustright {\f1\fs16\cf1\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94\clvertalc\clbrdrt\brdrs\brdrw10 \clbrdrl\brdrs\brdrw10 \clbrdrb\brdrs\brdrw10 \clbrdrr\brdrs\brdrw10 \cltxlrtb \cellx3028\clvertalc\clbrdrt\brdrs\brdrw10 \clbrdrl\brdrs\brdrw10 \clbrdrb\brdrs\brdrw10 \clbrdrr\brdrs\brdrw10 \cltxlrtb \cellx3763\clvertalc\clbrdrt\brdrs\brdrw10 \clbrdrl\brdrs\brdrw10 \clbrdrb\brdrs\brdrw10 \clbrdrr\brdrs\brdrw10 \cltxlrtb \cellx4497\clvertalc\clbrdrt\brdrs\brdrw10 \clbrdrl\brdrs\brdrw10 \clbrdrb\brdrs\brdrw10 \clbrdrr\brdrs\brdrw10 \cltxlrtb \cellx5232\clvertalc\clbrdrt\brdrs\brdrw10 \clbrdrl\brdrs\brdrw10 \clbrdrb\brdrs\brdrw10 \clbrdrr\brdrs\brdrw10 \cltxlrtb \cellx5966\clvertalc\clbrdrt\brdrs\brdrw10 \clbrdrl\brdrs\brdrw10 \clbrdrb\brdrs\brdrw10 \clbrdrr\brdrs\brdrw10 \cltxlrtb \cellx6701\clvertalc\clbrdrt\brdrs\brdrw10 \clbrdrl\brdrs\brdrw10 \clbrdrb\brdrs\brdrw10 \clbrdrr\brdrs\brdrw10 \cltxlrtb \cellx7435\clvertalc\clbrdrt\brdrs\brdrw10 \clbrdrl\brdrs\brdrw10 \clbrdrb\brdrs\brdrw10 \clbrdrr\brdrs\brdrw10 \cltxlrtb \cellx8170\clvertalc\clbrdrt\brdrs\brdrw10 \clbrdrl\brdrs\brdrw10 \clbrdrb\brdrs\brdrw10 \clbrdrr\brdrs\brdrw10 \cltxlrtb \cellx8904\clvertalc\clbrdrt\brdrs\brdrw10 \clbrdrl\brdrs\brdrw10 \clbrdrb\brdrs\brdrw10 \clbrdrr\brdrs\brdrw10 \cltxlrtb \cellx9639\pard \widctlpar\intbl\adjustright {\f1\fs16\cf1\cgrid0 Photon\cell }\pard \qc\widctlpar\intbl\adjustright {\f1\fs16\cf1\cgrid0 64/64\cell 64/64\cell 64/54\cell 64/43\cell 64/32\cell \cell }\pard \widctlpar\intbl\adjustright {\f1\fs16\cf1\cgrid0 \cell \cell \cell \cell \cell }\pard \widctlpar\intbl\adjustright {\f1\fs16\cf1\cgrid0 \row }\pard \widctlpar\adjustright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Average calculated over multiple firings and should only be considered a very rough guide. The average damage should be seen as the am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f damage that may result during the course of many atta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Obviously, the actual Hit% relates to whether individual bursts of Disruptor fire or Photon Torpedoes either hit or miss \endash  not a damage% level per individual firing of a such volley. You may wish to think of the average amount of damage possible in these terms \endash  for every volley of weapons fire, per the weapons tables, the following hit% is meant to signify the following aver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brdrt\brdrs\brdrw10 \trbrdrl\brdrs\brdrw10 \trbrdrb\brdrs\brdrw10 \trbrdrr\brdrs\brdrw10 \trbrdrh\brdrs\brdrw10 \trbrdrv\brdrs\brdrw10 \clvertalt\clbrdrt\brdrs\brdrw10 \clbrdrl\brdrs\brdrw10 \clbrdrb\brdrs\brdrw10 \clbrdrr\brdrs\brdrw10 \cltxlrtb \cellx7797\pard \widctlpar\intbl\adjustright {\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cgrid0 SFC/SFB hit%\tab \tab \tab 100%\tab   83%\tab   67%\tab   50%\tab 33%                1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Hits/per firings}{\i\f1\fs16\cf1\cgrid0 \tab \tab \tab (always)}{\f1\fs16\cf1\cgrid0 \tab   5/6\tab   2/3\tab   1/2\tab 1/3                  1/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its/per x4 weapons (max-min)\tab }{\i\f1\fs16\cf1\cgrid0 (always)}{\f1\fs16\cf1\cgrid0 \tab   4/4-3/4\tab   3/4-2/4\tab   2/4\tab 2/4-1/4-0/4      1/4-0/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8\cf1\cgrid0 \cell }\pard \widctlpar\intbl\adjustright {\i\f1\fs16\cf1\cgrid0 \row }\pard \widctlpar\adjustright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ut again \endash  this should only be considered as an approximation, an average over the course of a battle, you may find yourself firing a volley one turn and seeing them all miss. The next turn could see all your weapons hit}{\i\f1\fs16\cf1\cgrid0 .}{\f1\fs16\cf1\cgrid0  But using the above table, consider those averages calculated over six* volleys, with a value for the maximum damage and an average per the above stated h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237\trkeep\trbrdrt\brdrs\brdrw10 \trbrdrl\brdrs\brdrw10 \trbrdrb\brdrs\brdrw10 \trbrdrr\brdrs\brdrw10 \trbrdrh\brdrs\brdrw10 \trbrdrv\brdrs\brdrw10 \clvertalc\clbrdrt\brdrs\brdrw10 \clbrdrl\brdrs\brdrw10 \clbrdrb\brdrs\brdrw10 \clbrdrr\brdrs\brdrw10 \cltxlrtb \cellx10348\pard \widctlpar\intbl\adjustright {\b\i\f1\fs16\cf15\cgrid0 x4 Weapons Fired x6}{\f1\fs16\cf1\cgrid0 \cell }\pard \widctlpar\intbl\adjustright {\f1\fs16\cf1\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358\clvertalc\clbrdrt\brdrs\brdrw10 \clbrdrl\brdrs\brdrw10 \clbrdrb\brdrs\brdrw10 \clbrdrr\brdrs\brdrw10 \cltxlrtb \cellx3157\clvertalc\clbrdrt\brdrs\brdrw10 \clbrdrl\brdrs\brdrw10 \clbrdrb\brdrs\brdrw10 \clbrdrr\brdrs\brdrw10 \cltxlrtb \cellx3956\clvertalc\clbrdrt\brdrs\brdrw10 \clbrdrl\brdrs\brdrw10 \clbrdrb\brdrs\brdrw10 \clbrdrr\brdrs\brdrw10 \cltxlrtb \cellx4755\clvertalc\clbrdrt\brdrs\brdrw10 \clbrdrl\brdrs\brdrw10 \clbrdrb\brdrs\brdrw10 \clbrdrr\brdrs\brdrw10 \cltxlrtb \cellx5554\clvertalc\clbrdrt\brdrs\brdrw10 \clbrdrl\brdrs\brdrw10 \clbrdrb\brdrs\brdrw10 \clbrdrr\brdrs\brdrw10 \cltxlrtb \cellx6353\clvertalc\clbrdrt\brdrs\brdrw10 \clbrdrl\brdrs\brdrw10 \clbrdrb\brdrs\brdrw10 \clbrdrr\brdrs\brdrw10 \cltxlrtb \cellx7152\clvertalc\clbrdrt\brdrs\brdrw10 \clbrdrl\brdrs\brdrw10 \clbrdrb\brdrs\brdrw10 \clbrdrr\brdrs\brdrw10 \cltxlrtb \cellx7951\clvertalc\clbrdrt\brdrs\brdrw10 \clbrdrl\brdrs\brdrw10 \clbrdrb\brdrs\brdrw10 \clbrdrr\brdrs\brdrw10 \cltxlrtb \cellx8750\clvertalc\clbrdrt\brdrs\brdrw10 \clbrdrl\brdrs\brdrw10 \clbrdrb\brdrs\brdrw10 \clbrdrr\brdrs\brdrw10 \cltxlrtb \cellx9549\clvertalc\clbrdrt\brdrs\brdrw10 \clbrdrl\brdrs\brdrw10 \clbrdrb\brdrs\brdrw10 \clbrdrr\brdrs\brdrw10 \cltxlrtb \cellx10348\pard \widctlpar\intbl\adjustright {\b\i\f1\fs16\cf15\cgrid0 Range (Normal)}{\f1\fs16\cf1\cgrid0 \cell }\pard \qc\widctlpar\intbl\adjustright {\b\i\f1\fs16\cf15\cgrid0 0}{\f1\fs16\cf1\cgrid0 \cell }{\b\i\f1\fs16\cf15\cgrid0 1}{\f1\fs16\cf1\cgrid0 \cell }{\b\i\f1\fs16\cf15\cgrid0 2}{\f1\fs16\cf1\cgrid0 \cell }{\b\i\f1\fs16\cf15\cgrid0 3-4}{\f1\fs16\cf1\cgrid0 \cell }{\b\i\f1\fs16\cf15\cgrid0 5-8}{\f1\fs16\cf1\cgrid0 \cell }{\b\i\f1\fs16\cf15\cgrid0 9-12}{\f1\fs16\cf1\cgrid0 \cell }{\b\i\f1\fs16\cf15\cgrid0 13-15}{\f1\fs16\cf1\cgrid0 \cell }{\b\i\f1\fs16\cf15\cgrid0 16-22}{\f1\fs16\cf1\cgrid0 \cell }{\b\i\f1\fs16\cf15\cgrid0 23-30}{\f1\fs16\cf1\cgrid0 \cell }{\b\i\f1\fs16\cf15\cgrid0 31-40}{\f1\fs16\cf1\cgrid0 \cell }{\b\i\f1\fs16\cf15\cgrid0 41-55}{\f1\fs16\cf1\cgrid0 \cell }\pard \widctlpar\intbl\adjustright {\f1\fs16\cf1\cgrid0 \row }\pard \widctlpar\intbl\adjustright {\f1\fs16\cf1\cgrid0 Disruptor4  x6\cell }\pard \qc\widctlpar\intbl\adjustright {\f1\fs16\cf1\cgrid0 120/100\cell 120/100\cell 96/80\cell 96/64\cell 72/48\cell 72/48\cell 72/48\cell 48/32\cell 48/24\cell 24/8\cell 0/0\cell }\pard \widctlpar\intbl\adjustright {\f1\fs16\cf1\cgrid0 \row }\pard \widctlpar\intbl\adjustright {\f1\fs16\cf1\cgrid0 Disruptor3  x6\cell }\pard \qc\widctlpar\intbl\adjustright {\f1\fs16\cf1\cgrid0 120/100\cell 120/100\cell 96/80\cell 96/64\cell 72/48\cell 72/48\cell 72/48\cell 48/32\cell 48/24\cell 0/0\cell 0/0\cell }\pard \widctlpar\intbl\adjustright {\f1\fs16\cf1\cgrid0 \row }\pard \widctlpar\intbl\adjustright {\f1\fs16\cf1\cgrid0 Disruptor2  x6\cell }\pard \qc\widctlpar\intbl\adjustright {\f1\fs16\cf1\cgrid0 120/100\cell 120/100\cell 96/80\cell 96/64\cell 72/48\cell 72/48\cell 72/48\cell 48/32\cell 0/0\cell 0/0\cell 0/0\cell }\pard \widctlpar\intbl\adjustright {\f1\fs16\cf1\cgrid0 \row }\pard \widctlpar\intbl\adjustright {\f1\fs16\cf1\cgrid0 Disruptor1  x6\cell }\pard \qc\widctlpar\intbl\adjustright {\f1\fs16\cf1\cgrid0 120/100\cell 120/100\cell 96/80\cell 96/64\cell 72/48\cell 72/48\cell 72/48\cell 0/0\cell 0/0\cell 0/0\cell 0/0\cell }\pard \widctlpar\intbl\adjustright {\f1\fs16\cf1\cgrid0 \row }\pard \widctlpar\intbl\adjustright {\f1\fs16\cf1\cgrid0 Photon  x6\cell }\pard \qc\widctlpar\intbl\adjustright {\f1\fs16\cf1\cgrid0 192/192\cell 192/192\cell 192/160\cell 192/128\cell 192/96\cell 192/64\cell 192/32\cell 192/32\cell 192/32\cell 0/0\cell 0/0\cell }\pard \widctlpar\intbl\adjustright {\f1\fs16\cf1\cgrid0 \row }\pard \widctlpar\intbl\adjustright {\f1\fs16\cf1\cgrid0 Photon (proxy) x6\cell }\pard \qc\widctlpar\intbl\adjustright {\f1\fs16\cf1\cgrid0 0/0\cell 0/0\cell 0/0\cell 0/0\cell 0/0\cell 96/64\cell 96/48\cell 96/48\cell 96/48\cell 96/32\cell 96/32\cell }\pard \widctlpar\intbl\adjustright {\f1\fs16\cf1\cgrid0 \row }\trowd \trgaph108\trrh238\trkeep\trbrdrt\brdrs\brdrw10 \trbrdrl\brdrs\brdrw10 \trbrdrb\brdrs\brdrw10 \trbrdrr\brdrs\brdrw10 \trbrdrh\brdrs\brdrw10 \trbrdrv\brdrs\brdrw10 \clvertalc\clbrdrt\brdrs\brdrw10 \clbrdrl\brdrs\brdrw10 \clbrdrb\brdrs\brdrw10 \clbrdrr\brdrs\brdrw10 \cltxlrtb \cellx10348\pard \widctlpar\intbl\adjustright {\b\i\f1\fs16\cf15\cgrid0 x4 Weapons Fired x6 }{\f1\fs16\cf1\cgrid0 \cell }\pard \widctlpar\intbl\adjustright {\f1\fs16\cf1\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358\clvertalc\clbrdrt\brdrs\brdrw10 \clbrdrl\brdrs\brdrw10 \clbrdrb\brdrs\brdrw10 \clbrdrr\brdrs\brdrw10 \cltxlrtb \cellx3157\clvertalc\clbrdrt\brdrs\brdrw10 \clbrdrl\brdrs\brdrw10 \clbrdrb\brdrs\brdrw10 \clbrdrr\brdrs\brdrw10 \cltxlrtb \cellx3956\clvertalc\clbrdrt\brdrs\brdrw10 \clbrdrl\brdrs\brdrw10 \clbrdrb\brdrs\brdrw10 \clbrdrr\brdrs\brdrw10 \cltxlrtb \cellx4755\clvertalc\clbrdrt\brdrs\brdrw10 \clbrdrl\brdrs\brdrw10 \clbrdrb\brdrs\brdrw10 \clbrdrr\brdrs\brdrw10 \cltxlrtb \cellx5554\clvertalc\clbrdrt\brdrs\brdrw10 \clbrdrl\brdrs\brdrw10 \clbrdrb\brdrs\brdrw10 \clbrdrr\brdrs\brdrw10 \cltxlrtb \cellx6353\clvertalc\clbrdrt\brdrs\brdrw10 \clbrdrl\brdrs\brdrw10 \clbrdrb\brdrs\brdrw10 \clbrdrr\brdrs\brdrw10 \cltxlrtb \cellx7152\clvertalc\clbrdrt\brdrs\brdrw10 \clbrdrl\brdrs\brdrw10 \clbrdrb\brdrs\brdrw10 \clbrdrr\brdrs\brdrw10 \cltxlrtb \cellx7951\clvertalc\clbrdrt\brdrs\brdrw10 \clbrdrl\brdrs\brdrw10 \clbrdrb\brdrs\brdrw10 \clbrdrr\brdrs\brdrw10 \cltxlrtb \cellx8750\clvertalc\clbrdrt\brdrs\brdrw10 \clbrdrl\brdrs\brdrw10 \clbrdrb\brdrs\brdrw10 \clbrdrr\brdrs\brdrw10 \cltxlrtb \cellx9549\clvertalc\clbrdrt\brdrs\brdrw10 \clbrdrl\brdrs\brdrw10 \clbrdrb\brdrs\brdrw10 \clbrdrr\brdrs\brdrw10 \cltxlrtb \cellx10348\pard \widctlpar\intbl\adjustright {\b\i\f1\fs16\cf15\cgrid0 Range (Overload)}{\f1\fs16\cf1\cgrid0 \cell }\pard \qc\widctlpar\intbl\adjustright {\b\i\f1\fs16\cf15\cgrid0 0}{\f1\fs16\cf1\cgrid0 \cell }{\b\i\f1\fs16\cf15\cgrid0 1}{\f1\fs16\cf1\cgrid0 \cell }{\b\i\f1\fs16\cf15\cgrid0 2}{\f1\fs16\cf1\cgrid0 \cell }{\b\i\f1\fs16\cf15\cgrid0 3-4}{\f1\fs16\cf1\cgrid0 \cell }{\b\i\f1\fs16\cf15\cgrid0 5-8}{\f1\fs16\cf1\cgrid0 \cell \cell }\pard \widctlpar\intbl\adjustright {\f1\fs16\cf1\cgrid0 \cell \cell \cell \cell \cell }\pard \widctlpar\intbl\adjustright {\f1\fs16\cf1\cgrid0 \row }\pard \widctlpar\intbl\adjustright {\f1\fs16\cf1\cgrid0 Disruptor1-4  x6\cell }\pard \qc\widctlpar\intbl\adjustright {\f1\fs16\cf1\cgrid0 240/240\cell 240/200\cell 192/160\cell 192/160\cell 144/120\cell \cell }\pard \widctlpar\intbl\adjustright {\f1\fs16\cf1\cgrid0 \cell \cell \cell \cell \cell }\pard \widctlpar\intbl\adjustright {\f1\fs16\cf1\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358\clvertalc\clbrdrt\brdrs\brdrw10 \clbrdrl\brdrs\brdrw10 \clbrdrb\brdrs\brdrw10 \clbrdrr\brdrs\brdrw10 \cltxlrtb \cellx3157\clvertalc\clbrdrt\brdrs\brdrw10 \clbrdrl\brdrs\brdrw10 \clbrdrb\brdrs\brdrw10 \clbrdrr\brdrs\brdrw10 \cltxlrtb \cellx3956\clvertalc\clbrdrt\brdrs\brdrw10 \clbrdrl\brdrs\brdrw10 \clbrdrb\brdrs\brdrw10 \clbrdrr\brdrs\brdrw10 \cltxlrtb \cellx4755\clvertalc\clbrdrt\brdrs\brdrw10 \clbrdrl\brdrs\brdrw10 \clbrdrb\brdrs\brdrw10 \clbrdrr\brdrs\brdrw10 \cltxlrtb \cellx5554\clvertalc\clbrdrt\brdrs\brdrw10 \clbrdrl\brdrs\brdrw10 \clbrdrb\brdrs\brdrw10 \clbrdrr\brdrs\brdrw10 \cltxlrtb \cellx6353\clvertalc\clbrdrt\brdrs\brdrw10 \clbrdrl\brdrs\brdrw10 \clbrdrb\brdrs\brdrw10 \clbrdrr\brdrs\brdrw10 \cltxlrtb \cellx7152\clvertalc\clbrdrt\brdrs\brdrw10 \clbrdrl\brdrs\brdrw10 \clbrdrb\brdrs\brdrw10 \clbrdrr\brdrs\brdrw10 \cltxlrtb \cellx7951\clvertalc\clbrdrt\brdrs\brdrw10 \clbrdrl\brdrs\brdrw10 \clbrdrb\brdrs\brdrw10 \clbrdrr\brdrs\brdrw10 \cltxlrtb \cellx8750\clvertalc\clbrdrt\brdrs\brdrw10 \clbrdrl\brdrs\brdrw10 \clbrdrb\brdrs\brdrw10 \clbrdrr\brdrs\brdrw10 \cltxlrtb \cellx9549\clvertalc\clbrdrt\brdrs\brdrw10 \clbrdrl\brdrs\brdrw10 \clbrdrb\brdrs\brdrw10 \clbrdrr\brdrs\brdrw10 \cltxlrtb \cellx10348\pard \widctlpar\intbl\adjustright {\f1\fs16\cf1\cgrid0 Photon  x6\cell }\pard \qc\widctlpar\intbl\adjustright {\f1\fs16\cf1\cgrid0 384/384\cell 384/384\cell 384/320\cell 384/256\cell 384/192\cell \cell }\pard \widctlpar\intbl\adjustright {\f1\fs16\cf1\cgrid0 \cell \cell \cell \cell \cell }\pard \widctlpar\intbl\adjustright {\f1\fs16\cf1\cgrid0 \row }\pard \widctlpar\adjustright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n just for comparison \endash  we will have a tables where we presume the Klingon is able to fire and re-charge their (normal) Disruptors twice during the Federations two-turn charge cycle for their normal Photons, or, fires overloads twice during the Federation two-turn overload charge-cyc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237\trkeep\trbrdrt\brdrs\brdrw10 \trbrdrl\brdrs\brdrw10 \trbrdrb\brdrs\brdrw10 \trbrdrr\brdrs\brdrw10 \trbrdrh\brdrs\brdrw10 \trbrdrv\brdrs\brdrw10 \clvertalc\clbrdrt\brdrs\brdrw10 \clbrdrl\brdrs\brdrw10 \clbrdrb\brdrs\brdrw10 \clbrdrr\brdrs\brdrw10 \cltxlrtb \cellx10348\pard \widctlpar\intbl\adjustright {\b\i\f1\fs16\cf15\cgrid0 x4 Weapons With Disruptors Fired Twice as Often as Photon Torpedoes}{\f1\fs16\cf1\cgrid0 \cell }\pard \widctlpar\intbl\adjustright {\f1\fs16\cf1\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358\clvertalc\clbrdrt\brdrs\brdrw10 \clbrdrl\brdrs\brdrw10 \clbrdrb\brdrs\brdrw10 \clbrdrr\brdrs\brdrw10 \cltxlrtb \cellx3157\clvertalc\clbrdrt\brdrs\brdrw10 \clbrdrl\brdrs\brdrw10 \clbrdrb\brdrs\brdrw10 \clbrdrr\brdrs\brdrw10 \cltxlrtb \cellx3956\clvertalc\clbrdrt\brdrs\brdrw10 \clbrdrl\brdrs\brdrw10 \clbrdrb\brdrs\brdrw10 \clbrdrr\brdrs\brdrw10 \cltxlrtb \cellx4755\clvertalc\clbrdrt\brdrs\brdrw10 \clbrdrl\brdrs\brdrw10 \clbrdrb\brdrs\brdrw10 \clbrdrr\brdrs\brdrw10 \cltxlrtb \cellx5554\clvertalc\clbrdrt\brdrs\brdrw10 \clbrdrl\brdrs\brdrw10 \clbrdrb\brdrs\brdrw10 \clbrdrr\brdrs\brdrw10 \cltxlrtb \cellx6353\clvertalc\clbrdrt\brdrs\brdrw10 \clbrdrl\brdrs\brdrw10 \clbrdrb\brdrs\brdrw10 \clbrdrr\brdrs\brdrw10 \cltxlrtb \cellx7152\clvertalc\clbrdrt\brdrs\brdrw10 \clbrdrl\brdrs\brdrw10 \clbrdrb\brdrs\brdrw10 \clbrdrr\brdrs\brdrw10 \cltxlrtb \cellx7951\clvertalc\clbrdrt\brdrs\brdrw10 \clbrdrl\brdrs\brdrw10 \clbrdrb\brdrs\brdrw10 \clbrdrr\brdrs\brdrw10 \cltxlrtb \cellx8750\clvertalc\clbrdrt\brdrs\brdrw10 \clbrdrl\brdrs\brdrw10 \clbrdrb\brdrs\brdrw10 \clbrdrr\brdrs\brdrw10 \cltxlrtb \cellx9549\clvertalc\clbrdrt\brdrs\brdrw10 \clbrdrl\brdrs\brdrw10 \clbrdrb\brdrs\brdrw10 \clbrdrr\brdrs\brdrw10 \cltxlrtb \cellx10348\pard \widctlpar\intbl\adjustright {\b\i\f1\fs16\cf15\cgrid0 Range (Normal)}{\f1\fs16\cf1\cgrid0 \cell }\pard \qc\widctlpar\intbl\adjustright {\b\i\f1\fs16\cf15\cgrid0 0}{\f1\fs16\cf1\cgrid0 \cell }{\b\i\f1\fs16\cf15\cgrid0 1}{\f1\fs16\cf1\cgrid0 \cell }{\b\i\f1\fs16\cf15\cgrid0 2}{\f1\fs16\cf1\cgrid0 \cell }{\b\i\f1\fs16\cf15\cgrid0 3-4}{\f1\fs16\cf1\cgrid0 \cell }{\b\i\f1\fs16\cf15\cgrid0 5-8}{\f1\fs16\cf1\cgrid0 \cell }{\b\i\f1\fs16\cf15\cgrid0 9-12}{\f1\fs16\cf1\cgrid0 \cell }{\b\i\f1\fs16\cf15\cgrid0 13-15}{\f1\fs16\cf1\cgrid0 \cell }{\b\i\f1\fs16\cf15\cgrid0 16-22}{\f1\fs16\cf1\cgrid0 \cell }{\b\i\f1\fs16\cf15\cgrid0 23-30}{\f1\fs16\cf1\cgrid0 \cell }{\b\i\f1\fs16\cf15\cgrid0 31-40}{\f1\fs16\cf1\cgrid0 \cell }{\b\i\f1\fs16\cf15\cgrid0 41-55}{\f1\fs16\cf1\cgrid0 \cell }\pard \widctlpar\intbl\adjustright {\f1\fs16\cf1\cgrid0 \row }\pard \widctlpar\intbl\adjustright {\f1\fs16\cf1\cgrid0 Disruptor4  x12\cell }\pard \qc\widctlpar\intbl\adjustright {\f1\fs16\cf1\cgrid0 240/199\cell 240/199\cell 192/159\cell 192/128\cell 144/96\cell 144/96\cell 144/96\cell 96/64\cell 96/48\cell 48/16\cell 0/0\cell }\pard \widctlpar\intbl\adjustright {\f1\fs16\cf1\cgrid0 \row }\pard \widctlpar\intbl\adjustright {\f1\fs16\cf1\cgrid0 Disruptor3  x12\cell }\pard \qc\widctlpar\intbl\adjustright {\f1\fs16\cf1\cgrid0 240/199\cell 240/199\cell 192/159\cell 192/128\cell 144/96\cell 144/96\cell 144/96\cell 96/64\cell 96/48\cell 0/0\cell 0/0\cell }\pard \widctlpar\intbl\adjustright {\f1\fs16\cf1\cgrid0 \row }\pard \widctlpar\intbl\adjustright {\f1\fs16\cf1\cgrid0 Disruptor2  x12\cell }\pard \qc\widctlpar\intbl\adjustright {\f1\fs16\cf1\cgrid0 240/199\cell 240/199\cell 192/159\cell 192/128\cell 144/96\cell 144/96\cell 144/96\cell 96/64\cell 0/0\cell 0/0\cell 0/0\cell }\pard \widctlpar\intbl\adjustright {\f1\fs16\cf1\cgrid0 \row }\pard \widctlpar\intbl\adjustright {\f1\fs16\cf1\cgrid0 Disruptor1  x12\cell }\pard \qc\widctlpar\intbl\adjustright {\f1\fs16\cf1\cgrid0 240/199\cell 240/199\cell 192/159\cell 192/128\cell 144/96\cell 144/96\cell 144/96\cell 0/0\cell 0/0\cell 0/0\cell 0/0\cell }\pard \widctlpar\intbl\adjustright {\f1\fs16\cf1\cgrid0 \row }\pard \widctlpar\intbl\adjustright {\f1\fs16\cf1\cgrid0 Photon  x6\cell }\pard \qc\widctlpar\intbl\adjustright {\f1\fs16\cf1\cgrid0 192/192\cell 192/192\cell 192/160\cell 192/128\cell 192/96\cell 192/64\cell 192/32\cell 192/32\cell 192/32\cell 0/0\cell 0/0\cell }\pard \widctlpar\intbl\adjustright {\f1\fs16\cf1\cgrid0 \row }\pard \widctlpar\intbl\adjustright {\f1\fs16\cf1\cgrid0 Photon (proxy) x6\cell }\pard \qc\widctlpar\intbl\adjustright {\f1\fs16\cf1\cgrid0 0/0\cell 0/0\cell 0/0\cell 0/0\cell 0/0\cell 96/64\cell 96/48\cell 96/48\cell 96/48\cell 96/32\cell 96/32\cell }\pard \widctlpar\intbl\adjustright {\f1\fs16\cf1\cgrid0 \row }\trowd \trgaph108\trrh238\trkeep\trbrdrt\brdrs\brdrw10 \trbrdrl\brdrs\brdrw10 \trbrdrb\brdrs\brdrw10 \trbrdrr\brdrs\brdrw10 \trbrdrh\brdrs\brdrw10 \trbrdrv\brdrs\brdrw10 \clvertalc\clbrdrt\brdrs\brdrw10 \clbrdrl\brdrs\brdrw10 \clbrdrb\brdrs\brdrw10 \clbrdrr\brdrs\brdrw10 \cltxlrtb \cellx10348\pard \widctlpar\intbl\adjustright {\b\i\f1\fs16\cf15\cgrid0 x4 Weapons With Disruptors Fired Twice as Often as Photon Torpedoes }{\f1\fs16\cf1\cgrid0 \cell }\pard \widctlpar\intbl\adjustright {\f1\fs16\cf1\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358\clvertalc\clbrdrt\brdrs\brdrw10 \clbrdrl\brdrs\brdrw10 \clbrdrb\brdrs\brdrw10 \clbrdrr\brdrs\brdrw10 \cltxlrtb \cellx3157\clvertalc\clbrdrt\brdrs\brdrw10 \clbrdrl\brdrs\brdrw10 \clbrdrb\brdrs\brdrw10 \clbrdrr\brdrs\brdrw10 \cltxlrtb \cellx3956\clvertalc\clbrdrt\brdrs\brdrw10 \clbrdrl\brdrs\brdrw10 \clbrdrb\brdrs\brdrw10 \clbrdrr\brdrs\brdrw10 \cltxlrtb \cellx4755\clvertalc\clbrdrt\brdrs\brdrw10 \clbrdrl\brdrs\brdrw10 \clbrdrb\brdrs\brdrw10 \clbrdrr\brdrs\brdrw10 \cltxlrtb \cellx5554\clvertalc\clbrdrt\brdrs\brdrw10 \clbrdrl\brdrs\brdrw10 \clbrdrb\brdrs\brdrw10 \clbrdrr\brdrs\brdrw10 \cltxlrtb \cellx6353\clvertalc\clbrdrt\brdrs\brdrw10 \clbrdrl\brdrs\brdrw10 \clbrdrb\brdrs\brdrw10 \clbrdrr\brdrs\brdrw10 \cltxlrtb \cellx7152\clvertalc\clbrdrt\brdrs\brdrw10 \clbrdrl\brdrs\brdrw10 \clbrdrb\brdrs\brdrw10 \clbrdrr\brdrs\brdrw10 \cltxlrtb \cellx7951\clvertalc\clbrdrt\brdrs\brdrw10 \clbrdrl\brdrs\brdrw10 \clbrdrb\brdrs\brdrw10 \clbrdrr\brdrs\brdrw10 \cltxlrtb \cellx8750\clvertalc\clbrdrt\brdrs\brdrw10 \clbrdrl\brdrs\brdrw10 \clbrdrb\brdrs\brdrw10 \clbrdrr\brdrs\brdrw10 \cltxlrtb \cellx9549\clvertalc\clbrdrt\brdrs\brdrw10 \clbrdrl\brdrs\brdrw10 \clbrdrb\brdrs\brdrw10 \clbrdrr\brdrs\brdrw10 \cltxlrtb \cellx10348\pard \widctlpar\intbl\adjustright {\b\i\f1\fs16\cf15\cgrid0 Range (Overload)}{\f1\fs16\cf1\cgrid0 \cell }\pard \qc\widctlpar\intbl\adjustright {\b\i\f1\fs16\cf15\cgrid0 0}{\f1\fs16\cf1\cgrid0 \cell }{\b\i\f1\fs16\cf15\cgrid0 1}{\f1\fs16\cf1\cgrid0 \cell }{\b\i\f1\fs16\cf15\cgrid0 2}{\f1\fs16\cf1\cgrid0 \cell }{\b\i\f1\fs16\cf15\cgrid0 3-4}{\f1\fs16\cf1\cgrid0 \cell }{\b\i\f1\fs16\cf15\cgrid0 5-8}{\f1\fs16\cf1\cgrid0 \cell \cell }\pard \widctlpar\intbl\adjustright {\f1\fs16\cf1\cgrid0 \cell \cell \cell \cell \cell }\pard \widctlpar\intbl\adjustright {\f1\fs16\cf1\cgrid0 \row }\pard \widctlpar\intbl\adjustright {\f1\fs16\cf1\cgrid0 Disruptor1-4  x12\cell }\pard \qc\widctlpar\intbl\adjustright {\f1\fs16\cf1\cgrid0 480/480\cell 480/398\cell 384/318\cell 384/318\cell 288/239\cell \cell }\pard \widctlpar\intbl\adjustright {\f1\fs16\cf1\cgrid0 \cell \cell \cell \cell \cell }\pard \widctlpar\intbl\adjustright {\f1\fs16\cf1\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358\clvertalc\clbrdrt\brdrs\brdrw10 \clbrdrl\brdrs\brdrw10 \clbrdrb\brdrs\brdrw10 \clbrdrr\brdrs\brdrw10 \cltxlrtb \cellx3157\clvertalc\clbrdrt\brdrs\brdrw10 \clbrdrl\brdrs\brdrw10 \clbrdrb\brdrs\brdrw10 \clbrdrr\brdrs\brdrw10 \cltxlrtb \cellx3956\clvertalc\clbrdrt\brdrs\brdrw10 \clbrdrl\brdrs\brdrw10 \clbrdrb\brdrs\brdrw10 \clbrdrr\brdrs\brdrw10 \cltxlrtb \cellx4755\clvertalc\clbrdrt\brdrs\brdrw10 \clbrdrl\brdrs\brdrw10 \clbrdrb\brdrs\brdrw10 \clbrdrr\brdrs\brdrw10 \cltxlrtb \cellx5554\clvertalc\clbrdrt\brdrs\brdrw10 \clbrdrl\brdrs\brdrw10 \clbrdrb\brdrs\brdrw10 \clbrdrr\brdrs\brdrw10 \cltxlrtb \cellx6353\clvertalc\clbrdrt\brdrs\brdrw10 \clbrdrl\brdrs\brdrw10 \clbrdrb\brdrs\brdrw10 \clbrdrr\brdrs\brdrw10 \cltxlrtb \cellx7152\clvertalc\clbrdrt\brdrs\brdrw10 \clbrdrl\brdrs\brdrw10 \clbrdrb\brdrs\brdrw10 \clbrdrr\brdrs\brdrw10 \cltxlrtb \cellx7951\clvertalc\clbrdrt\brdrs\brdrw10 \clbrdrl\brdrs\brdrw10 \clbrdrb\brdrs\brdrw10 \clbrdrr\brdrs\brdrw10 \cltxlrtb \cellx8750\clvertalc\clbrdrt\brdrs\brdrw10 \clbrdrl\brdrs\brdrw10 \clbrdrb\brdrs\brdrw10 \clbrdrr\brdrs\brdrw10 \cltxlrtb \cellx9549\clvertalc\clbrdrt\brdrs\brdrw10 \clbrdrl\brdrs\brdrw10 \clbrdrb\brdrs\brdrw10 \clbrdrr\brdrs\brdrw10 \cltxlrtb \cellx10348\pard \widctlpar\intbl\adjustright {\f1\fs16\cf1\cgrid0 Photon  x6\cell }\pard \qc\widctlpar\intbl\adjustright {\f1\fs16\cf1\cgrid0 384/384\cell 384/384\cell 384/320\cell 384/256\cell 384/192\cell \cell }\pard \widctlpar\intbl\adjustright {\f1\fs16\cf1\cgrid0 \cell \cell \cell \cell \cell }\pard \widctlpar\intbl\adjustright {\f1\fs16\cf1\cgrid0 \row }\pard \widctlpar\adjustright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six volleys' \endash  this is just so the quoted hit% values can be easily added together; 100%=6/6, 83%=5/6, 67%=2/3x2(4/6), 50%=1/2x3(3/6), 33%=1/3x2(2/6), 17%=1/6. Again \endash  these are just averages, approximations, and should only be used to help you think about comparison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ile we are making these comparisons \endash  it would be useful to have an outline of how to fight as a Federation Captain. Since we have already discussed general tactics in Unit 2 Section 4 (Klingon Combat Redux) \endash  it will suffice to note specific advantages and problems for Fed players, especially in relation to Kling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4\keepn\widctlpar\outlinelevel3\adjustright \b\f1\fs16\cf1\lang2057 {\i\cf15 Kol Korvus\rquote  Federation Combat Red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 There are a couple of big mistakes players make when flying Federation in StarFleet Command. They are often the same mistakes I saw made in StarFleet Battles. I've tried telling a large number of Federation players this, but normally they ignore me. Those that listened have profited, and skilled players have benefited enough that they have gone from losing badly to kicking my ass the very next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ose problems are, in no particular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Treating Photons as the primary weapon system. Photons are nice, but your Phaser suite is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Overload Addiction. Standards work, and the extra power gives you many more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EW Inflexibility. You only need ECCM when you are going to fire Photon Torpedoes, not the rest of the time. Most players cruise about with max ECCM, and never think that a few points of ECM (or EM if you are in a hurry) will really khest a Klingon trying to bait you at range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Being Fearless. Few Feds withdraw after firing Photons, and forget that their rear firing Phaser suit is almost as good, or is as good, as their forward firing one. The time and range this buys are crit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Planning Ahead. Due to the relative manoeuvrability of the Feds compared to their opponents, you have to plan how you are going to make their attack in advance. Most Feds don't, and rely on HETS to get them in position. Of course, you can only do this safely a handful of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ldblquote Use your tractors, dammit!\rdblquote  I like the short anchor at speed. 2 point of power often gives you enough time to angle in for a shot, then release and run away. It also pins your opponent long enough at that juicy range 2 s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 Whining. If you think your ship sucks, it will. If you learn its strengths and weaknesses, and think its great, you will kick ass.}{\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just keep in mind all the Disruptor/Photon information and all the general tactics you have read so far \endash  consider some of these following points and their notes when thinking how Photons/Disruptors are used against each other. For any direct comparisons, we will continue using the F-CC+ and K-D7L comparison as a basis (feel free to go and use the 'Vessel Library' as w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The maximum overload range is 8 (distance 8 to 8.99). (Note: this is true for all Heavy Weapon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Range 8 is a murderous range \endash  it is where Heavy Weapons and Phaser1s share very effective ranges. For both attacker and defender, this range can cause great trouble. Note in our ships \endash  the CC+ has x8 Phaser1s, the D7L has x5. Also \endash  at range 8, with our Disruptors we are capable of causing, roughly, half that of the Photons. This is typical of our ships \endash  we need to be very, very careful making close-range attacks. Additional        }{\f1\fs16\cgrid0  }{\f1\fs16\cf1\cgrid0 note: observe the firing arcs on the CC+ and D7L for the various weapons. Whilst the CC+ has more Phasers, the strongest face of the ship is directly forward, followed by the rear \endash  with the ship's sides relatively weak. Whereas the D7L has wide arcs for all the Phaser1s and Phaser2s that provide good coverage in all directions \endash  especially at the 'obliquely' (this will be explained in more detail with standards 5.5 and 5.6). As with Heavy Weapons and the ships that carry them \endash  the safest form of close-range attack is one that avoids you actually entering into their firing range or ar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Disruptor's effectiveness drops off dramatically over distance, whereas the Photon causes the same level of damage at all ranges. The Photon's drawback is that the further the distance, the less chance it has to 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This is where 'Electronic Warfare' makes an impact. Even with no 'attack shift' against them \endash  the Feds are looking at a general 50% miss rate over all the ranges. This is the price they pay, in balance terms, of having a weapon that can potentially cause 8 points of damage up close or far away \endash  and with 4 points of damage right out to distance 55 with Proximity Photon Torpedo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Get a good attack shift against a Fed ship \endash  and the Photon hit% suffers badly. Yet the thing is, whilst over, for example, 8 attacks a single Disruptor might at worst cause just 1 point in a successful attack, and our hit% will be reduced so badly that only 2 or 3 of those attacks will be successful. That's 3 points of damage. If in the same battle a single Photon Torpedo Launcher is also suffering badly from successful ECM shifts against them,  they will at least have one successful attack from those 8 attacks, and that single hit \endash  regardless of distance \endash  will cause 8 points of damage. This is why we keep mentioning how important \lquote The EW War\rquote  is, of how important it is to get ECM/ECCM working for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We tend to make attacks from range 15 \endash  at range 15 the Photon has a 17% hit rate. The Photon Torpedo is targeting you at its furthest 'normal' range bracket; range 13-30.  If you now get just a single attack shift against the Photon \endash  you have 'shifted' yourself out of the effective range of Photon Torpedoes and you can now attack with relatively more ease. (In such a situation a Fed may switch to Proximity fused Photon Torpedoes \endash  now he is guaranteed 4 points of damage for a successful hit. To make sure the hit% is brought under control \endash  you will need to get a 2 shift/4 points of ECM in your favour.) The Fed, faced with effective ECM against them,  must either close the distance or get ECCM to help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Obviously a similar effect works against us; at our range 15, if we allow just one shift against us, we are badly effected;   \endash  but proper use of ECM will keep most Feds on the defensive or eager to never let you use the advantage of distance AND an effective ECM advantage. Note that as a result of this most skilled Fed players learn to have high levels of ECCM to accompany attacks with normal or overloaded Photon Torpedo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The Disruptor Types means at earlier eras, or on smaller ships, Klingons can not fire normal Disruptors any further than range 15. Photon Torpedoes have no such limitation \endash  regardless of era or ship type they can fire from ranges 0-5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Implication: this is a less serious aspect of the Photon and Disruptor comparison \endash  but it does mean that a Klingon with a Disruptor1 always has to come to range 5-15 in order to fire their weapon effectively. At high speed, this is also a distance that allows a Fed ship to close the distance to a more effective firing range for their Phasers or Photons (range 9-12 can still potentially cause you trouble) if you choose your attack flight path poorly, or execute an attack badly. It also means that a 'lucky' Fed could easily hit you with one Proximity Photon out of a volley at a distance and then have a Normal or Overloaded volley of Photon Torpedoes ready for you after you close. This again points to giving 'Electronic Warfare' such a high priority \endash  so that such 'luck' is not allowed to affect you. Also note that you should try not to stay too far away (distance 30+) as this will 'tempt' a Fed to fire Proximity Torpedoes \endash  because if you then try to close the distance whilst they are re-charging they can have another set of normal/overload Photons ready for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Compared to our weapons, the Photon Torpedoes takes twice as long to charge \endash  but then has half the holding cost. Yet whilst the Photon takes less to hold \endash  during charging, it causes an immense drain of pow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Implication: the Fed, despite having less power than the Klingon, can actually cruise at a higher speed than the Klingon. This is not necessarily a sharp advantage \endash  the Klingon ship is far more manoeuvrable. Also \endash  whilst in the initial charge of the Photon Torpedoes, the Fed is forced to cruise at a very slow speed. The Klingons, with a steady-charging weapon that demands a constant level of energy, actually has a relatively more straightforward power management task, despite having to commit more energy than the Federation player to holding them ready to fire. The result is that whilst manoeuvring, we can give each other a problems \endash  once the Fed has fired, to re-charge Photon Torpedoes causes them to have to slowdown and lose the initiative for 2 turns, or, off-line Photon Torpedoes and rely on the Phaser1s and high speed attack or pursuit to un-nerve or damage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During that charging time they can be very vulnerable; when a Fed and Klingon have just exchanged Heavy Weapons fire \endash  the Klingon only needs one turn to re-charge their Phasers and Disruptors together. The Fed has two turns before they have all their weapons charged and a power boost (as Photons hold for less than they charge); admittedly they will usually have more Phaser1s than us, and so we must remain vigilant \endash  but as long as the Fed wishes to charge their Photon Torpedoes and we make mid-range attacks, we will have a speed and EW advantage for at least one turn \endash  possibly two if we are luck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Considering the charge costs/ damage potential at mid-range, Disruptors are useful as the Klingon's main weapons and Photon Torpedoes are potentially only the secondary weapon of a Federation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Implication: So wary of that vulnerability when Federation ships are re-charging their Photon Torpedoes that they will off-line some or all their Photons Torpedoes. Unfortunately the power demand and turn duration means they may have to wait a long time before they find the opportunity during a battle to start re-charging. In fact, they may just save their Photons and after firing once, off-line the Photons and depend on their Phaser1s. This is not a game 'imbalance' \endash  Federation ships are designed so that Federations players rely on their many Phaser1s as the basis of the combat. Photons give the Fed player the ability to have incredible 'crunch' power [SFB term for the total amount of damage possible \endash  typically in an Alpha Strike]. However, depending on the type of Fed ship involved \endash  some players will prefer to charge and use the Photons only if a clear opportunity presents itself. Otherwise, from the start they will off-line the Photons, not really being interested in the 'crunch' power they represent, and use all spare energy to ensure high attack speeds, effective levels of ECM/ECCM, and unhindered Phaser Capacitor re-charging. This is called turning a ship into a 'Phaser Boat' \endash  and it is primarily a Fed tactic, as they tend to have the most Phaser1s on their sh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At close range, comparing a single firing of each ship's Heavy Weapons, at close range The Photon has the ability to cause roughly twice as much damage as the Disruptor. Yet as distance increases, the two weapons share equal levels of damage, and then the Disruptor starts to be capable of inflicting greater damage. At large distances, only if the Photon is switched to Proximity mode can they inflict \endash  marginally \endash  more damage than the Disruptor can.}{\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Implication: an example of why a Klingon stays away from close-range unless sure the enemy is re-charging or badly damaged. It is not just that we have poor shielding and fragile hulls \endash  some of the levels of damage that Heavy Weapons can inflict will tear through our shields and cause severe internal damage. If we let them. Again \endash  look at the averages and levels of damage. We may gain an advantage at very long distance \endash  and the Photon switched to Proximity is then equally effective at long range: yet the levels of damage are very minor. At range 31-55 the Proximity Photon Torpedo is going to inflict 1 in 4 of a volley of Torpedoes, inflicting 4 points of damage. At range 31-40 a volley of Disruptor4 fire is likely to inflict      }{\f1\fs16\cgrid0  }{\f1\fs16\cf1\cgrid0 a similar 1 in 4 number of hits, causing just 1 point of damage. This kind of damage, even if it accumulates over time, is not a serious threat to anyone \endash  especially if those involved used ECM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Implication: consider where it benefits the Federation ship to fire a volley of Photons; and the a range equally advantageous to the Klingon's Disruptors. At range 16-22, Disruptor and Photon hit% overlap so that on a single firing of each Heavy Weapon \endash  they are inflicting the same levels of damage. And whilst it is a sizeable amount of damage, it is not substantial. This is not good for a Federation player \endash  they are having to commit more time and energy to charging those Photons just to inflict equal such of damage. As you have been instructed to do \endash  you just fly into range 15, fire your Disruptors, and back out to a safer distance (still with ECM protection if possible). Because as you get closer \endash  at ranges 5-8 and 9-12 the Federation is gaining only marginal gains in damage potential. The Klingon's damage potential does not increase. If a Fed ship chances firing at 5-12, it is with the hope of combining these with Phaser1s with no Attack Shift against them. Whilst this is still not an effective range \endash  it does cause a good level of damage that could significantly weaken Klingon shields (or break a previously weakened shield) which a Fed could then capitalise on by switching to 'Phaser Boat' tactics to then manoeuvre in for closer attacks to fully utilise the power of all his Phaser1s on breaking that weakened shields (or firing through a downed shield). Ideally though, the Federation player would like to catch the Klingon at range 8 or less before switching to 'Phaser Boat' tactics. The Klingon is deeply disadvantaged at this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Consider the damage caused by overloaded Disruptors and Photon Torpedoes at range 8; the Disruptor can severely damage (e.g. average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volley is around 20 points), whilst the Photon can potentially cripple (average is around 32). ['x4 Weapons Fired Once' table.]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The strength of a Photon is that it gives the Fed player 'crunch' power; this \lquote crunch\rquote  term comes from SFB and was used for noting how much damage an \lquote alpha strike\rquote  could inflict. Photon Torpedoes give the Fed player the best close-range (0-4) damage potential among races. The tables have shown various comparisons if you presume we can charge and fire two volleys of Disruptor fire in the time it takes to charge and fire one volley of Photon Torpedoes. That, under these circumstances a Disruptor can, if the average hit% go in your favour, inflict equal levels of damage, if not more at crucial ranges. This makes the unrealistic presumption that you will be able to do it. We show this data simply to show you how effective Disruptor weapons fire can work in your favour over time. You should not forget that Photon Torpedoes \endash  like a lot of other races Heavy Weapons \endash  have the potential to cause crippling damage at overload range. Taking the Photon as an example \endash  it's average of 32 points for a volley is enough to take down the shield on nearly all CL or CA ships. Especially combined with Phaser1s. And when combined with Phaser1s \endash  also causing severe internal damage. By comparison \endash  a Klingon Ship is looking at 20 points of damage. On some of the smaller, weaker ships, this can take out a single shield. But most Klingon ships do not have many Phaser1s. Hence the 'crunch' power of a Klingon with overloads is enough to severely damage, if not down, a single shield. In later eras, with a better suite of Phaser1s, additional internal damage becomes possible. Severe damage can only be guaranteed by going into very close range and firing overloaded Disruptors. Again \endash  the vulnerability of the Klingon must be emphasised and that we carefully time our close-range attacks to coincide with our enemy's re-charging, or attack only when we know our enemy is badly weakened from long-range atta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The normal Disruptor is of more use than the normal Photon Torpedo \endash  whether overloaded or normal, the Photon is most dangerous, if not devastating, at ranges 0-8, with effectiveness still reaching out to range 9-12 for normal Photon Torpedoe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If you look at the two weapons \endash  the Disruptor is an incredibly useful weapon. As discussed, and as seen from these statistics, it has it's uses at all ranges. It can then also be off-lined to provide extra power without the Klingon suffering much of a disadvantage. Yet the Photon Torpedoes takes longer to arm, and whilst having a smaller holding charge \endash  it is only really useful at close range. However, at close range \endash  the Photon Torpedoes is lethal. Keeping that in mind \endash  your primary concern is to stay out of close range of a Fed. The Fed's main concern is to catch you in close range and deliver serious damage to some of your shields that will allow them to off-line their Photons and start wearing down and finally break down those damaged shields with their many Phaser1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The Disruptor when Overloaded becomes a deadlier weapon than the Photon Torpedo \endash  but only at close range and over repeated firing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Again \endash  just backing up statements said in previous sections. Note from the above statistics tables how at range 0 that an Overloaded Disruptor can actually inflict more damage than a Photon Torpedo. This doesn't mean a Klingon ship has superior 'crunch' power. Whatever advantage this represents is not a vast difference in damage potential \endash  and Federation ships will simply have more Phaser1s to combine with their Photon Torpedoes. So the Federation ships still have the edge on 'crunch' potential \endash  but it does underlie the overall usefulness of Overloaded Disruptors. This does however come with the disadvantage of Disruptor holding costs \endash  we are forced to slow down and possibly divert power away from ECM/ECCM. We become more vulnerable \endash  and we already vulnerable from our average rear shields and poor hul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The Disruptor and the Photon Torpedo are very evenly balanced \endash  and at various distances, close-range for Feds, long-range for Klingons, have their own small, but, useful advantage in damage potential and hit%. Yet this is only achieved when the Klingon is firing their Heavy Weapons twice during the time the Federations charges and fires a single voll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This is hard work for the Klingon; the 2:1 ratio is an ideal. An ideal that even an experienced player may not be able to achieve. To achieve that level of attack, and sustain that level during combat, requires a lot of hard work. Such hard work which means whatever advantages we have \endash  is achieved only through an expenditure of effort that will make us vulnerable to attack, or increase the possibility of us making a just small mistakes/miscalculations in timing attacks. These are opportunities that a Fed, if only with Phaser1s, will be ready to exploit at close/mid-range. This too is part of the game balance \endash  we have a small, solid advantage in the versatility of our weapons, but we pay for that by having to really work to use them to their f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Considering the 'power curves' of the Fed and Klingon ships \endash  a 'spike' of power demand after an Alpha Strike or volley of main &amp; Heavy Weapons is more debilitating for the Photon-Torpedo armed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Consider the Power Curves in relation to how they affect: if a Fed is chasing you at speed 31 \endash  he is not carrying Overloaded Photon Torpedoes. Depending on the ship, the Federation will only be able to move at around speed 25 with ease; for a majority of ships this will be true. Only our very best Federation and Klingon ships are able to hold normal Heavy Weapons and fly at speed 31. For example, of our CA class ships, only the K-C7 Heavy Battlecruiser can do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What should also be noted is the 'surge' or 'spike' of demand Federation and Klingon ships must deal with after an Alpha Strike. Players will attempt to avoid this surge \endash  preferring to off-line weapons or induce trickle/stalled charging of weapons or capacitors, or, they will willingly sacrifice their weapons' charging for speed. A Klingon off-lining Disruptors for power management reasons is a good example. For most Klingon ships just doing this will free up enough energy to allow a full/high speed disengagement whilst having at least 1 point of ECM and beginning the re-charge of Pha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A Federations ship, however, does not get that kind of power advantage freed up when it off-lines it's Photon Torpedoes (it has all those Phaser1s also demanding recharge); however, by off-lining Photon Torpedoes after an Alpha Strike, it does manage to avoid a 'surge' of power demand that on some of their ships can be crippling. They can then choose to fly at speed, re-charging their Phaser1s first. This means that within a turn they     }{\f1\fs16\cgrid0 }{\f1\fs16\cf1\cgrid0  can be ready to start battling you with their Phaser1s \endash  their main weapons. They can then slow to a cruising speed if they wish, in the knowledge they have their Phaser1s ready to protect them, and start re-charging their Photon Torpedoes. You need to be wary of the experienced Federation Captain who understands that their Photon Torpedoes are their secondary weapons, and will very pragmatically off-line charging Torpedoes if it means they can get a sudden burst of speed and ECCM or ECM and can savage you with their Phaser1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Whatever happens \endash  you can see that right after an alpha strike, or, a volley of most of your main &amp; Heavy Weapons, the Klingon is less vulnerable to a 'spike' or 'surge' of power demand. The Federation ship is vulnerable; and so whether the Federation ship chooses to delay re-charging their Heavy Weapons, or chooses to cruise at high speed whilst re-charging just their Phasers \endash  you will have at least 1 turn's grace with which to exploit their vulnerability (until at least their Phasers are re-charged). Until then, you will be in a position to stage at least one attack; to close, attack and withdraw with relative impunity (and keep in mind our Disruptors charge in a turn; if there is a mutual exchange of fire, by the time their Phasers are ready \endash  your Phasers and Disruptors will be ready). This is a small advantage for us. The Federation ship has to be careful and considerate when deciding the appropriate moment to open fire \endash  lest they find themselves having to flee in haste. For us, with proper power and ECM management, a mis-timed or mis-judged firing need not prove fatal: we can withdraw and prepare for another attack. However, a misjudged or mistimed attack for us is a serious affair since we only survive and win by working to make all our attacks successful (go back to section 2.4 \lquote Klingon Combat Redux\rquote  for more explanation \endash  and our need to have repeated successful attacks will be dealt with in more detail in units 5 and 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Considering the ways in which weapons charge and fire, there is a specific 'rhythm' to a battle between ships using Photons and Disruptor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The tables above where an equal number of x2 firings of Disruptors were compared to x1 firings of Photons was not purely for the sake of statistics. This was to demonstrate that the Disruptor, when on normal and firing as many times as the Photon Torpedo, can inflict more damage from a distance (range 15). And that the Disruptor is more than capable of out-blasting a Photon Torpedo when overloaded and firing twice; but that does rely on being able to fire twice as many times as a Photon Torpedo overloaded or normal. When the Photon Torpedo is fired as many times as the Disruptor, at normal or overloaded charge, it is able to either damage, devastate or even destroy an enemy depending on how close the Federation ship is able to open fire on it's tar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This leads to two aspects of battle; firstly, that the Federation ship is trying to get as close to a Klingon ship as possible whilst the Klingon is trying to keeping the Federation ship at a distance. Secondly, that the Klingon is desperately trying to be efficient as possible and fire twice during the time it takes to charge and fire a Photon Torpe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hen and where these aspects of play of play come into effect is ruled by how each ship exploit's the other's 'power curve' \endash  a power curve governed by their Heavy Weapons. For instance, the Federation ship is more susceptible to it's power curve being exploited than the Klingon; after firing it's Photon Torpedoes, or an Alpha Strike, the Federation ship is having to face a large surge in demand for power \endash  it also has to commit to a longer period of re-charging for it's Photons. Only once the Photon has finished charging and is ready to fire does it usually command a better supply of power than the Klingon. Immediately after an Alpha Strike and up until it has finished charging Photons, the Federation ship is at a weaker position. During that time the Klingon is trying to out-manoeuvre the Federation ship whilst keeping up an un-interrupted barrage of Disruptor fire. This situation does get reversed though. Whilst re-charging the Federation ship may be at a disadvantage \endash  in effect the Klingon is having to run around at a distance, trying to find a good firing position, whilst the Federation ship gets ready to strike. However, as soon as the Federation ship is ready \endash  due to the Photon Torpedo needing less power for 'holding' than charging, it can now go and hunt the Klingon who may only be able to safely out-run the Federation ship if it off-lines a Disruptor or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Obviously this is a rough generalisation \endash  but it is the basis of a Fed-Kling Photon-Disruptor battle. A response by a skilled Federation player may be to not bother charging some or all of their Photon Torpedoes and using just their many Phaser1s \endash  using the excess power to have a speed and ECM/ECCM advantage. A skilled Klingon player will be trying to frustrate the closing Federation player at all times, even being prepared to off-line Disruptors in order to keep the Federation ship away and be able to seize on any advantage in distance to re-charge Disruptors, build missile waves, etc, and prepare for their attack on the closing F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This is just an example for Federation and Klingon ships \endash  there is a similar cycle of re-charging, manoeuvring, firing, etc, that is characteristic to every inter-race battle. Hopefully in reading the above, as you go on to examine other Heavy Weapons and the ships that use them, you will understand the training and practic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ine }{\b\i\f1\fs16\cf15\cgrid0 After these discursive points, some closing remarks:}{\f1\fs16\cf15\cgrid0 \line \line }{\b\i\f1\fs16\cf15\cgrid0 Some General points for all Heavy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grid0 -There is a wide range of damage hit% and effective ranges for all the Heavy Weapons set at "normal", but, in the course of a battle, all races have the ability to inflict the same level of damage (even when both are "overloaded") when compared on a turn-by-turn average. What differs is when and where such damage can be inflicted. Photons fire every two turns; Disruptors can fire every turn and are capable of causing approximately half the damage of a Photon.  Plasma can deliver astounding damage in one shot at close range after 3 turns \endash  but similar amounts of damage are possible from three turns of Disruptor fire at close/medium range. This only stresses the importance of understanding basic weapons knowledge (see 2.1), that in turn shows you how to attack enemy ships. For instance \endash  understanding that after Plasma has been fired you have 3 turns where you are relatively free to inflict damage with Disruptor fire. This kind of ebb and flow of advantage is common to how all races interact in combat, and can only be exploited if you study basic weapons knowled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re is a fundamental disadvantage in their the range limitation of overloads: no overloaded weapon can fire outside distance 8.9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ll Heavy Weapons demand a high commitment of energy that means most ships will be unable to fly at high speed and use other important systems (e.g. E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verloaded ranges are important when thinking offensively; don't overload if you can't close the range and/or are not prepared to possibly sacrifice ECM or power to other systems in manoeuvring to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verload ranges are important when thinking defensively; even if you think an opponent is overloaded (they fly slowly, they are careful in trying to face you) you can frustrate them by not closing the range, and using that distance to use a barrage from a dist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Most, but not all Heavy Weapons either face forward, or have narrow or very specific weapons arcs. E.g. all photons at all eras have a 120-degree firing arc, usually facing forward (with only the odd mount facing backwards). Understanding this allows you to understand how enemy ships are vulnerable. Plasma, at their widest, will have 180 degree firing arcs \endash  but as with Gorn ships the firing arcs of different weapons overlap, meaning whilst they can fire Plasma from many angles, once done, that ships is vulnerable from that angle. Again \endash  basic weapons knowledge, in this case regarding enemy ship Heavy Weapons' arcs, will help you understand how to attack or defend yourself (see Unit 4 Section 3).\line }{\f1\fs16\cgrid0 \line }{\b\i\f1\fs16\cf15\cgrid0 A summary on Disrup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grid0 -Disruptors are your primary weapon of choice in most, but not all, situations (because we tend to have few, if any, Phaser1s on our shi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n many, if not most, situations, you will try to stay at a range beyond 16, until you are ready to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en attacking, you will want to just dip in to 15.99 and unleash you Disruptor fire. The reason for this is that when you come in to range between 15.99 and 5, the damage done goes from 2 to 3 and you get a better 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s soon as you fire, you want to get back out beyond 16, unless the situation is favourable to approach even closer. A 'favourable situation' arises might be your enemy firing first and you can go in closer to combine Disruptor and Phaser fire. To take full advantage, be prepared to hold your fire initially as you enter into distance 15.99 \endash  your enemy may be expecting you to fire and withdraw and so will fire before you withdraw again. If they do that; that means you can now chose to close on an enemy without most/all of their weapons char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Distance 15.99 is the optimal firing range wh}{\f1\fs16\cgrid0 en }{\i\f1\fs16\cgrid0 Sabre-Dancing (see section 5.5 and 5.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verloaded Disruptors have impressive hit% of 83%-100%. The disadvantage is that this will affect your speed and you will need to go in close (and make you vulnerable to attack on your average shields and weak h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ff-lined Disruptors allow you a power-boost; off-lining Disruptors is a valuable power-management to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f-lining one set of Disruptors, either normal or overloaded allows you to retain the ability to use your ship at high speed and either retain the use of other systems (when one set is set to normal charge) or a high hit% (when one set to overloaded). Each choice carries a penalty; with single set of normal charged Disruptors you sacrifice a level of damage you can cause. With a single set of overloaded Disruptors, you now have as much damage potential than a full set of normal Disruptors, but at high speed you will have no spare energy, and at any speed you will now need to go into range 8 in order to fire your weapons. Choosing the appropriate moments when to use this facility is not something we can go into here in basic training.}{\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cgrid0 A summary on Photon/Disruptor comparis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grid0 -Photons cause the same damage at every range (8 points normal, 16 overloaded, 4 proximity), whereas Disruptor fire damage falls off with dist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ll Photon Torpedo Launchers can hit out to range 55, whereas Disruptors have different types, being limited to between range 15 and 40. (Remember \endash  on smaller ships, your Federation opponent can hit you from range 55 if needs be, but you have to go into range 15 in order to get lock-on and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it%, combined with damage potential, means the potential damage caused by opposing weapons is equal; but that the Photon is designed to deliver it's damage in single, possibly devastating volleys, whereas Disruptor fire damage is accumulative over many attacks. Federations must use Photons to deliver crushing blows \endash  whereas the Klingons can use Disruptors to keep up a constant running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Energy requirements are a burden to the Disruptor (8 points for a set of 4 normal Disruptor, double for Overloads), whereas the Photon needs relatively less energy (4 normal, 8 overload), however, Disruptors charge more quickly than Photons, whereas the Photon Torpedo Launcher needs two turns over which it must commit to that energy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 overloaded weapon care fire beyond range 8 (distance 8.99); whist this is where Disruptors are most effective and need not go any closer, even at this range Photon Torpedoes can leave an enemy devastated \endash  but as you get closer, the Photon can become a weapon that cripp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s for all Overload Heavy Weapons, overloaded Photons and Disruptors will force you fly slower, leaving you vulnerable to an opponent who can fly faster and out-manoeuvr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A slow moving Fed is either charging weapons, or nursing overloads.... do not go in close \endash  stay at a distance and do repeated range 15 atta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Most Fed ships, whether Proximity, Normal or Overload can not travel at speed 31 but can sustain high speed (2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Most Klingons ships with normally charged Disruptors can approach speed 31 and even have several points of energy sp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Most Federation ships will regard their many Phaser1s are their main weapon; Photons are used to damage or down shields, or deliver a crippling blow if the opportunity ari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Fed at speed 31 is probably 'Phaser boating': you may need to do the same to out-run/use ECM to remain saf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Due to the 'crunch' potential, never let a Fed get near you at range 8 unless you are certain he has no Photons or Phasers ready for you \endash  and you know you can withdraw to a safe range before they have charged to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eware of slow moving Feds; keep at a distance, the Fed is trying to nail you at close quarter with overloaded Phot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Klingon is trying to remain at mid/long range, never going closer, using ECM or ECCM to keep safe or effec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Fed must try to make the Klingon stay close, close to their Phasers and/or the Photons most effective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Fed must use ECM to frustrate the Klingon at a dist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Klingon must try to keep the Fed at a distance, and then using ECM or ECCM to combat the Fed's a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Experienced Klingon and Federation players will off-line one hard-point of their Heavy Weapons which will allow them to fly at high/top speed and engage an enemy. (This is also a tactic often used by races having to face Romulan or ISC shi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4.6 Drones: Drone Wav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Drones \endash  or missiles \endash  can be at their most effective when grouped together in one large mass \endash  a 'wave'. This can be achieved by combing a scatter-pack with normal missile launches, or, starting from a distance, slowly building up with repeated laun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Drones are one of the Klingons' most useful weapons and building a drone wave \endash  a large group of on-target missiles \endash  will be one of your most basic skills. }{\f1\fs16\cgrid0 Simply stated, a drone wave is a large group of missiles, heading at a target at the same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intention of a drone wave is to have so many missiles in a wave that they overwhelm an enemy ship's defences and at least a few out of the missiles hit the enemy ship. This is not their main use, though. Skilled players likes to use drones, or drone waves to force an enemy to waste time and energy on shooting or evading these incoming missiles \endash  as this is time and energy that would otherwise be used on firing on you. It also allows skilled players to use Drones to cover their attack \endash  forcing an enemy to fire upon the drones, not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can build a drone wave in two ways. The main way is to launch a scatter-pack and when the SP 'bursts open' and it's six missiles fly off \endash  time the launch of your regular launch of missiles to combine with it. On the earlier variants where our ships may only have a single missile launcher \endash  this means a drone wave of 7 missiles. On our larger and later era ships, this can means as many as 12 missiles in a drone w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re is a limit: the sensors on a ship can only control so many missiles in flight. On our smaller Escorts, Frigates and Destroyers \endash  this is a limit of 6 missiles. On all other ships this is usually a limit of 12 missiles; e.g. a K-C7 can drop a scatter-pack and has a four-missile launcher which results in a drone wave of 10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17\widctlpar\adjustright \i\f1\fs16\lang2057 {Note on exceeding drone control limits: if you are on a K-F5 for instance and you have 6 missiles in a wave \endash  firing a 7th will void the current \lquote oldest\rquote  missile in the wave. That \lquote voided\rquote  missile will just self-destruct. This drone control limit is linked to your sensors \endash  hence if your sensors take substantial damage, your drone control limit will be shifted downw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other way to build a drone wave is to launch your missiles \endash  and then follow them. As your missile launcher re-loads, you keep firing them. This way you can build up a wave of missiles. Obviously this is very effective if you have a fast-loading launcher, that can fire at least two missiles per turn, and you have fast or medium speed missiles which you can start firing from a considerable distance. (Although be wary of distances in              excess of 40-50.) You may not always have these advantages; either your ship has a slow single launcher, or your enemy has AMD. In such a situation you are relying on using a Scatter-Pack to provide you with a drone wave only when the time is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owever, even if you only have slow missiles \endash  getting a drone wave in the air ensures there is a threat your enemy has to be aware of. They may be able to easily out run the speed 16 slow missiles \endash  but it forces them to avoid them, and this may cut down their tactical options. If you follow the drone wave \endash  they have to be very careful how they attack you. After you build the drone wave \endash  you could then accelerate ahead and attack. Your enemy is aware they have to fly fast and not turn back in case you manoeuvre him into the missiles \endash  you may even force him to show you his aft and disengage, passing the initiative to you. (Such tactics ultimately lead to the 'Klingon Anchor' \endash  mentioned in Unit 5 Section 7 \endash  which you are not expected to master in basic trai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en attacking a nearby enemy with a drone wave at your back, or preceding you \endash  properly timed, you may also be able to manoeuvre him into the missiles' path, or time the finish of your attack with the arrival of the missiles. You use their incoming flight path as your escape route. Or, if your attack is very successful \endash  your enemy finds a drone wave falling upon their damaged ship, now too slow to escape them. They then have to think about making an escape of any kind, not their next attack \endash  whilst you can manoeuvre for your next attack at speeds low enough to ensure the quick re-charging of your Phasers and Heavy Weapons, perhaps even over-loaded Disrup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tactic to counter one missile or a drone wave may be very straightforward \endash  you just outrun what is launched at you (this will counter most situations), or drop a mine/T-bomb in the missiles' path. With a larger or faster drone wave \endash  you can off-line Disruptors and ensure you run at a speed equal to the medium speed drones, or at speed 31 ensuring fast speed drones only close slowly on you. Then your defensive tractor beams can grab as many missiles as possible, you Phasers killing off the rest (and with plenty of power \endash  they can re-charge quickly). Even on ships without AMD or few Phaser3s \endash  this should be enough to kill of the drone wave and get back into attacking your enemy as soon as possible. If you are having problems \endash  remember your main Tractor beam can act as an additional defensive tractor be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More importantly if you get caught by a strong drone wave \endash  switch off your PD system immediately (but not AMD). Then wait for as many missiles as possible to get into range 1-2 and then switch PD back on. You are ensuring your PD Phasers fire at the closest, most effective ranges possible. Hence maximum damage is being caused to the missiles and hopefully destroying as many as pos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lst out-running missiles and proper PD use will effectively counter the threat of missiles \endash  there is one general tactic that will help you maximise your use of missiles against others. Basically \endash  this is ensuring you fire missiles individually, and that they are distant from each other so that a single mine/T-Bomb will only take 1 or 2 missiles out. Also, that as missiles come into PD range \endash  only one or two missiles are able to be targeted. An enemy must choose to manoeuvre into the drone wave in order to being all PD/AMD to bear on it. This is unlikely as it means they are dealing with the missiles rather than you \endash  possibly leaving them open to attack. It also ensures you can use the drones as an aid to your attacks/withdraw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real skill is to be able to not only ensure there is a large, but not too distant, space between missiles \endash  but that you are able to add to them in a steady measured way. That as one missile is shot down or runs out of fuel \endash  you add another one to the total. This can be done best with warships with x2 or x4 missile launchers \endash  it means you can stagger the firing of missiles to one missile per half or quarter turn if you need additional drones once you have a drone wave in effect. Also \endash  using this method experienced players are quite prepared to use slow or medium speed drones as opposed to fast missiles. Fast missiles go at speed 32 and so you can not really match their speed. Even if you go at speed 31 \endash  that means you need to drop a SP, or have a x4 launcher, or both, that means you can build a decent wave that will be grouped together in the same area. Even then, so that you can \ldblquote ride\rdblquote  that drone wave, or use it in any meaningful way \endash  you will have to build a drone wave of fast missiles close to your enemy. This mean you lose a lot of the options for using missiles to try and gain an initiative in manoeuvring (in fact \endash  you could find your SPs being easily shot down by Phaser1 fire). With speed 16 and 24 missiles \endash  }{\i\f1\fs16\cgrid0 you}{\f1\fs16\cgrid0  can travel faster, travel slower, or match the missiles speed with ease, whilst adding missiles as needed. It also means you can manoeuvre more easily within or around the wave when using it to cover attacks or force the enemy not to attack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owever, even if missiles are relatively easy to cope with by a skilled enemy, it is when they are used as part of an overall strategy that they are still a threat that even a skilled player must respond to, and so at close/medium range the threat to an enemy of having their defence\rquote s presented with just the possibility of being overwhelmed will cause a number of reactions and give you certain opportuni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Reaction: enemy fires weapons to kill dro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pportunity: there are now less charged weapons to be used against you if you chose to make a close-range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grid0 (This is actually the most common use for drone waves before late era when AMD and defensive Phaser re-fits become common.)}{\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Reaction: enemy transports a T-Bomb into path of drone w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pportunity: you can fire through the downed shield. You may even want to have Marines ready to do H&amp;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Reaction: enemy launches a Wild Weas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pportunity: enemy is temporarily stranded; can not fire until all the drones have hit the Wild Weasel \endash  you can fire at will, manoeuvre to attack a weak shield, or even slow down so you can quickly charge overloads if you feel have time and the relevant distance for a safe run-in to the target. You may even want to get a second drone wave ready whilst you fire your Phasers and Disruptors \endash  forcing the enemy to not void the WW as you withdraw unless they want to take out the drones (and hence cause less damage to you anyway). In eras with our many AMD or defensive Phaser re-fits, holding in a Scatter-pack or drones for your withdrawal will also mean your missiles will be more of a threat as the enemy will unlikely have another WW ready for you (as they cost 1 point of energy to hold \endash  having more than 1 starts eating into spare energ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Reaction: enemy turns and flees drone wave; may also drop a mine to destroy following missiles \endash  and deter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pportunity: enemy is showing you his rear and giving up the tactical initiative to you \endash  follow closely to take advant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grid0 (This tends to be the most common reaction if an enemy feels a drone wave may overwhelm them.)}{\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 make full use of a drone wave a couple of points must be kept in mind. You may need to keep up a steady rate of drones or drone waves in order to overwhelm the combination of AMD, defensive tractors and additional defensive Phasers on ships of the later era. However, this still has the effect of putting an enemy onto the defensive \endash  they are just less likely to need to react as noted above. This means \endash  as you should with any era \endash  that you need to judge carefully the timing for when you build a drone wave. Use it as a special tactic once you have damaged an enemy \endash  or are dealing with an aggressive enemy. Despite the fact we are a drone-using race and our load outs can be very generous \endash  you should still treat you load-out of missiles as a precious resource. Also, in order to make best use of a drone wave, you will need to follow them in, or stay close to them. If you follow your drones in as they approach the enemy, you will find it easier to react to what your enemy does, and you will be a more dangerous target for an enemy to attack whilst you are accompanying a drone w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page Note on drone specifications: Type1 missile can cause 12 points of damage, and a Type4 missile can cause 24 points of damage. Missile fuel: all missiles expires after 3 turns (approximately 35 seconds per turn at game speed 7; 1 minute 45 seconds in total). Missile durability: Type1 missiles can take 4 points of damage before they are destroyed, Type4 will take 6 points. (If you really have to \endash  you can of course use Disruptors to shoot down SPs or missiles from a distance.) Myopic zone: Missiles can not be properly launched when too close to an enemy \endash  there is a \lquote myopic\rquote  zone between distance 0 and distance 0.5 where missiles will refuse to laun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ldblquote bombing\rdblquote : this term is used for when we try to exploit the myopic zone of the AMD (see table in next note) with either a Suicide Shuttle or Missiles, or both. With missiles this is complicated by the fact that they have a myopic zone themselves of 0.00 to 0.50. Therefore you are trying to launch Missiles into a range \ldblquote window\rdblquote  of between distance 0.51 to 0.99. As stated in other sections \endash  we are just not built for close-range attacks or overruns; but this is a tactic you should be aware of, if only from others (Gorns have tough ships, many shuttles and a fast shuttle launch rate \endash  they are the premier \lquote bomber\rquote  race). As you gain experience and you feel opportunistic \ldblquote bombing runs\rdblquote  are useful to you \endash  you should ensure you are using fast Type4 missiles that will not slip out of that 0.51-0.99 range and will cause the most damage possible (so you are not risking that tactic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s on ADD/AM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The damage table for Anti-Drone Defence/Anti-Missile De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412\trkeep\trbrdrt\brdrs\brdrw10 \trbrdrl\brdrs\brdrw10 \trbrdrb\brdrs\brdrw10 \trbrdrr\brdrs\brdrw10 \trbrdrh\brdrs\brdrw10 \trbrdrv\brdrs\brdrw10 \clvertalc\clbrdrt\brdrs\brdrw10 \clbrdrl\brdrs\brdrw10 \clbrdrb\brdrs\brdrw10 \clbrdrr\brdrs\brdrw10 \cltxlrtb \cellx4820\pard \widctlpar\intbl\adjustright {\b\i\f1\fs16\cf1\cgrid0 Anti-Missile Defence }{\i\f1\fs16\cf1\cgrid0  [SFC damage chart]}{\b\i\f1\fs16\cf1\cgrid0 \cell }\pard \widctlpar\intbl\adjustright {\i\f1\fs16\cf1\cgrid0 \row }\trowd \trgaph108\trrh375\trbrdrt\brdrs\brdrw10 \trbrdrl\brdrs\brdrw10 \trbrdrb\brdrs\brdrw10 \trbrdrr\brdrs\brdrw10 \trbrdrh\brdrs\brdrw10 \trbrdrv\brdrs\brdrw10 \clvertalc\clbrdrt\brdrs\brdrw10 \clbrdrl\brdrs\brdrw10 \clbrdrb\brdrs\brdrw10 \clbrdrr\brdrs\brdrw10 \cltxlrtb \cellx921\clvertalc\clbrdrt\brdrs\brdrw10 \clbrdrl\brdrs\brdrw10 \clbrdrb\brdrs\brdrw10 \clbrdrr\brdrs\brdrw10 \cltxlrtb \cellx1701\clvertalc\clbrdrt\brdrs\brdrw10 \clbrdrl\brdrs\brdrw10 \clbrdrb\brdrs\brdrw10 \clbrdrr\brdrs\brdrw10 \cltxlrtb \cellx2481\clvertalc\clbrdrt\brdrs\brdrw10 \clbrdrl\brdrs\brdrw10 \clbrdrb\brdrs\brdrw10 \clbrdrr\brdrs\brdrw10 \cltxlrtb \cellx3260\clvertalc\clbrdrt\brdrs\brdrw10 \clbrdrl\brdrs\brdrw10 \clbrdrb\brdrs\brdrw10 \clbrdrr\brdrs\brdrw10 \cltxlrtb \cellx4040\clvertalc\clbrdrt\brdrs\brdrw10 \clbrdrl\brdrs\brdrw10 \clbrdrb\brdrs\brdrw10 \clbrdrr\brdrs\brdrw10 \cltxlrtb \cellx4820\pard \qc\widctlpar\intbl\adjustright {\b\i\f1\fs16\cf15\cgrid0 Range\cell 0\cell 1\cell 2\cell 3\cell 4+\cell }\pard \widctlpar\intbl\adjustright {\i\f1\fs16\cf1\cgrid0 \row }\trowd \trgaph108\trrh376\trbrdrt\brdrs\brdrw10 \trbrdrl\brdrs\brdrw10 \trbrdrb\brdrs\brdrw10 \trbrdrr\brdrs\brdrw10 \trbrdrh\brdrs\brdrw10 \trbrdrv\brdrs\brdrw10 \clvertalc\clbrdrt\brdrs\brdrw10 \clbrdrl\brdrs\brdrw10 \clbrdrb\brdrs\brdrw10 \clbrdrr\brdrs\brdrw10 \cltxlrtb \cellx921\clvertalc\clbrdrt\brdrs\brdrw10 \clbrdrl\brdrs\brdrw10 \clbrdrb\brdrs\brdrw10 \clbrdrr\brdrs\brdrw10 \cltxlrtb \cellx1701\clvertalc\clbrdrt\brdrs\brdrw10 \clbrdrl\brdrs\brdrw10 \clbrdrb\brdrs\brdrw10 \clbrdrr\brdrs\brdrw10 \cltxlrtb \cellx2481\clvertalc\clbrdrt\brdrs\brdrw10 \clbrdrl\brdrs\brdrw10 \clbrdrb\brdrs\brdrw10 \clbrdrr\brdrs\brdrw10 \cltxlrtb \cellx3260\clvertalc\clbrdrt\brdrs\brdrw10 \clbrdrl\brdrs\brdrw10 \clbrdrb\brdrs\brdrw10 \clbrdrr\brdrs\brdrw10 \cltxlrtb \cellx4040\clvertalc\clbrdrt\brdrs\brdrw10 \clbrdrl\brdrs\brdrw10 \clbrdrb\brdrs\brdrw10 \clbrdrr\brdrs\brdrw10 \cltxlrtb \cellx4820\pard \qc\widctlpar\intbl\adjustright {\f1\fs16\cf1\cgrid0 Hit%\cell 0%\cell 33%\cell 50%\cell 67%\cell 0%\cell }\pard \widctlpar\intbl\adjustright {\i\f1\fs16\cf1\cgrid0 \row }\pard \widctlpar\adjustright {\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Against missiles: if it hits, the missile is destroyed. Hence a missile fired at range 4 has 3 \lquote chances\rquote  to escape being shot down \endash  at range 3, 2, 1. Yet the hit% ensure that it is very unlikely a missile will make it through the AMD ranges unless you have a large drone wave. Even then you will just get one missile through. If you can fire all your missiles at either range 0 or range 1 \endash  most missiles will hit; although you will still have to contend with Phasers on PD duty. Yet some missiles will get through. But you are placing yourself in a dangerous \lquote overrun\rquote  situation. Use sparingly and with extreme caution \endash  see Unit 5 Section 1. If you really must insist on doing this \endash  then make sure you have Type4 missiles, they take more damage (from PD Phasers) and if only a few do hit, they hit with greater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Against Fighters, Shuttles, Suicide Shuttles (SSs), and Scatter-Packs (SPs): AMD hits are now the equivalent of a single point of damage. Note on SSs \endash  use this as a \lquote bomb\rquote  at range 0 to avoid AMD and so that it will not be out-run by your target. But again \endash  this will only happen in an \lquote overrun\rquote  situation, which is just not good for us Klingons. Again \endash  see Unit 5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4\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AMD is not affected by ECM \endash  but it is disabled during erratic manoeuvres, and if your sensors take severe damage \endash  hit% will be shifted downw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enemies: what we are outlining here is for Klingons \endash  for Mirakziniti opponents, a skilled player will make all of the above far more effective. Just remember that the basic \ldblquote out-run the missiles\rdblquote  tactic will always work \endash  and then never underestimate a Mirakzinti\rquote s ability to exploit a drone w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4.7 Drones: Scatter-pa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The proper use of a scatter-pack is a potentially lethal weapon \endash  learn to release a SP so that when it launches its missiles, an enemy has little time to react. In this way \endash  even a scatter-pack full of slow Type1 missiles can be a weapon to cripple an enemy with.\line }{\f1\fs16\cf1\cgrid0 \line Using a Scatter-pack effectively \endash  not as part of a drone wave \endash  is a skill in itself we encourage you to develop.\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e outlined how to use a SP as apart of a drone wave \endash  where you could generate a wave of between 7 or 10 missiles. More if you were using a Drone cruiser or a Dreadnought. Yet the whole purpose of an SP is to allow you to by-pass the need to tediously 'build' a drone wave from multiple firings of your Drone Launcher. You should think of a Scatter-Pack as that: an 'instant drone w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ut because of the limit of shuttles you have and their rate of release \endash  you should try and think of this 'instant drone wave' as something that you should use carefully. It was the case in SFB that the use of a single SP was used with discretion and care as an act that if properly exploited could lead to you winning the battle. You may have more shuttles and opportunities to use them in SFC \endash  but if you want their use to have any effect on the outcome of the battle, then you really should treat them as preciously as they were In SF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should try and drop a SP into the path, or near the path, of your enemy, and as close as possible to the enemy. This gives your enemy less opportunity to turn and run. That means even slow missiles now become effective and can all impact on a fast moving ene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e In doing this \endash  be careful not release a scatter-pack at too far a distance; any ship can easily turn and out-run even the fastest missiles if given the chance. (Give too much chance for a ship to turn away from even fast missiles \endash  and the lead the enemy has can be used to drop a mine, or la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bomb, and allow defensive Phasers to fire and re-charge repeated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lso try not to launch SPs too close so that AMD/point defence can take them out. The closer you can release the SP \endash  the less time the defensive measures have to react. In fact \endash  your enemy may have the time to target the SP manually and destroy it with Phasers before it releases it\rquote s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should learn to drop SPs in between re-loads of your missile launcher if you want to keep up a missile bombardment with the aim of overwhelming an enemy, or keeping them on the defen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possible, you should also try and drop SPs in between the re-charging of Phasers (or timed to hit during re-loads of AMD if possible) so that even fewer defensive measures are able to be brought to bear on the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ll missiles have a tougher time in late era as defensive re-fits (e.g. more Phaser3s and AMDs) \endash  this is just as true for SPs. You may need to sacrifice a drone wave built by your launcher before and eaten up by your enemy\rquote s defences \endash  then you release the SP. This means you are having to spend a lot of time and effort on preparing for the use of your SP \endash  and you really are back to the situation in SFB where each SP has to be used with great c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ge For the full use of SPs to be felt \endash  you need to ensure that your enemy is unable to either shoot them down or out-run (or out-manoeuvre) them. So incorporating all of the above, the optimal use of an SP is as part of a carefully staged attack that forces your enemy to use up weapons fire on you, and means that as you withdraw and open up the distance your enemy has to face an SP. At best \endash  they hit your enemy; at worst, your enemy is forced to turn and flee or take other defensive measures that will not only allow you to withdraw safely, but go straight into charging/preparing for the next attack. Usually you will find that a SP is used to \ldblquote soak\rdblquote  up enemy Phaser fire \endash  even inexperienced players can get to grips with that. But because of the relative ease of dealing with missiles \endash  you will find being able to use SPs (and missiles in general) something that only comes with practice and experi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Scatter-pack timings: the SP will leave your shuttle bay at the normal speed of 6 \endash  but after 8 seconds (at game speed 7) the SP will burst and release all it's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missile fuel: expires after 3 turns (approximately 35 seconds per turn at game speed 7; 1 minute 45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4.8 Mines/T-Bombs: How To Use Defens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Point defence Phasers and defensive tractors are not your only defence against missiles \endash  and fighters for that matter. The main defensive use of Mines and the Transporter bomb \endash  is to be placed in the path of incoming missile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Mines have two uses; to deal with pursuing warships and pursuing missiles. When dealing with ships \endash  the use of mines is usually in an emergency, trying to avoid a possible crisis. When dealing with missiles, mines and T-bombs are used in a calculated way to ensure the enemy using missiles on you is never allowed to gain an advant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refore the simplest and most used example is to simply lay a mine behind you as a wave of drones follow you. The mine, detonated by the lead missile, can usually take out the entire drone wave. The drawback is that you may not have the speed or distance for the mine to properly arm itself before the missiles fly over it: you may be travelling too slowly, or, the missiles fired at short range, or at medium range and are high speed missiles. You do not have the time to react, or if you do drop a mine \endash  you have been hit by missiles before they 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other way to deal with missiles is to simply place a T-Bomb, at maximum range, between yourself and any missiles coming toward you. This can be tricky, as when moving at moderate/fast speeds, you need to predict the flight-path of the missiles and see if you can place a t-bomb somewhere along that 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lacing T-Bombs in the path of Fighters is also a good way of taking them out, or badly damaging them so that Point Defence (Phasers and AMD) can finish them off as they get clo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one main drawback for using T-Bombs; the shield you want to transport through may be facing the enemy ship (or fighters). And as with just dropping a mine, you may not be travelling at top speed, and the mine may not have the time to arm itself quickly enough, or, the missiles have been fired at too close a range for you to effectively use a mine, let alone a T-bo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owever, the advantage of using a T-Bomb, as opposed to a mine, is that in such situations you can place a T-Bomb as far away from you as possible, somewhere along an 'escape route' or along your continuing 'attack pass'. The idea is that you then follow this flight-path and by the time you reach the T-Bomb \endash  it has armed. You then carefully skirt around the mine's edge before continuing with your chosen flight path \endash  which because you were careful in placing the T-bomb, ensured the mine is now directly between you and the incoming missiles. As you then continue your withdrawal \endash  or attack \endash  the closing missiles are taken out by the T-Bomb which is now between you and the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use of T-Bombs work less well for Fighters or Patrol ship as they will be able to navigate to avoid mines if given too much distance to anticipate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t goes without saying that this is tricky, but given practice \endash  it is a very valuable skill. If you find you have trouble placing T-Bombs \endash  experiment using the 'overhead' view (F1), with or without target-lock enabled (F5) and using the camera zoom functions (-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other defensive use of Mines is to drop them behind you as you are pursued by an enemy warship. The intent is not to actually ensure an enemy ship detonates them \endash  you will be dropping them when your enemy is still at a distance from you. What you are trying to achieve, as you withdraw or escape in a straight flight path, is that the enemy is forced to make 'detours' around mines as they follow you. This helps you to widen the distance between you; especially useful if you really need to keep yourself out of overload range as you accelerate when withdrawing from an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did not need to be told this obvious defensive tactic; but the situation of trying to deal with a close-range pursuer is simply a bad situation you should simply be trying to avoid in the first place. Whilst the odd mine should be kept in hand for this possible emergency, their main use should be against missiles \endash  or using them offensively if the situation arises (see next s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at makes mine laying useful (especially to agile Klingon ships with their oblique-supporting weapons arcs) and is usually not stressed \endash  is how dropping a mine should also be seen as an opportunity to make a switch from defensive to offensive tactics. In dropping a mine and forcing an attacker to turn, you are opening up opportunities for you to manoeuvre back on your enemy \endash  with or without the aid of an HET. The time it takes an enemy to navigate around a mine (especially when you are facing much less manoeuvrable ships) may be enough time for you to turn round and face an enemy. And if not face an enemy directly \endash  then face them obliquely, which on our ships will allow you to bring a significant number of weapons to target your enemy. From a defensive view \endash  this may allow you to use any Phasers you have available to weaken or down the enemy's front shield and so dissuade them from continuing any pursuit. Offensively \endash  it may allow you to bring to bear many weapons and now conduct a close-range attack. (Refer back to Unit 4 Section 3 'Weapon Arcs' for the example of Klingon ships' firing arcs. Also \endash  the combination of tactics and weapons information in such a situation will become more apparent when you reach later sections Unit 5 Section 5 'Oblique Option Point' and Section 6 'Klingon Sabre D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way, whilst mines may be seen as primarily a defensive weapon \endash  used properly they are a weapon that allows you to break out of defensive combat tactics and go on the offen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detonation strengths: There is no difference between normal Mines and Transporter-Bombs; both do 10 points of damage when triggered by anything flying into distance 2 or nearer travelling over them at a speed greater than 4. Caution: beware of Romulan NSMs (Nuclear Space Mines)}{\f1\fs16\cgrid0   }{\i\f1\fs16\cf1\cgrid0  which are mainly carried by the older Romulan 'Eagle' ships: these mines cause 35 points of damage. However, whilst you can not tell if a Romulan has dropped a normal or Nuclear mine \endash  NSMs can not be transported, or, used in a Suicide Shuttle. \line }{\f1\fs16\cf1\cgrid0 \line }{\i\f1\fs16\cf1\cgrid0 Note on arming times: Mines and Transporter-Bombs will only begin arming once they are out of range of your ship. At game speed 7, they will take approximately 2 seconds to arm once they are further than distance 2 of your ship. As an average, mines that are dropped will usually arm themselves at approximately distance 2.5 from your ship. T-Bombs will arm 2 seconds after you place them \endash  presuming you place them beyond \line }{\f1\fs16\cf1\cgrid0 \line }{\i\f1\fs16\cf1\cgrid0 Note on T-Bomb range: Transporter-Bombs can be transported out to a distance of 4.66. A shield will automatically lower to allow the T-Bomb to be transported out. That shield will remain down for 8 seconds at game speed 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arming: if a ship that has just dropped a mine is destroyed \endash  if the mine was in the process of arming, it will now fully arm and be ready to deton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mine duration: approximately 10 turns after first dropping the mine (game speed 7) the mine will self-destru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on detonation: if you get tractored by an enemy in an attempt to force you onto some mines \endash  remember this; the trigger for mines is speed 4 as you pass over it. If you can turn toward your enemy and travel at the same speed against that enemy \endash  whilst your systems will report a certain speed, your actual speed will be near-stationary. Whilst your enemy\rquote s Engines and your Engines may be producing far more than speed 4 \endash  you are not actually travelling fast enough to trigger the mines, and the mines will ignore you.}{\i\f1\fs16\cf10\cgrid0 \line }{\i\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laying mines: mines work by sending out a sensor pulse \endash  those animated waves of circles emanating from the mine. If these sensor pulses encounter anything within a distance 2 radius \endash  the mine detonates. (This pulse is approximately 1 'impulse', which is a SFB sub-division of a 'turn'. At game speed 7, it corresponds, very approximately, 1.1 seconds.) This causes a very characteristic behaviour in the time it takes mines to arm themselves as you drop them. As noted, mines will only begin to arm themselves \endash  taking 2 seconds \endash  only once they are at distance 2 from you and none of their sensor pulses detect you. Depending at what speed you are, and at what distance the last pulse 'sensed' you, the next \endash  armed (coloured red) pulse might not occur for another second. This means that whilst the 'distance 2 &amp; 2 second' approximation for arming is correct \endash  because of the pulses, the actual distance travelled by }{\b\i\f1\fs16\cf1\cgrid0 you}{\i\f1\fs16\cf1\cgrid0  before the mine finally starts an 'armed' sensor pulse can vary dramatically and depends on your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42\trbrdrt\brdrs\brdrw10 \trbrdrl\brdrs\brdrw10 \trbrdrb\brdrs\brdrw10 \trbrdrr\brdrs\brdrw10 \trbrdrh\brdrs\brdrw10 \trbrdrv\brdrs\brdrw10 \clvertalt\clbrdrt\brdrs\brdrw10 \clbrdrl\brdrs\brdrw10 \clbrdrb\brdrs\brdrw10 \clbrdrr\brdrs\brdrw10 \cltxlrtb \cellx3402\pard \widctlpar\intbl\adjustright {\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li34\widctlpar\intbl\adjustright {\i\f1\fs16\cf1\cgrid0 For the record, mines will arm themselv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t these distances from your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en you travel at these speeds;\line }{\i\f1\fs16\cgrid0 at speed 31 \endash  mine arms at distance 2.5\line at speed 30 \endash  mine arms at distance 2.4\line at speed 29 \endash  mine arms at distance 2.3\line at speed 28 \endash  mine arms at distance 2.2\line at speed 27 \endash  mine arms at distance 2.1\line at speed 26 \endash  mine arms at distance 2.0 \line at speed 25 \endash  mine arms at distance 3.4\line at speed 24 \endash  mine arms at distance 3.3\line at speed 23 \endash  mine arms at distance 3.2\line at speed 22 \endash  mine arms at distance 3.1\line at speed 21 \endash  mine arms at distance 2.8\line at speed 20 \endash  mine arms at distance 2.4\line at speed 15 \endash  mine arms at distance 2.5\line at speed 10 \endash  mine arms at distance 2.5\line at speed  5  \endash  mine arms at distance 2.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 Timings at game speed 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intbl\adjustright {\i\f1\fs8\cf1\cgrid0 \cell }\pard \widctlpar\intbl\adjustright {\i\f1\fs16\cf1\cgrid0 \row }\pard \widctlpar\adjustright {\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This is of crucial importance when laying a mine to hit an enemy in direct pursuit. If you were to drop a mine when an enemy is around distance 3 at speed 25 \endash  there is a very good chance the pursuing enemy can fly over the mine before it arms and then sends out and 'armed' (colour red) sensor pulse. Obviously you should be avoiding letting any enemy ship get this close directly behind you \endash  but you need this information if you want to use a mine effectively to ward off a closing enemy (or ensure a mine hits a forward shield) in an emergency. Also \endash  if you want to use a mine as a deterrent to cause an enemy to turn away, you do need to know these minimum arming distances; as a rule, at high speeds, you can probably add as much as an additional 2.5-3.5 distance to the above figures and an enemy will still have difficulty turning away in time. That means you can still use mines before an enemy reaches range 4 where ECM and shield re-enforcement are little help against concerted Phaser fire. At slower speeds (20 and lower), where enemies can de-accelerate or turn with greater ease, you may have to take risks and add dangerously little distance of around 1 to the \lquote danger zone\rquote  of range 4 if you want a mine to hit the forward/side shields of a pursu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4.9 Mines/T-Bombs: How To Use Offensively\line }{\b\i\f1\fs16\cf1\cgrid0 If you can properly anticipate the flight-path of incoming missiles (and fighters) when using Mines or T-Bombs \endash  then you can improve your skill to be able to release, or transport, mines into the path of enemy ships.}{\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grid0 Whilst we expect you to be competent enough to release, or transport, a mine between you and incoming missiles \endash  basic training does not anticipate you immediately handling the more offensive use of Mines and T-bombs. This is a skill \endash  and one you will need to train to perfect; especially in placing T-bombs. Yet if you can effectively place Mines and T-Bombs to counter missiles and fighters, especially in placing T-Bombs along the flight-path between you and any incoming missiles and fighters \endash  you will have the basic skill to start using them offens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most simple use is to lay a mine onto the path of a close pursuing enemy (whether it's a fighter or a battle-cruiser) so that it detonates on their forward shield, but timing is everything. Because of the '2 second'/'2 distance' mine arming cycle \endash  as stated in the '}{\f1\fs16\cf1\cgrid0 Note on laying mines' in the last section \endash  }{\f1\fs16\cgrid0 you need to ensure that the enemy is, roughly, no closer than 2.5 and no further than 3.0 if you are seeking to detonate a mine and not just force them to turn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therwise, if they are close and at high speed \endash  they may just pass right over the mine before it arms properly. Or it detonates on their aft shield. Detonation on a rear shield may be desirable, and is a skill to be developed after basic training in order to try and turn a bad situation to your            advantage \endash  but that would still have meant that they were directly behind you at close distance which is simply bad practice. And at slower speeds \endash  they may have time to turn away (which, as noted in the last section, is good if you want to use this as an opportunity to start an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17\widctlpar\adjustright \i\f1\fs16\lang2057 {Note on Suicide Shuttles: a SS should be thought of a \lquote mobile mine\rquote . Do not think of them as \lquote seeking weapons\rquote . They travel too slowly and are too vulnerable to damage to be used as \lquote seeking weapons\rquote . Even as \lquote mobile mines\rquote  they have questionable value. However, two things should be noted. Firstly, at range 0, their speed and the defences of you enemy (specifically AMD) are of little importance \endash  a SS \ldblquote bombed\rdblquote  onto an enemy ship in this fashion is very unlikely to miss. However, as noted elsewhere and in Unit 5 Section 1 \endash  you should simply not be in such an \lquote overrun\rquote  situation. Secondly, in a high-speed close pursuit/manoeuvring situation, a SS as a \lquote mobile mine\rquote  will quickly cross the distance between you and your enemy. If you are in a situation where an enemy in high-speed close pursuit is trying to use Phasers to wear down your aft shields \endash  your enemy may not have either the Phasers or energy to put up any kind of Point Defence. In absence of any AMD, releasing a SS now will impact on their front shield unless they slow down or turn away. At worst \endash  the PD will take out the SS, but at high speed, being forced to fire just one or two Phasers is an advantage. At high speed \endash  those Phasers will probably not be able to re-charge until the enemy chooses to break off the pursuit and slow down, or, because of the low levels or re-charge available at high speed, those Phasers will not be a threat for many turns. This gives you more time to plan how to end the pursuit without taking more damage. This is our main use of SSs \endash  keeping one in reserve if ever we should get caught in a pursuit sit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owever, as noted in the last section, you should be trying to stay out of such hazardous situ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other main offensive use of mines is when they are combined with an attack. Try and drop a mine as you withdraw from an attack. This is not to just to deter a pursuit from an enemy (as mentioned in the last section), but, timed correctly, to arm and detonate under or in front of your enemy. This allows you to maximise the effectiveness of your attack \endash  possibly leaving a downed shield and internal damage on an enemy that stuns their ability to retaliate, and, ensures you have a downed shield to plan your next attack ar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ere mines become more useful as an offensive weapon is when they are transported into the path of warshi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s mentioned, this is a skill. It will take practice to learn to anticipate the flight-path of an enemy ship, or it's missiles, and placing a mine along that flight-path so that when it arms it will detonate under the enemy. You may find it hard to use such skills on a larger capital ship. To make this offensive use of T-Bombs effective \endash  keep the following in mind as you train and build upon your skil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Learn to transport the T-bomb through a non-facing shield into the path of an enemy ship. For example: flying parallel, you are slightly ahead of your enemy, and your 2 or 6 shield is not facing the enemy \endash  you can safely transport a mine a distance to your side through one of these shields and into the path of an enemy. Timed correctly, placed at the right distance, the enemy ship will find itself flying into an armed mine it can not turn away fr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earn to use T-bombs only when enemies weapons have been fired, or are still charging, and can not fire through a facing shield you need to drop in order to place T-Bombs in the most damaging position possible. For example: use all your available transporters to lay down a carpet of mines in the path of an enemy after he has done an Alpha-strike. This does force you to make a choice between setting up Hit &amp; Runs or laying down a "carpet" of mines. However, as noted in the next section, you should save your marines till later in the game. In the beginning of a battle, it will serve you well to exploit an enemy's Alpha Strike by then using all your transporters to "carpet mine" their path with as many mines as possible. On our K-C7 Battlecruiser you can carry 8 mines and have 7 transporters. With each mine causing 25 points of damage \endash  that's 7x25 = 175 points of damage you can inflict on a well-exploited enemy. This will then set you up for later attacks \endash  where you can then choose to use Marines if you want. In a K-D7L and K-D7W, cited in previous sections as examples of typical Klingon cruisers, both have 5 transporters and can store up to 8 mines. That's a maximum of 5 x 25 = 125 points of damage you could place before a surprised enemy; that's still enough to take down a shield and inflict serious internal damage. (Keep in mind that if your attack/withdrawal path permits it, you could also drop a mine as the same time as you send out the T-Bombs \endash  that's another 25 points of damage to add to those already high amounts of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ilst it must be apparent that using Mines and T-Bombs offensively is a very difficult skill to perfect \endash  I also hope that this discussion shows that this is a worthwhile and effective skill to take the time to mas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Note on T-Bombs 'range' and 'cost': }{\i\f1\fs16\cgrid0 Mines can be transported a maximum of distance 4.66. The power drawn is meant to be 0.2 points for every 1 distance. Hence a 'T-Bomb' transported out to range 4 should temporarily draw no more than 1 point of energy; what has been done in SFC is to simply use a proportion of total ship power (noted in the \lquote other\rquote  systems readout) to keep transporters powered up constantly \endash  there is merely a 1 turn 'recharge' for the transporter after it has been used. This differs for different ship sizes \endash  but will be no more than 1 point of the 'other' systems total requirement (e.g. on our larger cruisers with 5-7 transporters).  You should have access to transporters as long as you have enough energy to meet 'other' system needs. (In effect, you need to be close to destruction before \lquote other\lquote  systems like shields or transporters no longer work.) Of course, individual transporters can be \lquote hit &amp; run\rquote  themselves, so if you have 5 transporters, you are considered to have 5 separate systems that can be \lquote hit &amp; run\rquote . Then you will have to repair them to get them working again.}{\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dropping shields: when you place a Transporter-Bomb, a shield is automatically lowered for you. This shield will remain lowered for 8 seconds (game speed 7) before being raised again. However \endash  the time is calculated from the placing of the first mine through that shield \endash  any more mines then placed through that shield will not extend the 8-second delay before the shield is raised again. The delay will only be extended if you place another T-bomb just as the 8-second limit has ended and the shield is in the process of powering up again. In such a situation, the shield will be automatically lowered for another 8 seconds. Used properly this will allow you to use all your available transporters and mines to lay down a 'carpet' of T-Bombs whilst only exposing yourself with a downed shield for 8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on dropping mines: learn to use the 'B' hotkey for the T-Bomb. Again \endash  we refer you back to the Unit 2 Section 2 notes on hotkeys. Using the control panel and mouse to lay just one mine is fine; it will hamper you when trying to lay down a "carpet" of mines. But you will be able to do this more easily by holding down the 'B' key and clicking with the mouse repeatedly to very, very quickly place multiple mines within seconds. But \endash  yet again \endash  we stress this is something you will only become effective with after practice.}{\f1\fs16\cf1\cgrid0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page 4.10 Marines: When And What To 'Hit &amp; Run'\line }{\b\i\f1\fs16\cf1\cgrid0 Our Warriors are a potent Klingon asset. However, unless you want to send them on pointless suicide missions you must learn to use them wisely. Wait till an enemy has sustained considerable damage, has fewer \lquote Marines\rquote  than you, and you combine \lquote Hit &amp; Runs\rquote  with successful atta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grid0 \line \lquote Marines\rquote  are a resource you need to use carefully in order to make the best use of them. On their own they are not very effective, even giving only a small advantage to a race like the Klingons that are meant have more effective \lquote Marines\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re are two main facts you need to keep in mind about the workings of the transporters. That when used for marines they can only be used within range 5 (distance 5.00 to 5.99). Then, that there is a one turn wait whilst the transporters prepare themselves for use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grid0 Note: we talk of \lquote marines\rquote  but be aware that those single marine icons in the Hit-and-run transporter control panel represent entire boarding parties, not sole marines. You are in effect sending over a raiding party; keep that in mind when setting up raids \endash  sending 4 \lquote marine\rquote  icons is actually the same as sending over 20 individual marines. For this section and elsewhere, when we refer to \lquote marines\rquote  we are referring to boarding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Marines on their own are not a devastating weapon. Even when concentrating all your Marines on one hard-point of weapons, it is unlikely you will be very effective. This basic training isn't the place to get into how Marines 'work' in SFC and how they have been implemented in SFC. But there is a useful generalisation \endash  your 'hit &amp; runs' will only yield noticeable results if your enemy has fewer Marines on their ship than you have; especially if you can transport over more marines in one 'hit &amp; run' than they actually have available. Marines you or enemy does not use for 'hit &amp; runs' are considered "stationed" and help defend your ship. If you send a boarding part of 5 or 7 Marines that have 15 enemy Marines waiting for them \endash  little will be achieved. However, as your enemy takes damage and internal systems and hull are hit \endash  the 'stationed' enemy Marines are ki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ecause of this, we use Marines in two ways; as part of an overwhelming Alpha Strike, and, in any attack or opportunity once we have ensured that our enemy has fewer Marines than we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using Marines with an Alpha Strike, we are intending to use their small damage potential to maximise the amount of damage done by the Alpha Strike itself. This makes the Marines a very potent tool for ensuring individual enemy systems or weapons are more likely to be badly damaged or destroyed. Phasers and Disruptors hit a system once, and then the Marines hit them a second time. Using this method you should decide on one of two things; do you want to ensure that your enemy receives additional damage throughout their ship? Or that one or two specific systems are targeted? This depends on the enemy \endash  e.g. if you are facing a Lyran, you may find it worth taking out the ESG hard-point so that you know for at least the next several turns (whilst it repairs and recharges) you will be free to make close-range attacks or build drones waves without fear of retaliation. Or you commit your marines to only hitting all the Plasma or Phaser1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leads on to a general point about targeting systems for 'hit &amp; runs'. Due to the limited amount of damage Marines can inflict, a single Marine used on a single weapon or system may not achieve much. Yet if you did all commit your Marines to a single weapon or system, you will only "probably" damage or destroy that system significantly. And even then \endash  that is a single system that can be easily repaired. This \ldblquote stacking\rdblquote  of systems should not be relied upon to \lquote take out\rquote  a system, even on our best-of-class ships that may have 7 transporters. Stacking, or any use of marines, is only ever really effective if you not only have a damaged ship, but a ship with fewer marines tha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leads us to discuss the other main use of Marines. That the most effective use of Marines is on a damaged ship, or one on which there are fewer enemy Marines to hamper your 'hit &amp; runs' [stationed enemy marines affected your marines ability to do damage]. Ideally then, when you do use them \endash  that you target multiple systems, not just one. And when you do use them \endash  use them on a ship after you have mounted several successful attacks and have an equal number (or preferably greater number) of Marines able to beam over. Waiting until you have downed a shield and caused severe internal damage will build on the success of previous attacks \endash  probably finally destroying systems only previously damaged or stunned. It also hampers your enemy by destroying multiple systems or weapons \endash  this means they have to squander precious time and 'spare parts' repairing their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n this sense, Marines are best used to help turn the tide of a battle as quickly as possible in your favour once you have managed to make a series of successful attacks. These successful attacks (downing a shield or two) may not have swung the battle in your favour \endash  but have left your enemy with some serious internal damage and compromised manoeuvrability (see Unit 5 Section 4). You are now in a position to take the initiative and place your enemy on the defensive, and start to finish the battle, despite your enemy still being strong and a threat. Therefore during your next successful attacks \endash  you will use Marines to maximise the total damage of your attack. It doesn't matter whether you can bring an 'Alpha Strike' to bear; you can combine most of your weapons with marines to inflict serious internal damage on your next series of attacks. This will ensure each attack causes a significant amount of damage. If you have a wily opponent \endash  then you may wish to stay back and ensure serious damage (and deaths of many enemy marines) is caused from a distance through downed shields (see Unit 4 Section 13 and 14). Then you can plan on making successful close-range attacks that utilise marines and ensure that the enemy is pushed beyond any hope of re-gaining the initia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t does matter that you make successful attacks and make use of your Marines properly \endash  e.g. not dropping a shield before you are certain no enemy weapons can be fired through them. As with T-Bombs, you need to be careful that you do not drop a shield when your enemy has fully charged weapons ready to fire on you. If you are exploiting downed shields \endash  you must pay attention to charged Phasers as even at range 5 the damage from a few Phaser2s may damage you more than any internal damage you inflict with Mar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s your attacks continue \endash  your 'hit &amp; run' attacks will also become more effective. Even if you have not used 'hit &amp; runs' to place yourself in the stronger position, once you have, combining Marines with your attacks (on multiple systems) is an effective way of ensuring the initiative stays with you and you are able to steadily hamper and degrade your enemy's efforts to regain the initiative and fight back. Again \endash  using Marines in this way will be best served by hitting multiple systems. Although at this stage \endash  it is recommended you not restrict the use of Marines to just weapons. Think of hitting other systems that cut down on your enemy's ability to counter your attacks, like sensors (ECM), shuttle bay (fighters, WWs, SSs, SPs), tractors or AMD (to counter your missiles) or transporters (you may want to hit these in order to ensure they can not use a 'hit &amp; run' at the same times as you in future rai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ilst mentioning which systems to hit \endash  due to the inner workings of how SFB has been converted to SFC, two quirks need to mentioned. Hard-points with multiple Heavy Weapons seem to be, on average, less liable to 'hit &amp; run' damage than other systems. Other systems like shuttle bays, transporters, sensors, tractor beams do seem to be susceptible to effective 'hit &amp; run' raids \endash  keep that in mind if you are thinking about possible multiple targets for your Marines. More seriously \endash  the damage reported on your MFD enemy ship's schematics is reported inaccurately. There is, approximately, a 20%-25% chance that information about a system being unaffected, damaged or destroyed is inaccurate. Whilst this could be a realistic "fog of war" element to the game, it is deeply annoying (making Marines even harder to use effectively) and means that if a system is           reported as "destroyed" and you find it still operational \endash  you will not be able to target it with Marines. The only consolation is that this 'misinformation' affects all ships equ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17\widctlpar\adjustright \i\f1\fs16\lang2057 {Note: enemy systems being repaired will be not be affected by \lquote hit &amp; runs\rquote  \endash  however, those marines sent over to attack will simply not be used and sent back to your ship ready for the next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final comment will be to just emphasise how Klingons have an advantage with 'Marines'. As a rule, we carry more Warriors and have more transporters as standard. As a rule, we have the ability to carry more Warriors than other races; and if you station them, there is a SFB modifier value that carried over into SFC makes our Warriors more effective when used as 'security'. It should be noted that these advantages are not solely Klingon, and other Warrior-races like the Gorn and Lyrans also share similar Klingon advantages. If you can combine our advantages with the 'best practice' outlined above, your Marines, whilst in themselves a not particularly damaging 'weapon', can be made to be an effective weapon that can help you turn a battle in your favour, or once events in a battle have given you the advantage, help you resolutely move towards ending the battle in your fav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grid0 Note on preparation: many players like to use the initial stages of combat to use a probe to not just quickly acquaint themselves with their enemy\rquote s ship, but to also prepare their Marines \endash  and then use the "pause" button to ensure the marines remain stationed on the ship and are only used at the appropriate moment.}{\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17\widctlpar\adjustright \i\f1\fs16\lang2057 {Note on sensor information: one of the benefits of using a disciplined plan of only using your marines once your enemy is taking damage and has less marines than you \endash  is that you can use the \lquote Hit and Run\rquote  control panel to accurately monitor and track enemy ship damage. You do this by first formally \ldblquote stationing\rdblquote  your marines; hit that \lquote pause\rquote  button. Then, using one marine per hard-point, select systems you would like to know are taking damage, that represent your \ldblquote wish list\rdblquote  of weapons/systems you would like destroyed trying to end the game. If you have maximum voice messages activated \endash  then as you cause internal damage, you will hear messages calling out \lquote system hit\rquote  or \lquote system destroyed\rquote  via tactical intelligence being tracked by the \lquote Hit and run\rquote  control panel. This allows you to concentrate on manoeuvring, targeting and firing \endash  looking only to the enemy ship system readout for charge status. As you withdraw you can then start paying attention to the exact charge, damage or destroyed status of weapons. Also: in targeting only specific weapons, should you find yourself with an opportunity to use marines ahead of your plan \endash  why not use them? If you find yourself with a downed shield and no weapons charged or charging, you may want to hit that \lquote pause\rquote  button, un-stationing your marines and allowing them to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limiting H8R raids: if, as above, you only target specific systems and then send over marines \endash  any un-used transporters will automatically \lquote cycle\rquote  back to the beginning of your H&amp;R target list and send over any available marines. If you have 5 transporters and you only want to target 3 systems per attack (or ensure you have 2 of your 5 transporters free for laying T-Bombs), you need to go over to each individual transporter you don\rquote t want used for H&amp;Rs and click on it. Click on it until the marine-transporter icon is darkened (one click should light it up to show you have selected it \endash  another click will darken the icon to show you no longer want to us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grid0 Note on \lquote stationing\lquote  Marines: you don't actually have to do anything to "station" your marines to protect your ship other than not use them (i.e. not target any enemy systems). The \lquote hit &amp; run\rquote  calculations take into consideration how many Marines you have kept on your ship when an enemy's Marines board your ship. This works in your favour if you do not commit your Marines to \lquote Hit &amp; Runs\rquote  and have more or an equal number of Marines to any boarding your ship. This is another good reason for keeping your Marines stationed on board your ship until you really can use them effectively.}{\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Note on transporter 'range' and 'cost': }{\i\f1\fs16\cgrid0 Marines can be transported a maximum of distance 5.99. The power drawn is meant to be 0.2 points for every 1 distance. Hence a 'T-Bomb' transported out to range 5 should temporarily draw 1 point of energy; what has been done in SFC is to simply use a proportion of total ship power (noted in the \lquote other\rquote  systems readout) to keep transporters powered up constantly \endash  there is merely a 1 turn 'recharge' for the transporter after it has been used. This differs for different ship sizes \endash  but will be no more than 1 point of the 'other' systems total requirement (e.g. on our larger cruisers with 5-7 transporters). You should have access to transporters as long as you have enough energy to meet 'other' system needs. (In effect, you need to be close to destruction before \lquote other\lquote  systems like shields or transporters no longer work.) Of course, individual transporters can be \lquote hit &amp; run\rquote  themselves, so if you have 5 transporters, you are considered to have 5 separate systems that can be \lquote hit &amp; run\rquote . Then you will have to repair them to get them working again.}{\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4.11 Main Tractor Beam: Defen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The Main Tractor Beam can be used to both \lquote Hold\rquote  ships in place, or \lquote Repel\rquote  attempts by enemy ships to tractor you. This is useful if you want to \lquote grab\rquote  hold of an enemy and blast them at close range \endash  but this is not something a Klingon should so, or find themselves facing, because of their relatively weak Heavy Weapons, Shielding and Hulls. Klingons should simply learn to avoid being caught by enemy tractor beams.\line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 begin with, there will be a quick overview of the Main Tractor Beam so you understand how it is used in comb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Main Tractor Beam (or 'Offensive Tractor Beam' as compared to the smaller set of Defensive Tractors mentioned in Unit 3 Section 8) operates in either a "Hold" or a "Repel" mode. We also use the term "Negative Tractor" for "Repel" as it cancels out and negates any main tractor beam that is holding your ship. You can only "Hold" one ship at a time. However, once held, that ship can be held steady, or, 'rotated' around you \endash  either clockwise or anti-clockwise. This is mainly used for capturing an enemy ship and rotating it into the firing arc of your Heavy Weapons. Its other use, though not entirely effective, is to grab hold of a damaged allied ship \endash  getting it temporarily out of danger, allowing it to cut power to it's engines and use available power for ECM, shields or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Main Tractor Beam has five levels of power \endash  each 'Level' of "Hold" or "Repel" power being exponentially larger than the last, and beginning with just a requirement of one point of energy. Hence 'Level 2' needs 2 points of energy. 'Level 3' needs 4 points; 'Level 4' needs 8 points and 'Level 5' needs 16 points. Once you have charged to a certain level, you can not then change the type of Tractor Beam \endash  the charge will drop to zero and you must begin again. As you can see, the mid-to-high levels of the beam require a lot of energy. This is their main draw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in Tractor Beam only has an effective range of distance 2.5. That range is constant and is not affected by whatever energy you have available \endash  whereas the strength of the Level of Hold or Repel can only be achieved if the energy needed is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that we have a good overview of the Main Tractor Beam, we now need to note how effectively it can be used as a weapon \endash  but not one advantageous to the Klingon, and so we must look upon mastering it's defensive use as the primary task in basic trai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ge The main use of offensive tractors, as just noted, is by less manoeuvrable ships \endash  like those of the Federation \endash  to grab and "Hold" a more manoeuvrable ship, like a Klingon, during a 'battle-run', a 'knife fight', or just a close attack pass. Once the enemy is held, the less manoeuvrable Federation ship can immediately cut power to it's engines, letting the Klingon ship drag it along whilst it increases it's Level of "Hold" power. Whilst the Klingon ship drags it along, the Federation ship also quickly turns to brings their forward Heavy Weapons to bear on the tractored ship, possibly using the 'rotate' feature to help. You need to be aware of the implications of using a tractor beam as part of a close range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ith our weak hulls and average shielding \endash  this is simply a position a Klingon ship should not be in. From an offensive position, we simply do not need to engage in such tactics due to the 'oblique' firing arcs supported by our weapons, and the ability to fire Disruptors from range 15. And our ships are agile \endash  we simply do not need to immobilise our enemies in order to achieve useful firing positions. In fact, trying to grab hold of a ship is usually other Race's response in having to deal with the more manoeuvrable Klingon opponents \endash  especially the Federation, Romulan and Gorns. Also \endash  even if you were to grab hold of an enemy, our Disruptors, even overloaded, as part of an Alpha Strike simply do not cause the same kind of crippling damage (or 'crunch' power) that a Federation, Romulans or Gorn ship can inflict on an opponent with an 'Alpha Stri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et if we are tractored at close range \endash  our enemies' different Heavy Weapons all have the ability to break down our shields and if not cripple us, give us near-fatal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Keeping that in mind, our attitude towards the main tractor beam is to use it defensively. This has two implic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rstly, that you should try and avoid going in so close to an enemy ship that they could tractor you. If an enemy ship is not travelling at full speed (e.g. around speed 20); take that as a warning. Such a ship may not necessarily be holding overloaded weapons \endash  but have engaged their offensive tractor. They hope that you will lose your caution as you easily out-manoeuvre them \endash  and then when you go in for a close attack: they \lquote Hold\rquote  you in a tractor and then 'Alpha-Strike' you as soon as possible. So you need to constantly be wary of the danger of getting too close. Again: you do not need to go in that close, with normal Disruptors able to fired from distance 15.99 and overloaded Disruptors fired from distance 8.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econdly, you need to know how to either resist, or break free from an offensive tractor. The key to this is knowing that for a ship being held by an offensive tractor \endash  to break free they must generate an equal level of a "Repel" tractor. Just equal; not greater. For an offensive tractor in "Hold" mode to successfully grab a target ship \endash  the level of energy need to be greater than the "Repel" energy of that target. Now remember those power requirements for each Level: 1,2,4,8,16. A Level 5 tractor requires 16 points of power \endash  for most ships this is just too much power to divert from other systems, like engines or weapons. Level 4 \endash  8 points \endash  also takes up a lot of power, and, as with Level 5, many players may not risk diverting so much power away from all their other sys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owever, at speed 20, a lot of ships can handle a Level 4 tractor if they are prepared to sacrifice some speed. Then with Level 3 \endash  4 points \endash  you have a tractor beam that only draws a moderate amount of power from your system, and which can easily be bumped up to a Level 4 tractor beam. That is important to keep in mind. A less manoeuvrable enemy travelling at speed 20 may have a very effective tractor beam waiting for you. A less manoeuvrable enemy travelling at around speed 25 (and appears to have no other systems taking spare power \endash  like ECM) possibly has a Level 2 or 3 tractor that they will be prepared to increase to a higher Level as soon as they grab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en facing such a slow ship, you should remain vigilant and use Disruptors from a distance. Use tactics like the 'Sabre Dance' discussed in the next unit. If they are holding a large tractor beam \endash  this is energy they would otherwise be using to frustrate your medium-range Disruptor or missile attacks with defensive tractors, ECM or shield re-enforc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en facing a ship that is travelling at around speed 25 and appears to have no other systems taking spare power \endash  like ECM or shield re-enforcement \endash  you can be more than vigilant. If that enemy ship is harbouring a Level 2 or 3 tractor that they hope to increase to a higher Level as soon as they grab you \endash  you can keep a similarly small Level 2 or 3 Repel tractor beam at the ready. This may mean your enemy will find they are unable to tractor you; simply giving up, speeding up and powering up other more useful systems (like ECM). If you now see such an enemy speeding up and producing high-levels of ECM \endash  then you will know they are very probably not trying to tractor you and you should worry about other tactics. Then, if you are then caught by a tractor beam \endash  you only need to quickly move up to the next Level of Repel in order to break free. You will not have to spend as much time breaking free as if you had to build up a Repel tractor beam from no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owever, it must be said again \endash  the best defence against those enemies who want to use the Main Tractor Beam offensively is to simply not go into distance 2.5. It is hard to properly predict when an enemy is actually using a Tractor Beam on \lquote Hold\rquote  \endash  and even harder to break free when you have been grabbed. It is simply better to avoid close range \endash  which you should be doing anyway unless exploiting an enemy\rquote s mistake or premature firing of weapons; and in those situations an enemy is unlikely to be trying to grab you with a Tractor Be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4.12 Main Tractor Beam: Offen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cgrid0 The Main Tractor Beam can not be used by Klingons for the main offensive uses other races find so effective. Yet grabbing enemy ships is not it's only use. The Main Tractor Beam is a very useful too in dealing with all forms of enemy Fighters and Patrol Shi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efore we start, again, a quick overview of the Main Tractor Beam. The main Tractor Beam has a 'hold' and 'repel' mode, each having five levels of strength. At the lowest Level One, it only requires 1 point of energy, at the highest Level Four, 16 points. Strength of the beam does not affect its range \endash  the Tractor Beam can only affect objects distance no further out than distance 2.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we can not effectively use the main "grabbing" tactic: our ships are simply not built for close-range attacks. But capital ships are not the only space ships flying around; Fighters and Fast Patrol Ships (or 'Pseudo Fighters' as SFC strangely calls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primary use of a Klingon for their main tractor beam is to grab hold of enemy Fighters and ensure they are dragged away from the safety of their Carrier. Or, that the smaller Patrol Ships can be held firmly in place and crippled without having to waste time with manoeuvring for multiple attacks. This is done so that you spend as little time destroying Fighters as possible \endash  making your self less exposed to the weapons of the Carrier and the other Squadr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ractoring Fighters allows you to maximise your Point Defence \endash  the main trick is to switch off your AMD and Point Defence Phasers and then go grab some Fighters. Because you have grabbed them at such close range, as soon as you switch on your AMD and Point Defence Phasers \endash  they will start chewing up the Fighters to great eff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ge The use of tractoring Fighters is needed because a skilful enemy will keep the Carriers that deploy them close to their Fighters. This is a two-fold strategy: the Carrier is keeping the Fighters close at hand so that they can be recalled as quickly as possible for repair if they start taking any serious damage. Then, keeping the Fighters close to the Carrier increases their potential firepower \endash  that the Fighters are regarded as additional 'weapons hard-points' bringing to bear on an attack pass. (Kept close \endash  Fighters also act as efficient AMD and neutralise any drone waves you may have want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General note on grabbing Fighters and Patrol Ships \endash  we mention this as a tactic of opportunity. What is being described here is not our primary tactic in destroying fighters \endash  but an opportunistic tactic considered when Fighters have fired their weapons, wandered off, or, are caught being recalled for re-loads/repairs. Ideally you would be using Disruptors from a distance, using ECCM to regain an edge against them and wear them down without going in close. However, against any kind of carrier and tender, in order to take the initiative, you must take out the Fighters and Patrol ships as soon as possible. In doing this \endash  risks should be taken. However, you should initially treat each fighter group or individual Patrol ship with respect. You should regard them as per our general guidelines (Unit 2 Section 4). But as soon as they either fire their Heavy Weapons or take a good deal of damage (this is especially true for Patrol Ships) \endash  if they can be grabbed from the protection of their Carrier; then as long as you grab them with the intention of using all available fire power, then this risk is entirely acceptable (just make sure you are not making yourself vulnerable to the Carrier\rquote s or other Fighter\rquote s retaliatory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t is because such Carriers can be very effective against Klingons \endash  that it is regarded as important to take out fighters as soon as possible. The gains of significantly weakening the Carrier by depriving it of their Fighters makes it worth making relatively close attacks (around range 5-10) if the Fighters are staying close to the Carrier. Such attacks may use Disruptors off-lined to give ECM a boost and ensure you can make high-speed attack passes with safety as you try to grab or significantly weaken the Figh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deally during 'snatch' attacks, you intend to only momentarily dip into the range where Fighters flying on 'defend me' orders of their Carrier meet the Hold range of your tractor beam. You can then quickly escape from the danger range of 8 from the Carrier (or other fighters). Of course, if you have carefully planned and executed your 'snatch pass' \endash  you may be skilful enough to avoid going into close range of the Carrier. Then after snagging a squadron, in your own time you can destroy all the fighters in that tractored Squadron. Although not taking too long \endash  fighters are still able to fire on you whilst you have them in your grip. And the Carrier will try to catch you as soon as possible \endash  possibly being prepared to off-line their own Heavy Weapons in order to save their fighters. On the plus side, fighters have no tractors with which to repel you with \endash  you need only a Level 1 Hold tractor to snag a squadron, and you can use the 'rotate' option to try and keep the fighters weapons facing away from you. The real advantage of this as opposed to just sniping at them from distance is that fighters are then given no chance to be called back and repaired by their mother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killing Fighters: ideally you are just going to snatch them and drag them behind you for a short period of time. This is obviously risky \endash  but once grabbed and held behind you \endash  you have all those aft-facing Phasers, missiles if you want them, and if you want to take proper precautions \endash  prepare a Suicide Shuttle beforehand and as soon as you are speeding away release that SS onto the Fighters. Together, these actions will make short work of wiping out a squadron. And in ships equipped with AMD \endash  your vulnerability to being fired upon by the Fighters will be reduced even m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same kind of reasoning also underlies grabbing Patrol Ships. Although they tend to be given slightly more freedom as they are more sturdier than Fighters \endash  but that makes them potentially easier to 'snatch'. Nonetheless, it helps us if we can grab them, drag them away and kill them whilst as far from any protective Carrier as is possible. In this sense, we use the main Tractor Beam not because the smaller Patrol Ships can out-manoeuvre us \endash  but because we are anxious not to spend precious time manoeuvring for attacks, holding them in place so we can keep firing weapons as soon as they have charged. Unlike fighters, Patrol Ships have a range of systems similar to that of a capital ship \endash  but they do not have the power to engage a Repel tractor unless in the larger Patrol Ships. Even then, they simply do not have the power to effectively have anything stronger than a Level 3 tractor \endash  which will usually come at a price of diverting energy from weapons. And if you start firing on them and bringing shields down as soon as you snag it \endash  that Patrol Ship will start losing power output immediately. And as with fighters \endash  tractoring Patrol Ships ensures its Carrier can not recall or recover it and repair the damaged. However, whilst even the hardiest Patrol ship can not withstand an Alpha Strike \endash  at close range, the resulting explosion will damage your shields. It is best to release a Patrol Ship when it is crippled, then finish them off with missiles and/or rear-facing Phasers as you draw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Note on 'rotate' control: for both fighters and patrol ships, you will find it effective to fire on them as soon as you have grabbed hold of them \endash  whilst rotating them to the rear of you where you can then fire off slower-moving missiles (to ensure you have the maximum number of missiles possible, even in late era, you may have chosen to take speed 16 missiles, or nothing faster than speed 24). This is especially useful against Patrol Ships where they are too big to be fired upon by AMD.}{\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ilst this use of the main Tractor Beam may not offer the same kind of tactical scope that the other races enjoy, this does give us an effective tool against ships that utilise Fighters or Patrol Shi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inally \endash  it was noted how other races use the main tractor beam to grab hold of faster and more agile ships in order for them to bring their Heavy Weapons to bear. Of course we can use this tactic \endash  but it is a tactic that is deeply disadvantageous to us. A full discussion of this tactic \endash  named the \lquote anchor\rquote  \endash  is discussed in Unit 5 Section 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A short summary to end these sections on the Main Tractor Beam;}{\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The main Tractor Beam can be set to a 'Hold' setting that allows you to grab hold of an enemy ship; you can even choose to rotate that ship clockwise or anti-clockwise around your ship so you can bring different weapons, or shields, to bear on that enemy. This is not recommended for Klingon ships as a standard tactic \endash  but when using a Tractor Beam to grab a ship, you must ensure that it has no Heavy Weapons charged, and have no, or few, standard weapons ready. The Klingon's best use of the main Tractor Beam is to snatch Fighters for AMD and PD to destroy.}{\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The main Tractor Beam can be set to a 'Repel' setting to prevent you being held by enemies Tractor Beams. Due to energy considerations for both ships, if you feel you are the target of a 'grab' attempt \endash  then at high speeds a Tractor Beam, set on Repel, at a level Three (4 energy points) should help you. At lower speeds \endash  at level Four (8 points). However, it is simply bad practice to get into such close range. Best practice for a Klingon is to never allow an enemy ship get within very close range (range 0-4), let alone close enough to be tractored (distance 2.5).}{\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page 4.13 Mizia: 'Mizia Fire' (or 'Stripp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cgrid0 The way in which a ship takes damage once the shields have been downed has specific qualities that should be understood and exploited. Short bursts of weapons fire, rather than an \lquote Alpha Strike\rquote , through a downed shield are more likely will stun and damage weapons, not the main systems of a ship. This allows you to concentrate you weapons fire on 'stripping' the armaments off an enemy before going in for the k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Mizia was a SFB player who first realised the way in which weapons fire affected a ship with a downed shield. His tactics paper on the subject ensured that this method of 'stripping weapons' off a ship was named after him. To appreciate what 'Mizia Fire' is \endash  it is just necessary to explain the SFB 'Damage Allocation Ch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chart had information detailing in what order the ship's different systems and components would start taking damage in the event of 'internal damage' as weapons fire strikes through a downed shield. Roughly, weapons fire would strike any armour first, then the hull, then start hitting internal systems, and then crew sections like laboratory or crew/command quarters. On the throw of die SFB players could determine how effective weapons fire had been in penetrating and damaging the guts of a Starship. Each SFC ship still uses the DAC \endash  it is just something buried in the program coding and not stated or explained in the manuals that come with the g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at Mizia realised was the importance of the weapon systems being situated on the hull. Normally, you are trying to destroy an enemy ship \endash  trying to hit important systems like the bridge or the warp core that are at the heart of a Starship protected by the large amounts of hull. According to the DAC, the more weapons fire you concentrate on the ship \endash  the deeper you are able to penetrate the hull and start hitting those important components and systems. Which then allows you to cripple a ship and eventually destroy it. Mizia grasped that since the weapon systems had components that were situated on the hull (with corresponding positions on the DAC) they took less weapons fire to hit. For the amount energy used in a single burst of weapons fire to tear deep into the depths of a ship \endash  you could actually have multiple, small bursts of weapons fire that could stun and damage multiple enemy weapons systems on the surface of that Star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n effect, you could choose not to try and systematically damage and then cripple an enemy ship \endash  but choose to strip that enemy ship of it's weapons first \endash  that would then allow you to close and start pounding at the guts of an enemy's ship without fear of them firing back, or at least retaliating with any effective weapons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may still seem like a strange idea \endash  so I just want to demonstrate it with an analog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agine a warship, say a frigate, being attacked by a warplane. The warplane, if it delivers a successful attack directly at the frigate, dumping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s weapons fire on just one point might be able to breach the hull and cause some significant damage before having to fly away. But the warpl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at one attack pass will never be able to deliver a crippling blow unless they are very lucky. What that warplane could have done was exec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trafing run' spreading out all its weapons fire \endash  missiles, bombs and cannon fire \endash  along the length of the warship. The warship might not be seriously damaged below it's armoured hull \endash  but systems above the decks like radar, missile launchers and main guns are going to get some 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f damage. Maybe not the kind of damage that will destroy them \endash  but it will only take a little damage to cripple them or significantly reduce their ability to fire back in future atta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dea of 'strafing' that you read in military history, or see dramatised in movies, is exactly the real-world equivalent of  'Mizia fire'. You are not trying to concentrate all you weapons fire into one moment \endash  as if "bombing" a warship with an 'Alpha Strike'. Instead you are breaking up all your available weapons fire into small bursts that 'strafe' the surface of your enemy's Starship, crippling or destroying weapon system components mounted on their h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in reducing the weapons fire to short bursts \endash  choosing to stun, damage or destroy your enemy's weapons, not his ship \endash  you are obviously sacrificing a lot of damage potential. You may feel that all this weapons fire is being wasted in such small bursts and could be better used in 'Alpha Strikes' to reduce the all-important 'hull integrity'. Fair enough: circumstance determines your actions \endash  you should never pass up the chance for a devastating 'Alpha Strike' unless there is a good reason. However, as a Klingon, we face enemies whose ships have better shields and sturdier hulls than us. For us, 'Mizia fire' offers a way of wearing down much sturdier enemies without having to make continued close-range attacks and risk our ship's Battleworthiness. If you hold back on 'Alpha Strikes' and prepare for a series of short, sharp, bursts of weapons fire \endash  you will be able to sustain a steady stream of damage. And that steady stream of damage means that you can easily and quickly strip an enemy of weapons; more quickly than if you chose to just keep trying to 'Alpha Strike' through a downed shield and ripe them apart with sheer fo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the main advantage of 'Mizia fire' \endash  you can use a downed shield to allow you to quickly neutralise the potential threat of an enemy. You don't necessarily need to spend time hacking away at the hull, tearing away at the Starship's guts and eventually knocking out the warp core or bridge to defeat an enemy. A warship without weapons, even if everything else is working, is just as defenceless as a freigh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ilst systematically stripping a ship of all it's weapons is desirable, in the heat of battle you are looking for more decisive action. From a Klingon perspective, you are not necessarily looking to take out all the weapons on a ship. You are simply taking out enough weapons to ensure that you can now mount close range, possibly overloaded attacks, safe in the knowledge that your enemy no longer has the ability to retaliate with any damaging amount of weapons fire \endash  especially if you are using ECM correctly, does not damage you severely. Hence you are using Mizia fire as a prelude to a close-range that makes full use of our weapons (Phaser2s and Disruptors at range 0-4) without having to worry about how vulnerable we are at these ran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having realised the use of 'Mizia fire' \endash  you will understand that once a shield has been downed, both you and your enemy will be aware of the consequences. You need to ensure that you are able to out-manoeuvre your opponent, either to avoid weapons fire through your downed shield \endash  or to take advantage of their downed shield. This is a skill, but just remember that as a Klingon \endash  our ships have an advantage in speed and agility; an edge you should learn to exploit. Whilst it may be true that we need to pay great attention to 'Mizia fire' and learn to exploit it due to the disadvantages of our ships \endash  conversely, the strengths of our ships means we are also well placed to exploit 'Mizia fire' once we have understood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page 4.14 Mizia: 'Plinkage' (or 'Long Range Stripp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Once a shield is down, any internal damage you can cause through it is worth inflicting. Be wary of using weapons ineffectively at a distance. Yet be aware that once a shield is down, even if you are using your weapons fire ineffectively because of the distance, the effects of 'Mizia fire' allows you to safely strip your enemy of their weapons before going in for the kill.}{\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linkage' (or the more formal term 'Long Range Stripping') is just an extension of 'Mizia fire'. Even at a distance, the implications of 'Mizia fire' can be so advantageous that it can be worthwhile to fire weapons whose effect may only be a couple of points of damage. This is especially good for a Klingon; the weakness of our shields and hulls means our ships should make great use of 'Long Range Stripping' once we have braved battle (and probably sustained grave damage) that has downed several of our enemy's shields. However, you should not be thinking of using all of that energy from too far a distance to damage perhaps just one weapon on a hard-point... So in this section, we will discuss 'Mizia fire' in terms of how exactly you go about achieving that kind of damage \endash  especially at a mid/long-range distance that is so advantageous to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begin with though \endash  a quick example of 'Plinkage'; of how you should use 'Mizia fire' from a distance. To use it, you will have already dow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couple of shields on an enemy (refer to Unit 5 Section 4). That has reduced their manoeuvrability as they try to prevent you firing through their downed shields and this allows you to circle them \endash  but you also hang back to remain in safety, and only dip into range 15 to fire Disrup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ut, if you are in a ship like a D7W \endash  you alternate the firing of the two Disruptor hard-points. Whilst one is charging, you manoeuvre and fire the other hard-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could also choose to fire each Disruptor separately (and you really need to ensure you have 'won' the 'EW War' if you plan to do this). You would do this by selecting a hard-point and then just hitting the 'Z' key once. (Select the hard-point and hit 'CTRL' + 'Z' and all weapons on that hard-point will be fired.) Using Disruptors individually, you could have four different bursts of Disruptor fire spread throughout the length of a turn \endash  although the you may find it very hard to achieve such good firing positions so routinely unless your enemy was close to oblivion, and you wouldn't need to Mizia them anyhow. Also, due to damage/hit% at a distance, it may be more advantageous to have at least two Disruptors firing together in order to ensure some kind of damage is caused when you achieve a firing position. Although ideally you should be firing from range 15 and individual bursts of Disruptor fire \endash  3 points of damage \endash  is very useful from that range for SFC Mizia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n, if you have the opportunity, you can close a little more and fire your Phaser1s and 2s, either together, or if practical, breaking up the Phaser fire into several smaller bursts. This may be very useful because as you manoeuvre around your enemy, you will be bringing forward-facing and then side-facing or rear-facing Phasers to bear and fire. At range 8, individual Phaser1s can generate an average of 2 points of damage, and at range 15 two Phaser1s would generate an average of 2 points of damage \endash  again, useful for SFC Mizia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ay, you could sustain a steady stream of 4 or 5 firings, coming into fire at distance 15, for every turn of weapons' charging. That is a good use of weapons to achieve 'Mizia fire' or 'Long-range Stri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owever, what you really need is some definite facts and figures on how exactly you need to use your weapons; how to time their firing and the exact amount of that weapons fire you want. Because of the advantage to Klingons of 'Plinkage' \endash  we'll make this more detailed discussion of 'Mizia fire' focused on 'Long Range Stripp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accuracy: the following section is going to discuss in detail the SFB 'Damage Allocation Chart' and other aspects of SFB. For the purpose of this discussion, a lot of information is going to be simplified. Also \endash  for obvious reasons we can not state authoritatively how SFB has been translated into real-time SFC. The following should be regarded as a rough guide to a potentially tortuous subject in terms of statistics. Therefore the following has been written to help you play SFC better \endash  not offer a comprehensive explanation of SFB concepts or how they are implemented in SFC. If you wish to know more about SFB (and therefore understand in detail many of the ideas in SFC) you should visit the home of SFB on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5\cgrid0 http://www.StarFleetGames.com}{\b\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 understand 'Mizia fire' and how we want to use it (at a distance), firstly we need to take a more detailed look at the 'Damage Allocation Chart', secondly we then need to look at the amount of weapon's fire needed, and then thirdly, and lastly, the timing of that weapons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 begin with, let us just look at the 'DAC' in more deta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how 'Damage' is allocated in SFB; before going to the DAC, it is calculated how much weapons damage is actually generated by the attacker (all weapons fired together at that single moment, and then taking into account range, hit%, averages, etc). For each point of damage generated that makes it through a shield, x2 die are rolled to generate a value between 2 and 1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se values correspond to rows 2-12 on the Damage Allocation Chart. For each of these rows, there is then a series of 13 columns (labelled 'A' to 'M'). In each of these columns is a ship component; as you travel from column 'A' to 'M' you are in effect going from the hull to the deepest workings of the Starship. If the first point of internal damage's die roll generated a value of 3 \endash  the ship component in 'A' column of row '3' is said to have been destroyed. If the second point of damage's die roll also (improbably it must be said) generated a value of 3 \endash  since the previous die-roll "destroyed" the system in the 'A' column, we now progress to the 'B' column. Whatever ship component was in that 'B' Column is now said to be destroy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process is carried on for each point of 'internal damage' generated in that volley. With a small amount of weapons fire \endash  you can see that only a few of the 'A' column systems will be hit, and that is very improbable that many other columns than 'A' will be hit. With a lot of 'internal damage' \endash  like an 'Alpha Strike' \endash  the probability will dictate that at least a few of those rows will accumulate enough damage along columns 'A' to 'M' that causes important internal systems to be destroyed or dama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itting columns 'A' through 'M' is important as this is the equivalent of weapons fire not just hitting the hull, but tearing deep into the ship and hitting vital systems. The whole of the DAC rows and columns try to put the more important systems mainly towards the 'M'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fter each volley, all the damage taken in the rows and columns of the DAC is noted on your ship's layout. The next volley then has a 'cleared' DAC \endash  row '3', columns 'A' and 'B' are now available for damage again. They only "stop" being capable of being damaged if all the systems on your ship that correspond to those columns have been destroyed. Foe instance, if one of the components in a column was a 'shuttle bay' \endash  if the shuttle bay is destroyed, then the next time the DAC is used, that column is ignored and the internal damage is allocated to the next column along the row, deeper in the ship. And if all systems on a column are dead (and by this time such a ship is very close to oblivion), then you just continue onto the next 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would be a good time to show part of the DAC. Here, as an example of the type of damage you could cause with that die roll value of '3' mentioned ab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rowd \trgaph108\trrh319\trleft88\trkeep\trbrdrt\brdrs\brdrw10 \trbrdrl\brdrs\brdrw10 \trbrdrb\brdrs\brdrw10 \trbrdrr\brdrs\brdrw10 \trbrdrh\brdrs\brdrw10 \trbrdrv\brdrs\brdrw10 \clvertalc\clbrdrb\brdrs\brdrw10 \cltxlrtb \cellx9923\pard\plain \s6\keepn\widctlpar\intbl\outlinelevel5\adjustright \i\f1\fs16\cf15\lang2057 {\cf1 \page }{\b\i0\cf1 (SFB Table D4.21)}{\cf1 \cell }\pard\plain \widctlpar\intbl\adjustright \fs20\lang2057\cgrid {\f1\fs16\cf1\cgrid0 \row }\trowd \trgaph108\trrh569\trleft88\trkeep\trbrdrt\brdrs\brdrw10 \trbrdrl\brdrs\brdrw10 \trbrdrb\brdrs\brdrw10 \trbrdrr\brdrs\brdrw10 \trbrdrh\brdrs\brdrw10 \trbrdrv\brdrs\brdrw10 \clvertalc\clbrdrl\brdrs\brdrw10 \clbrdrb\brdrs\brdrw10 \clbrdrr\brdrs\brdrw10 \cltxlrtb \cellx1276\clvertalc\clbrdrl\brdrs\brdrw10 \clbrdrb\brdrs\brdrw10 \clbrdrr\brdrs\brdrw10 \cltxlrtb \cellx9923\pard \widctlpar\intbl\adjustright {\b\i\f1\fs16\cf1\cgrid0 2 Die}{\f1\fs16\cf1\cgrid0  }{\b\i\f1\fs16\cf1\cgrid0 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6\cgrid0 (2-12)}{\f1\fs16\cf16\cgrid0 \cell }\pard \ri-391\widctlpar\intbl\adjustright {\b\i\f1\fs16\cf1\cgrid0 Damage Ca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widctlpar\intbl\adjustright {\b\i\f1\fs16\cf16\cgrid0 (columns A-M)\cell }\pard \widctlpar\intbl\adjustright {\f1\fs16\cf1\cgrid0 \row }\trowd \trgaph108\trrh279\trleft88\trkeep\trbrdrt\brdrs\brdrw10 \trbrdrl\brdrs\brdrw10 \trbrdrb\brdrs\brdrw10 \trbrdrr\brdrs\brdrw10 \trbrdrh\brdrs\brdrw10 \trbrdrv\brdrs\brdrw10 \clvmgf\clvertalc\clbrdrt\brdrs\brdrw10 \clbrdrl\brdrs\brdrw10 \clbrdrb\brdrs\brdrw10 \clbrdrr\brdrs\brdrw10 \cltxlrtb \cellx1276\clvertalc\clbrdrt\brdrs\brdrw10 \clbrdrl\brdrs\brdrw10 \clbrdrr\brdrs\brdrw10 \cltxlrtb \cellx2236\clvertalc\clbrdrt\brdrs\brdrw10 \clbrdrl\brdrs\brdrw10 \clbrdrr\brdrs\brdrw10 \cltxlrtb \cellx3197\clvertalc\clbrdrt\brdrs\brdrw10 \clbrdrl\brdrs\brdrw10 \clbrdrr\brdrs\brdrw10 \cltxlrtb \cellx4158\clvertalc\clbrdrt\brdrs\brdrw10 \clbrdrl\brdrs\brdrw10 \clbrdrr\brdrs\brdrw10 \cltxlrtb \cellx5119\clvmgf\clvertalc\clbrdrt\brdrs\brdrw10 \clbrdrl\brdrs\brdrw10 \clbrdrb\brdrs\brdrw10 \clbrdrr\brdrs\brdrw10 \cltxlrtb \cellx6079\clvertalc\clbrdrt\brdrs\brdrw10 \clbrdrl\brdrs\brdrw10 \clbrdrr\brdrs\brdrw10 \cltxlrtb \cellx7040\clvertalc\clbrdrt\brdrs\brdrw10 \clbrdrl\brdrs\brdrw10 \clbrdrr\brdrs\brdrw10 \cltxlrtb \cellx8001\clvertalc\clbrdrt\brdrs\brdrw10 \clbrdrl\brdrs\brdrw10 \clbrdrr\brdrs\brdrw10 \cltxlrtb \cellx8962\clvertalc\clbrdrt\brdrs\brdrw10 \clbrdrl\brdrs\brdrw10 \clbrdrr\brdrs\brdrw10 \cltxlrtb \cellx9923\pard \widctlpar\intbl\adjustright {\b\f1\fs16\cf1\cgrid0 Row 3}{\f1\fs16\cf1\cgrid0 \cell }{\b\f1\fs16\cf1\cgrid0 A}{\f1\fs16\cf1\cgrid0 \cell }{\b\f1\fs16\cf1\cgrid0 B}{\f1\fs16\cf1\cgrid0 \cell }\pard\plain \s5\keepn\widctlpar\intbl\outlinelevel4\adjustright \b\f1\fs16\cf16\lang2057 {\cf15 C\cell }\pard\plain \s7\keepn\widctlpar\intbl\outlinelevel6\adjustright \b\i\f1\fs16\cf15\lang2057 {D\cell }\pard\plain \qc\widctlpar\intbl\adjustright \fs20\lang2057\cgrid {\i\f1\fs16\cf15\cgrid0 E-I: also systems other than weapons\cell }\pard\plain \s7\keepn\widctlpar\intbl\outlinelevel6\adjustright \b\i\f1\fs16\cf15\lang2057 {J\cell K\cell }\pard\plain \widctlpar\intbl\adjustright \fs20\lang2057\cgrid {\b\f1\fs16\cf1\cgrid0 L}{\f1\fs16\cf1\cgrid0 \cell }\pard\plain \s6\keepn\widctlpar\intbl\outlinelevel5\adjustright \i\f1\fs16\cf15\lang2057 {\b M\cell }\pard\plain \widctlpar\intbl\adjustright \fs20\lang2057\cgrid {\f1\fs16\cf1\cgrid0 \row }\trowd \trgaph108\trrh538\trleft88\trkeep\trbrdrt\brdrs\brdrw10 \trbrdrl\brdrs\brdrw10 \trbrdrb\brdrs\brdrw10 \trbrdrr\brdrs\brdrw10 \trbrdrh\brdrs\brdrw10 \trbrdrv\brdrs\brdrw10 \clvmrg\clvertalc\clbrdrt\brdrs\brdrw10 \clbrdrl\brdrs\brdrw10 \clbrdrb\brdrs\brdrw10 \clbrdrr\brdrs\brdrw10 \cltxlrtb \cellx1276\clvertalc\clbrdrl\brdrs\brdrw10 \clbrdrb\brdrs\brdrw10 \clbrdrr\brdrs\brdrw10 \cltxlrtb \cellx2236\clvertalc\clbrdrl\brdrs\brdrw10 \clbrdrb\brdrs\brdrw10 \clbrdrr\brdrs\brdrw10 \cltxlrtb \cellx3197\clvertalc\clbrdrl\brdrs\brdrw10 \clbrdrb\brdrs\brdrw10 \clbrdrr\brdrs\brdrw10 \cltxlrtb \cellx4158\clvertalc\clbrdrl\brdrs\brdrw10 \clbrdrb\brdrs\brdrw10 \clbrdrr\brdrs\brdrw10 \cltxlrtb \cellx5119\clvmrg\clvertalc\clbrdrt\brdrs\brdrw10 \clbrdrl\brdrs\brdrw10 \clbrdrb\brdrs\brdrw10 \clbrdrr\brdrs\brdrw10 \cltxlrtb \cellx6079\clvertalc\clbrdrl\brdrs\brdrw10 \clbrdrb\brdrs\brdrw10 \clbrdrr\brdrs\brdrw10 \cltxlrtb \cellx7040\clvertalc\clbrdrl\brdrs\brdrw10 \clbrdrb\brdrs\brdrw10 \clbrdrr\brdrs\brdrw10 \cltxlrtb \cellx8001\clvertalc\clbrdrl\brdrs\brdrw10 \clbrdrb\brdrs\brdrw10 \clbrdrr\brdrs\brdrw10 \cltxlrtb \cellx8962\clvertalc\clbrdrl\brdrs\brdrw10 \clbrdrb\brdrs\brdrw10 \clbrdrr\brdrs\brdrw10 \cltxlrtb \cellx9923\pard \widctlpar\intbl\adjustright {\f1\fs16\cf1\cgrid0 \cell }{\b\i\f1\fs16\cf1\cgrid0 Dr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auncher}{\f1\fs16\cf1\cgrid0 \cell }{\b\i\f1\fs16\cf1\cgrid0 Phaser}{\f1\fs16\cf1\cgrid0 \cell }{\b\i\f1\fs16\cf15\cgrid0 Impu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Engine}{\b\f1\fs16\cf15\cgrid0 \cell }{\b\i\f1\fs16\cf15\cgrid0 Left War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gine\cell }{\f1\fs16\cf1\cgrid0 \cell }{\b\i\f1\fs16\cf15\cgrid0 Lab\cell Battery\cell }{\b\i\f1\fs16\cf1\cgrid0 Phaser}{\f1\fs16\cf1\cgrid0 \cell }{\b\i\f1\fs16\cf15\cgrid0 Excess Damage\cell }\pard \widctlpar\intbl\adjustright {\f1\fs16\cf1\cgrid0 \row }\pard \widctlpar\adjustright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o \endash  after determining how weapons fire will affect a ship, if you had inflicted a little damage you would hit a Drone Launcher (or other secondary Heavy Weapon \endash  column A) or one of the Phasers (usually determined randomly from the selection of Phasers facing the shield you are firing through \endash  column B). And if you have a lot of weapons damage plunging into the ship \endash  you can hit a Phaser (column L) or some stubborn bits of hull (which is what 'excess damage' refers to).  If you want to neutralise a ship before destroying it \endash  why bother with an 'Alpha Strike' when a series of short bursts could have the same effect? With the above example \endash  you just need a 1 point of internal damage to hit the "drone launcher" \endash  but you would have to be lucky and roll the die 12 times with each roll yielding a 3 so you could hit that 3rd row 12 times and progress along the column so that you could eventually hit that Phaser at column L. This is a great example of what 'Mizia fire' or 'stripping' can achieve; those 12 points of weapons fire when split into a series of smaller volleys could, if the roll of the die goes your way, be consistently hitting systems like 'Drone Launcher' or 'Phaser' and not hitting systems like 'Impulse Engine' or 'Left Warp Eng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f course, it isn't }{\i\f1\fs16\cf1\cgrid0 that}{\f1\fs16\cf1\cgrid0  easy. Below, we will now reproduce the DAC with only the weapons shown. As you can see, weapons damage is spread all over the chart. To cause serious damage to the weapons (and, obviously, the ship in general) you need to keep scoring 'Alpha Strikes' that tear deep into the enemy warship. Yet... If you were to resist the urge to cause as much damage as possible \endash  a series of a small bursts (with the die rolls 3, 4, 10 &amp; 11) has as much of a chance, if not more (because you are able to fire more often), of hitting a weapons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rowd \trgaph108\trrh393\trkeep\trbrdrt\brdrs\brdrw10 \trbrdrl\brdrs\brdrw10 \trbrdrb\brdrs\brdrw10 \trbrdrr\brdrs\brdrw10 \trbrdrh\brdrs\brdrw10 \trbrdrv\brdrs\brdrw10 \clvertalc\clbrdrb\brdrs\brdrw10 \cltxlrtb \cellx9923\pard \widctlpar\intbl\adjustright {\b\i\f1\fs16\cf1\cgrid0 (SFB Table D4.21) Noting only the position of weapons in the DAC}{\f1\fs16\cf1\cgrid0 \cell }\pard \widctlpar\intbl\adjustright {\f1\fs16\cf1\cgrid0 \row }\trowd \trgaph108\trrh555\trkeep\trbrdrt\brdrs\brdrw10 \trbrdrl\brdrs\brdrw10 \trbrdrb\brdrs\brdrw10 \trbrdrr\brdrs\brdrw10 \trbrdrh\brdrs\brdrw10 \trbrdrv\brdrs\brdrw10 \clvmgf\clvertalb\clbrdrt\brdrs\brdrw10 \clbrdrl\brdrs\brdrw10 \clbrdrb\brdrs\brdrw10 \clbrdrr\brdrs\brdrw10 \cltxlrtb \cellx1134\clvertalc\clbrdrt\brdrs\brdrw10 \clbrdrl\brdrs\brdrw10 \clbrdrb\brdrs\brdrw10 \clbrdrr\brdrs\brdrw10 \cltxlrtb \cellx9923\pard\plain \s3\keepn\widctlpar\intbl\outlinelevel2\adjustright \b\i\f1\fs16\cf1\lang2057 {2 Die 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widctlpar\intbl\adjustright \fs20\lang2057\cgrid {\b\i\f1\fs16\cf15\cgrid0 (Rows 2-1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8\cf1\cgrid0 \cell }\pard\plain \s3\keepn\widctlpar\intbl\outlinelevel2\adjustright \b\i\f1\fs16\cf1\lang2057 {Damaged Ca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intbl\adjustright \fs20\lang2057\cgrid {\b\i\f1\fs16\cf15\cgrid0 (columns A-M)}{\f1\fs16\cf1\cgrid0 \cell }\pard \widctlpar\intbl\adjustright {\f1\fs16\cf1\cgrid0 \row }\trowd \trgaph108\trrh306\trkeep\trbrdrt\brdrs\brdrw10 \trbrdrl\brdrs\brdrw10 \trbrdrb\brdrs\brdrw10 \trbrdrr\brdrs\brdrw10 \trbrdrh\brdrs\brdrw10 \trbrdrv\brdrs\brdrw10 \clvmrg\clvertalc\clbrdrt\brdrs\brdrw10 \clbrdrl\brdrs\brdrw10 \clbrdrb\brdrs\brdrw10 \clbrdrr\brdrs\brdrw10 \cltxlrtb \cellx1134\clvertalc\clbrdrt\brdrs\brdrw10 \clbrdrl\brdrs\brdrw10 \clbrdrb\brdrs\brdrw10 \clbrdrr\brdrs\brdrw10 \cltxlrtb \cellx2598\clvertalc\clbrdrt\brdrs\brdrw10 \clbrdrl\brdrs\brdrw10 \clbrdrb\brdrs\brdrw10 \clbrdrr\brdrs\brdrw10 \cltxlrtb \cellx4063\clvertalc\clbrdrt\brdrs\brdrw10 \clbrdrl\brdrs\brdrw10 \clbrdrb\brdrs\brdrw10 \clbrdrr\brdrs\brdrw10 \cltxlrtb \cellx5528\clvertalc\clbrdrt\brdrs\brdrw10 \clbrdrl\brdrs\brdrw10 \clbrdrb\brdrs\brdrw10 \clbrdrr\brdrs\brdrw10 \cltxlrtb \cellx6993\clvertalc\clbrdrt\brdrs\brdrw10 \clbrdrl\brdrs\brdrw10 \clbrdrb\brdrs\brdrw10 \clbrdrr\brdrs\brdrw10 \cltxlrtb \cellx8458\clvertalc\clbrdrt\brdrs\brdrw10 \clbrdrl\brdrs\brdrw10 \clbrdrb\brdrs\brdrw10 \clbrdrr\brdrs\brdrw10 \cltxlrtb \cellx9923\pard \qc\widctlpar\intbl\adjustright {\f1\fs16\cf1\cgrid0 \cell }{\b\f1\fs16\cf1\cgrid0 A\cell B\cell F\cell H\cell I\cell L\cell }\pard \widctlpar\intbl\adjustright {\f1\fs16\cf1\cgrid0 \row }\trowd \trgaph108\trrh307\trbrdrt\brdrs\brdrw10 \trbrdrl\brdrs\brdrw10 \trbrdrb\brdrs\brdrw10 \trbrdrr\brdrs\brdrw10 \trbrdrh\brdrs\brdrw10 \trbrdrv\brdrs\brdrw10 \clvertalc\clbrdrt\brdrs\brdrw10 \clbrdrl\brdrs\brdrw10 \clbrdrb\brdrs\brdrw10 \clbrdrr\brdrs\brdrw10 \cltxlrtb \cellx1134\clvertalc\clbrdrt\brdrs\brdrw10 \clbrdrl\brdrs\brdrw10 \clbrdrb\brdrs\brdrw10 \clbrdrr\brdrs\brdrw10 \cltxlrtb \cellx2598\clvertalc\clbrdrt\brdrs\brdrw10 \clbrdrl\brdrs\brdrw10 \clbrdrb\brdrs\brdrw10 \clbrdrr\brdrs\brdrw10 \cltxlrtb \cellx4063\clvertalc\clbrdrt\brdrs\brdrw10 \clbrdrl\brdrs\brdrw10 \clbrdrb\brdrs\brdrw10 \clbrdrr\brdrs\brdrw10 \cltxlrtb \cellx5528\clvertalc\clbrdrt\brdrs\brdrw10 \clbrdrl\brdrs\brdrw10 \clbrdrb\brdrs\brdrw10 \clbrdrr\brdrs\brdrw10 \cltxlrtb \cellx6993\clvertalc\clbrdrt\brdrs\brdrw10 \clbrdrl\brdrs\brdrw10 \clbrdrb\brdrs\brdrw10 \clbrdrr\brdrs\brdrw10 \cltxlrtb \cellx8458\clvertalc\clbrdrt\brdrs\brdrw10 \clbrdrl\brdrs\brdrw10 \clbrdrb\brdrs\brdrw10 \clbrdrr\brdrs\brdrw10 \cltxlrtb \cellx9923\pard \qc\widctlpar\intbl\adjustright {\b\f1\fs16\cf1\cgrid0 3\cell }{\b\i\f1\fs16\cf15\cgrid0 Drone Launcher}{\b\f1\fs16\cf15\cgrid0 \cell }\pard\plain \s8\qc\keepn\widctlpar\intbl\outlinelevel7\adjustright \b\i\f1\fs16\cf15\lang2057 {Phaser\cell }\pard\plain \qc\widctlpar\intbl\adjustright \fs20\lang2057\cgrid {\b\f1\fs16\cf15\cgrid0 \cell \cell \cell }{\b\i\f1\fs16\cf15\cgrid0 Phaser}{\b\f1\fs16\cf15\cgrid0 \cell }\pard \widctlpar\intbl\adjustright {\f1\fs16\cf1\cgrid0 \row }\pard \qc\widctlpar\intbl\adjustright {\b\f1\fs16\cf1\cgrid0 4\cell }{\b\i\f1\fs16\cf15\cgrid0 Phaser}{\b\f1\fs16\cf15\cgrid0 \cell \cell \cell \cell \cell \cell }\pard \widctlpar\intbl\adjustright {\f1\fs16\cf1\cgrid0 \row }\pard \qc\widctlpar\intbl\adjustright {\b\f1\fs16\cf1\cgrid0 5\cell }{\b\f1\fs16\cf15\cgrid0 \cell \cell }{\b\i\f1\fs16\cf15\cgrid0 Torpedo}{\b\f1\fs16\cf15\cgrid0 \cell \cell \cell }{\b\i\f1\fs16\cf15\cgrid0 Any Weapon}{\b\f1\fs16\cf15\cgrid0 \cell }\pard \widctlpar\intbl\adjustright {\f1\fs16\cf1\cgrid0 \row }\pard \qc\widctlpar\intbl\adjustright {\b\f1\fs16\cf1\cgrid0 6\cell }{\b\f1\fs16\cf15\cgrid0 \cell \cell \cell \cell }{\b\i\f1\fs16\cf15\cgrid0 Phaser}{\b\f1\fs16\cf15\cgrid0 \cell }{\b\i\f1\fs16\cf15\cgrid0 Any Weapon}{\b\f1\fs16\cf15\cgrid0 \cell }\pard \widctlpar\intbl\adjustright {\f1\fs16\cf1\cgrid0 \row }\trowd \trgaph108\trrh306\trbrdrt\brdrs\brdrw10 \trbrdrl\brdrs\brdrw10 \trbrdrb\brdrs\brdrw10 \trbrdrr\brdrs\brdrw10 \trbrdrh\brdrs\brdrw10 \trbrdrv\brdrs\brdrw10 \clvertalc\clbrdrt\brdrs\brdrw10 \clbrdrl\brdrs\brdrw10 \clbrdrb\brdrs\brdrw10 \clbrdrr\brdrs\brdrw10 \cltxlrtb \cellx1134\clvertalc\clbrdrt\brdrs\brdrw10 \clbrdrl\brdrs\brdrw10 \clbrdrb\brdrs\brdrw10 \clbrdrr\brdrs\brdrw10 \cltxlrtb \cellx2598\clvertalc\clbrdrt\brdrs\brdrw10 \clbrdrl\brdrs\brdrw10 \clbrdrb\brdrs\brdrw10 \clbrdrr\brdrs\brdrw10 \cltxlrtb \cellx4063\clvertalc\clbrdrt\brdrs\brdrw10 \clbrdrl\brdrs\brdrw10 \clbrdrb\brdrs\brdrw10 \clbrdrr\brdrs\brdrw10 \cltxlrtb \cellx5528\clvertalc\clbrdrt\brdrs\brdrw10 \clbrdrl\brdrs\brdrw10 \clbrdrb\brdrs\brdrw10 \clbrdrr\brdrs\brdrw10 \cltxlrtb \cellx6993\clvertalc\clbrdrt\brdrs\brdrw10 \clbrdrl\brdrs\brdrw10 \clbrdrb\brdrs\brdrw10 \clbrdrr\brdrs\brdrw10 \cltxlrtb \cellx8458\clvertalc\clbrdrt\brdrs\brdrw10 \clbrdrl\brdrs\brdrw10 \clbrdrb\brdrs\brdrw10 \clbrdrr\brdrs\brdrw10 \cltxlrtb \cellx9923\pard \qc\widctlpar\intbl\adjustright {\b\f1\fs16\cf1\cgrid0 7\cell }{\b\f1\fs16\cf15\cgrid0 \cell \cell \cell }{\b\i\f1\fs16\cf15\cgrid0 Phaser}{\b\f1\fs16\cf15\cgrid0 \cell \cell }{\b\i\f1\fs16\cf15\cgrid0 Any Weapon}{\b\f1\fs16\cf15\cgrid0 \cell }\pard \widctlpar\intbl\adjustright {\f1\fs16\cf1\cgrid0 \row }\trowd \trgaph108\trrh307\trbrdrt\brdrs\brdrw10 \trbrdrl\brdrs\brdrw10 \trbrdrb\brdrs\brdrw10 \trbrdrr\brdrs\brdrw10 \trbrdrh\brdrs\brdrw10 \trbrdrv\brdrs\brdrw10 \clvertalc\clbrdrt\brdrs\brdrw10 \clbrdrl\brdrs\brdrw10 \clbrdrb\brdrs\brdrw10 \clbrdrr\brdrs\brdrw10 \cltxlrtb \cellx1134\clvertalc\clbrdrt\brdrs\brdrw10 \clbrdrl\brdrs\brdrw10 \clbrdrb\brdrs\brdrw10 \clbrdrr\brdrs\brdrw10 \cltxlrtb \cellx2598\clvertalc\clbrdrt\brdrs\brdrw10 \clbrdrl\brdrs\brdrw10 \clbrdrb\brdrs\brdrw10 \clbrdrr\brdrs\brdrw10 \cltxlrtb \cellx4063\clvertalc\clbrdrt\brdrs\brdrw10 \clbrdrl\brdrs\brdrw10 \clbrdrb\brdrs\brdrw10 \clbrdrr\brdrs\brdrw10 \cltxlrtb \cellx5528\clvertalc\clbrdrt\brdrs\brdrw10 \clbrdrl\brdrs\brdrw10 \clbrdrb\brdrs\brdrw10 \clbrdrr\brdrs\brdrw10 \cltxlrtb \cellx6993\clvertalc\clbrdrt\brdrs\brdrw10 \clbrdrl\brdrs\brdrw10 \clbrdrb\brdrs\brdrw10 \clbrdrr\brdrs\brdrw10 \cltxlrtb \cellx8458\clvertalc\clbrdrt\brdrs\brdrw10 \clbrdrl\brdrs\brdrw10 \clbrdrb\brdrs\brdrw10 \clbrdrr\brdrs\brdrw10 \cltxlrtb \cellx9923\pard \qc\widctlpar\intbl\adjustright {\b\f1\fs16\cf1\cgrid0 8\cell }{\b\f1\fs16\cf15\cgrid0 \cell \cell \cell \cell }\pard\plain \s7\qc\keepn\widctlpar\intbl\outlinelevel6\adjustright \b\i\f1\fs16\cf15\lang2057 {Phaser\cell }\pard\plain \qc\widctlpar\intbl\adjustright \fs20\lang2057\cgrid {\b\i\f1\fs16\cf15\cgrid0 Any Weapon}{\b\f1\fs16\cf15\cgrid0 \cell }\pard \widctlpar\intbl\adjustright {\f1\fs16\cf1\cgrid0 \row }\pard \qc\widctlpar\intbl\adjustright {\b\f1\fs16\cf1\cgrid0 9\cell }{\b\f1\fs16\cf15\cgrid0 \cell \cell }{\b\i\f1\fs16\cf15\cgrid0 Drone Launcher}{\b\f1\fs16\cf15\cgrid0 \cell \cell \cell }{\b\i\f1\fs16\cf15\cgrid0 Any Weapon}{\b\f1\fs16\cf15\cgrid0 \cell }\pard \widctlpar\intbl\adjustright {\f1\fs16\cf1\cgrid0 \row }\pard \qc\widctlpar\intbl\adjustright {\b\f1\fs16\cf1\cgrid0 10\cell }{\b\i\f1\fs16\cf15\cgrid0 Phaser}{\b\f1\fs16\cf15\cgrid0 \cell \cell \cell \cell \cell }{\b\i\f1\fs16\cf15\cgrid0 Any Weapon}{\b\f1\fs16\cf15\cgrid0 \cell }\pard \widctlpar\intbl\adjustright {\f1\fs16\cf1\cgrid0 \row }\trowd \trgaph108\trrh307\trbrdrt\brdrs\brdrw10 \trbrdrl\brdrs\brdrw10 \trbrdrb\brdrs\brdrw10 \trbrdrr\brdrs\brdrw10 \trbrdrh\brdrs\brdrw10 \trbrdrv\brdrs\brdrw10 \clvertalc\clbrdrt\brdrs\brdrw10 \clbrdrl\brdrs\brdrw10 \clbrdrb\brdrs\brdrw10 \clbrdrr\brdrs\brdrw10 \cltxlrtb \cellx1134\clvertalc\clbrdrt\brdrs\brdrw10 \clbrdrl\brdrs\brdrw10 \clbrdrb\brdrs\brdrw10 \clbrdrr\brdrs\brdrw10 \cltxlrtb \cellx2598\clvertalc\clbrdrt\brdrs\brdrw10 \clbrdrl\brdrs\brdrw10 \clbrdrb\brdrs\brdrw10 \clbrdrr\brdrs\brdrw10 \cltxlrtb \cellx4063\clvertalc\clbrdrt\brdrs\brdrw10 \clbrdrl\brdrs\brdrw10 \clbrdrb\brdrs\brdrw10 \clbrdrr\brdrs\brdrw10 \cltxlrtb \cellx5528\clvertalc\clbrdrt\brdrs\brdrw10 \clbrdrl\brdrs\brdrw10 \clbrdrb\brdrs\brdrw10 \clbrdrr\brdrs\brdrw10 \cltxlrtb \cellx6993\clvertalc\clbrdrt\brdrs\brdrw10 \clbrdrl\brdrs\brdrw10 \clbrdrb\brdrs\brdrw10 \clbrdrr\brdrs\brdrw10 \cltxlrtb \cellx8458\clvertalc\clbrdrt\brdrs\brdrw10 \clbrdrl\brdrs\brdrw10 \clbrdrb\brdrs\brdrw10 \clbrdrr\brdrs\brdrw10 \cltxlrtb \cellx9923\pard \qc\widctlpar\intbl\adjustright {\b\f1\fs16\cf1\cgrid0 11\cell }{\b\i\f1\fs16\cf15\cgrid0 Torpedo}{\b\f1\fs16\cf15\cgrid0 \cell }{\b\i\f1\fs16\cf15\cgrid0 Phaser}{\b\f1\fs16\cf15\cgrid0 \cell \cell \cell \cell }{\b\i\f1\fs16\cf15\cgrid0 Phaser}{\b\f1\fs16\cf15\cgrid0 \cell }\pard \widctlpar\intbl\adjustright {\f1\fs16\cf1\cgrid0 \row }\pard \widctlpar\adjustright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Note: Rows 2 &amp; 12 had no weapons in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Drone Launchers' also stands for any secondary Heavy Weapons. 'Torp' (meaning Plasma or Photon Torpedoes) also stands for your primary Heavy Weapons \endash  i.e. for us these are our Disruptors. 'Phaser' \endash  the main Phaser 1s and 2s. 'Any Weapon' \endash  all weapons not yet destroyed that can receive damage.}{\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o how does damage actually get allocated in SFC? How much SFC weapons fire does it take to hit a 'Phaser' or 'Any Weapon' on a die roll of 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ell, in SFB, as we have seen, those columns' ship components could be destroyed with just 1 point of 'internal damage'. 1 point of damage? Column A. Within an 'Alpha-Strike' you manage to hit 10 points on one row? Then you will damage all the systems up to Column J on that row. However, with SFC, in order to improve game-play as SFB was made real-time and not turn-based, that amount of 'internal damage' needed to progress along those columns was doubled. So in SFC, you need 2 points \endash  2 die roll producing the value for the same row \endash  to destroy a system in column A. Within an Alpha Strike, if 10 points ended up being allocated to a single row, would now only destroy all the systems up to Column 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Due to systems and components now needing twice the amount of internal damage of SFB before it was considered "destroyed" \endash  this process was dubbed "double intern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Note on 'double internals': it goes without saying that this makes destroying a ship a far more lengthy process than in SFB. If SFC used 'un-adulterated' SFB rules \endash  then the average SFC games would probably last only 5 minutes at game speed 7. A battle between seasoned 'Aces' might stretch to 10 minutes. SFC 'Double Internals' forces players to make repeated attacks in order to finally cripple and destroy a ship. In SFC, an 'Alpha Strike' severely damages, maybe even heavily, but it will still have the ability to fight on \endash  in SFB the player who managed to effectively 'Alpha Strike'  first usually  crippled their opponent. Hence SFC games average around 30 minutes at game speed 7: 'double internals' allowing a real-time game that affords players multiple opportunities to attack or defend themselve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cf1\cgrid0 Note on 'damage': this now means that whilst a system/component may only have been hit with 1 point of 'internal damage' \endash  it is "damaged" if not destroyed. This has 2 implications: a system will be temporarily "stunned", and then it will be regarded as in need of repair. It then only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eeds 1 further point of damage for that system/component to be finally destroyed in the next volley of fire \endash  so that 1 point does not go to waste. Whilst this makes SFC 'Mizia' fire less effective than SFB 'Mizia' fire \endash  SFC 'Alpha Strikes' are also severely reduced from their "knock-out" status in SFB. A SFC ship can survive at least one 'Alpha Strike'. However, because of the ability to 'damage' a system, to leave it 'half destroyed' \endash  'Mizia' fire actually loses out a lot less than an 'Alpha Strike'. (The following section\rquote s statistics will expla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that we have looked at how the DAC works with 'double internals' in SFC \endash  we will look at exactly how much weapons' fire we need to make 'Mizia fire' effective. This means we are also back to the basic 'Weapons Information' you should really be getting used to by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333\trkeep\trbrdrt\brdrs\brdrw10 \trbrdrl\brdrs\brdrw10 \trbrdrb\brdrs\brdrw10 \trbrdrr\brdrs\brdrw10 \trbrdrh\brdrs\brdrw10 \trbrdrv\brdrs\brdrw10 \clvertalc\clbrdrt\brdrs\brdrw10 \clbrdrl\brdrs\brdrw10 \clbrdrb\brdrs\brdrw10 \clbrdrr\brdrs\brdrw10 \cltxlrtb \cellx9639\pard \widctlpar\intbl\adjustright {\b\f1\fs16\cgrid0 'Phaser1' Damage Table }{\f1\fs16\cgrid0 [as tabulated for SFC]}{\b\f1\fs16\cgrid0  }{\f1\fs16\cgrid0 \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17\clvertalc\clbrdrt\brdrs\brdrw10 \clbrdrl\brdrs\brdrw10 \clbrdrb\brdrs\brdrw10 \clbrdrr\brdrs\brdrw10 \cltxlrtb \cellx2874\clvertalc\clbrdrt\brdrs\brdrw10 \clbrdrl\brdrs\brdrw10 \clbrdrb\brdrs\brdrw10 \clbrdrr\brdrs\brdrw10 \cltxlrtb \cellx3531\clvertalc\clbrdrt\brdrs\brdrw10 \clbrdrl\brdrs\brdrw10 \clbrdrb\brdrs\brdrw10 \clbrdrr\brdrs\brdrw10 \cltxlrtb \cellx4188\clvertalc\clbrdrt\brdrs\brdrw10 \clbrdrl\brdrs\brdrw10 \clbrdrb\brdrs\brdrw10 \clbrdrr\brdrs\brdrw10 \cltxlrtb \cellx4845\clvertalc\clbrdrt\brdrs\brdrw10 \clbrdrl\brdrs\brdrw10 \clbrdrb\brdrs\brdrw10 \clbrdrr\brdrs\brdrw10 \cltxlrtb \cellx5503\clvertalc\clbrdrt\brdrs\brdrw10 \clbrdrl\brdrs\brdrw10 \clbrdrb\brdrs\brdrw10 \clbrdrr\brdrs\brdrw10 \cltxlrtb \cellx6160\clvertalc\clbrdrt\brdrs\brdrw10 \clbrdrl\brdrs\brdrw10 \clbrdrb\brdrs\brdrw10 \clbrdrr\brdrs\brdrw10 \cltxlrtb \cellx6817\clvertalc\clbrdrt\brdrs\brdrw10 \clbrdrl\brdrs\brdrw10 \clbrdrb\brdrs\brdrw10 \clbrdrr\brdrs\brdrw10 \cltxlrtb \cellx7474\clvertalc\clbrdrt\brdrs\brdrw10 \clbrdrl\brdrs\brdrw10 \clbrdrb\brdrs\brdrw10 \clbrdrr\brdrs\brdrw10 \cltxlrtb \cellx8647\clvertalc\clbrdrt\brdrs\brdrw10 \clbrdrl\brdrs\brdrw10 \clbrdrb\brdrs\brdrw10 \clbrdrr\brdrs\brdrw10 \cltxlrtb \cellx9639\pard \widctlpar\intbl\adjustright {\b\i\f1\fs16\cf15\cgrid0 Range\tab }{\f1\fs16\cgrid0 \cell }\pard \qc\widctlpar\intbl\adjustright {\b\i\f1\fs16\cf15\cgrid0 0}{\f1\fs16\cgrid0 \cell }{\b\i\f1\fs16\cf15\cgrid0 1}{\f1\fs16\cgrid0 \cell }{\b\i\f1\fs16\cf15\cgrid0 2}{\f1\fs16\cgrid0 \cell }{\b\i\f1\fs16\cf15\cgrid0 3}{\f1\fs16\cgrid0 \cell }{\b\i\f1\fs16\cf15\cgrid0 4}{\f1\fs16\cgrid0 \cell }{\b\i\f1\fs16\cf15\cgrid0 5}{\f1\fs16\cgrid0 \cell }{\b\i\f1\fs16\cf15\cgrid0 6-8}{\f1\fs16\cgrid0 \cell }{\b\i\f1\fs16\cf15\cgrid0 9-15}{\f1\fs16\cgrid0 \cell }{\b\i\f1\fs16\cf15\cgrid0 16-25}{\f1\fs16\cgrid0 \cell }{\b\i\f1\fs16\cf15\cgrid0 26-50}{\f1\fs16\cgrid0 \cell }{\b\i\f1\fs16\cf15\cgrid0 51-75}{\f1\fs16\cgrid0 \cell }\pard \widctlpar\intbl\adjustright {\f1\fs16\cgrid0 \row }\pard \widctlpar\intbl\adjustright {\f1\fs16\cgrid0 Minimum Damage\cell }\pard \qc\widctlpar\intbl\adjustright {\f1\fs16\cgrid0 4\cell 4\cell 3\cell 3\cell 2\cell 2\cell 0\cell 0\cell 0\cell 0\cell 0\cell }\pard \widctlpar\intbl\adjustright {\f1\fs16\cgrid0 \row }\pard \widctlpar\intbl\adjustright {\f1\fs16\cgrid0 Maximum Damage\cell }\pard \qc\widctlpar\intbl\adjustright {\f1\fs16\cgrid0 9\cell 8\cell 7\cell 6\cell 5\cell 5\cell 4\cell 3\cell 2\cell 1\cell 1\cell }\pard \widctlpar\intbl\adjustright {\f1\fs16\cgrid0 \row }\trowd \trgaph108\trrh238\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17\clvertalc\clbrdrt\brdrs\brdrw10 \clbrdrl\brdrs\brdrw10 \clbrdrb\brdrs\brdrw10 \clbrdrr\brdrs\brdrw10 \cltxlrtb \cellx2874\clvertalc\clbrdrt\brdrs\brdrw10 \clbrdrl\brdrs\brdrw10 \clbrdrb\brdrs\brdrw10 \clbrdrr\brdrs\brdrw10 \cltxlrtb \cellx3531\clvertalc\clbrdrt\brdrs\brdrw10 \clbrdrl\brdrs\brdrw10 \clbrdrb\brdrs\brdrw10 \clbrdrr\brdrs\brdrw10 \cltxlrtb \cellx4188\clvertalc\clbrdrt\brdrs\brdrw10 \clbrdrl\brdrs\brdrw10 \clbrdrb\brdrs\brdrw10 \clbrdrr\brdrs\brdrw10 \cltxlrtb \cellx4845\clvertalc\clbrdrt\brdrs\brdrw10 \clbrdrl\brdrs\brdrw10 \clbrdrb\brdrs\brdrw10 \clbrdrr\brdrs\brdrw10 \cltxlrtb \cellx5503\clvertalc\clbrdrt\brdrs\brdrw10 \clbrdrl\brdrs\brdrw10 \clbrdrb\brdrs\brdrw10 \clbrdrr\brdrs\brdrw10 \cltxlrtb \cellx6160\clvertalc\clbrdrt\brdrs\brdrw10 \clbrdrl\brdrs\brdrw10 \clbrdrb\brdrs\brdrw10 \clbrdrr\brdrs\brdrw10 \cltxlrtb \cellx6817\clvertalc\clbrdrt\brdrs\brdrw10 \clbrdrl\brdrs\brdrw10 \clbrdrb\brdrs\brdrw10 \clbrdrr\brdrs\brdrw10 \cltxlrtb \cellx7474\clvertalc\clbrdrt\brdrs\brdrw10 \clbrdrl\brdrs\brdrw10 \clbrdrb\brdrs\brdrw10 \clbrdrr\brdrs\brdrw10 \cltxlrtb \cellx8647\clvertalc\clbrdrt\brdrs\brdrw10 \clbrdrl\brdrs\brdrw10 \clbrdrb\brdrs\brdrw10 \clbrdrr\brdrs\brdrw10 \cltxlrtb \cellx9639\pard \widctlpar\intbl\adjustright {\b\f1\fs16\cf1\cgrid0 Average Damage}{\b\f1\fs16\cgrid0 \cell }\pard \qc\widctlpar\intbl\adjustright {\b\f1\fs16\cf1\cgrid0 6.5}{\b\f1\fs16\cgrid0 \cell }{\b\f1\fs16\cf1\cgrid0 5.5}{\b\f1\fs16\cgrid0 \cell }{\b\f1\fs16\cf1\cgrid0 4.8}{\b\f1\fs16\cgrid0 \cell }{\b\f1\fs16\cf1\cgrid0 4.3}{\b\f1\fs16\cgrid0 \cell }{\b\f1\fs16\cf1\cgrid0 3.8}{\b\f1\fs16\cgrid0 \cell }{\b\f1\fs16\cf1\cgrid0 3.5}{\b\f1\fs16\cgrid0 \cell }{\b\f1\fs16\cf1\cgrid0 2.2}{\b\f1\fs16\cgrid0 \cell }{\b\f1\fs16\cf1\cgrid0 1}{\b\f1\fs16\cgrid0 \cell }{\b\f1\fs16\cf1\cgrid0 0.5}{\b\f1\fs16\cgrid0 \cell }{\b\f1\fs16\cf1\cgrid0 0.3}{\b\f1\fs16\cgrid0 \cell }{\b\f1\fs16\cf1\cgrid0 0.1}{\b\f1\fs16\cgrid0 \cell }\pard \widctlpar\intbl\adjustright {\f1\fs16\cgrid0 \row }\pard \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333\trkeep\trbrdrt\brdrs\brdrw10 \trbrdrl\brdrs\brdrw10 \trbrdrb\brdrs\brdrw10 \trbrdrr\brdrs\brdrw10 \trbrdrh\brdrs\brdrw10 \trbrdrv\brdrs\brdrw10 \clvertalc\clbrdrt\brdrs\brdrw10 \clbrdrl\brdrs\brdrw10 \clbrdrb\brdrs\brdrw10 \clbrdrr\brdrs\brdrw10 \cltxlrtb \cellx8647\pard \widctlpar\intbl\adjustright {\b\f1\fs16\cgrid0 'Phaser2' Damage Table }{\f1\fs16\cgrid0 [as tabulated for SFC]}{\b\f1\fs16\cgrid0  }{\f1\fs16\cgrid0 \cell }\pard \widctlpar\intbl\adjustright {\f1\fs16\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17\clvertalc\clbrdrt\brdrs\brdrw10 \clbrdrl\brdrs\brdrw10 \clbrdrb\brdrs\brdrw10 \clbrdrr\brdrs\brdrw10 \cltxlrtb \cellx2874\clvertalc\clbrdrt\brdrs\brdrw10 \clbrdrl\brdrs\brdrw10 \clbrdrb\brdrs\brdrw10 \clbrdrr\brdrs\brdrw10 \cltxlrtb \cellx3531\clvertalc\clbrdrt\brdrs\brdrw10 \clbrdrl\brdrs\brdrw10 \clbrdrb\brdrs\brdrw10 \clbrdrr\brdrs\brdrw10 \cltxlrtb \cellx4188\clvertalc\clbrdrt\brdrs\brdrw10 \clbrdrl\brdrs\brdrw10 \clbrdrb\brdrs\brdrw10 \clbrdrr\brdrs\brdrw10 \cltxlrtb \cellx6160\clvertalc\clbrdrt\brdrs\brdrw10 \clbrdrl\brdrs\brdrw10 \clbrdrb\brdrs\brdrw10 \clbrdrr\brdrs\brdrw10 \cltxlrtb \cellx6817\clvertalc\clbrdrt\brdrs\brdrw10 \clbrdrl\brdrs\brdrw10 \clbrdrb\brdrs\brdrw10 \clbrdrr\brdrs\brdrw10 \cltxlrtb \cellx7797\clvertalc\clbrdrt\brdrs\brdrw10 \clbrdrl\brdrs\brdrw10 \clbrdrb\brdrs\brdrw10 \clbrdrr\brdrs\brdrw10 \cltxlrtb \cellx8647\pard \widctlpar\intbl\adjustright {\b\i\f1\fs16\cf15\cgrid0 Range\tab }{\f1\fs16\cgrid0 \cell }\pard \qc\widctlpar\intbl\adjustright {\b\i\f1\fs16\cf15\cgrid0 0}{\f1\fs16\cgrid0 \cell }{\b\i\f1\fs16\cf15\cgrid0 1}{\f1\fs16\cgrid0 \cell }{\b\i\f1\fs16\cf15\cgrid0 2}{\f1\fs16\cgrid0 \cell }{\b\i\f1\fs16\cf15\cgrid0 3}{\f1\fs16\cgrid0 \cell }{\b\i\f1\fs16\cf15\cgrid0 4-8}{\f1\fs16\cgrid0 \cell }{\b\i\f1\fs16\cf15\cgrid0 9-15}{\f1\fs16\cgrid0 \cell }{\b\i\f1\fs16\cf15\cgrid0 16-30}{\f1\fs16\cgrid0 \cell }{\b\i\f1\fs16\cf15\cgrid0 31-50}{\f1\fs16\cgrid0 \cell }\pard \widctlpar\intbl\adjustright {\f1\fs16\cgrid0 \row }\pard \widctlpar\intbl\adjustright {\f1\fs16\cgrid0 Minimum Damage\cell }\pard \qc\widctlpar\intbl\adjustright {\f1\fs16\cgrid0 5\cell 3\cell 3\cell 3\cell 0\cell 0\cell 0\cell 0\cell }\pard \widctlpar\intbl\adjustright {\f1\fs16\cgrid0 \row }\pard \widctlpar\intbl\adjustright {\f1\fs16\cgrid0 Maximum Damage\cell }\pard \qc\widctlpar\intbl\adjustright {\f1\fs16\cgrid0 6\cell 5\cell 5\cell 4\cell 3\cell 2\cell 1\cell 1\cell }\pard \widctlpar\intbl\adjustright {\f1\fs16\cgrid0 \row }\trowd \trgaph108\trrh238\trkeep\trbrdrt\brdrs\brdrw10 \trbrdrl\brdrs\brdrw10 \trbrdrb\brdrs\brdrw10 \trbrdrr\brdrs\brdrw10 \trbrdrh\brdrs\brdrw10 \trbrdrv\brdrs\brdrw10 \clvertalc\clbrdrt\brdrs\brdrw10 \clbrdrl\brdrs\brdrw10 \clbrdrb\brdrs\brdrw10 \clbrdrr\brdrs\brdrw10 \cltxlrtb \cellx1560\clvertalc\clbrdrt\brdrs\brdrw10 \clbrdrl\brdrs\brdrw10 \clbrdrb\brdrs\brdrw10 \clbrdrr\brdrs\brdrw10 \cltxlrtb \cellx2217\clvertalc\clbrdrt\brdrs\brdrw10 \clbrdrl\brdrs\brdrw10 \clbrdrb\brdrs\brdrw10 \clbrdrr\brdrs\brdrw10 \cltxlrtb \cellx2874\clvertalc\clbrdrt\brdrs\brdrw10 \clbrdrl\brdrs\brdrw10 \clbrdrb\brdrs\brdrw10 \clbrdrr\brdrs\brdrw10 \cltxlrtb \cellx3531\clvertalc\clbrdrt\brdrs\brdrw10 \clbrdrl\brdrs\brdrw10 \clbrdrb\brdrs\brdrw10 \clbrdrr\brdrs\brdrw10 \cltxlrtb \cellx4188\clvertalc\clbrdrt\brdrs\brdrw10 \clbrdrl\brdrs\brdrw10 \clbrdrb\brdrs\brdrw10 \clbrdrr\brdrs\brdrw10 \cltxlrtb \cellx6160\clvertalc\clbrdrt\brdrs\brdrw10 \clbrdrl\brdrs\brdrw10 \clbrdrb\brdrs\brdrw10 \clbrdrr\brdrs\brdrw10 \cltxlrtb \cellx6817\clvertalc\clbrdrt\brdrs\brdrw10 \clbrdrl\brdrs\brdrw10 \clbrdrb\brdrs\brdrw10 \clbrdrr\brdrs\brdrw10 \cltxlrtb \cellx7797\clvertalc\clbrdrt\brdrs\brdrw10 \clbrdrl\brdrs\brdrw10 \clbrdrb\brdrs\brdrw10 \clbrdrr\brdrs\brdrw10 \cltxlrtb \cellx8647\pard \widctlpar\intbl\adjustright {\b\f1\fs16\cf1\cgrid0 Average Damage}{\b\f1\fs16\cgrid0 \cell }\pard \qc\widctlpar\intbl\adjustright {\b\f1\fs16\cf1\cgrid0 5.5}{\b\f1\fs16\cgrid0 \cell }{\b\f1\fs16\cf1\cgrid0 4.2}{\b\f1\fs16\cgrid0 \cell }{\b\f1\fs16\cf1\cgrid0 3.8}{\b\f1\fs16\cgrid0 \cell }{\b\f1\fs16\cf1\cgrid0 3.5}{\b\f1\fs16\cgrid0 \cell }{\b\f1\fs16\cf1\cgrid0 1.2}{\b\f1\fs16\cgrid0 \cell }{\b\f1\fs16\cf1\cgrid0 0.7}{\b\f1\fs16\cgrid0 \cell }{\b\f1\fs16\cf1\cgrid0 0.3}{\b\f1\fs16\cgrid0 \cell }{\b\f1\fs16\cf1\cgrid0 0.1}{\b\f1\fs16\cgrid0 \cell }\pard \widctlpar\intbl\adjustright {\f1\fs16\cgrid0 \row }\pard \widctlpar\adjustright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magine we are just firing all Phasers and Disruptors on a D7W through a downed shield on a CC+, at a reasonable range 8. We will pretend that the D7W is firing from an oblique angle \endash  so that in a single volley we get 18 damage points generated by the D7W (x7 Phaser1s, x4 Phaser2s, x4 Disruptor3s). The SFC programming of the DAC generates the die roll ensures that nearly all the 'A' columns are either damaged (1 point hits) or destroyed (2 points hit), with one or two of the 'B' columns being hit and damaged. Only if the die roll produces some luck for the D7W will many the 'B' columns be destroyed, and even a few of the 'C' columns dama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owever, let us presume that we just fire the D7W's bridge hard-point of three Phaser1s. At distance 8, we'll round out the damage to 6 points. Those 6 points of damage means that there is very little chance of any of the 'B' columns will be touched. It is unlikely, though very possible, that any of the 'A' columns will be destroyed. But that is better than having a large amount of damage points because if too many weapons are destroyed within a volley \endash  the DAC will allocate them to other ship systems. Hence you end up wasting damage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idea, then, is to try and keep the amount of damage so low that within a volley, all of the column 'A's are being hit. You are not firing enough weapons so that many or all of the systems are destroyed on the 'A' columns, and excess damage points must now be allocated to the 'B', 'C', or other columns where there is little chance of hitting a weapons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we took this to further, and we only fired there D7W bridge Phaser1s individually (again averaging the damage out), each Phaser1 would generate 2 points of 'internal damage'.}{\f1\fs16\cf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imagine this if you were at range 15, firing those x3 bridge Phaser1s on the D7W altogether in a volley through a downed shield on a CC+. At that distance we'll say that the x3 Phaser1s cause 2 points of 'internal damage' when fired together. With just those 2 points \endash  we only cause damage in any of the 'A' columns, and do not need to worry about damage mounting up on the 'A' column so much that all the weapons are destroyed and the 'B' column starts taking h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brdrt\brdrs\brdrw10 \trbrdrl\brdrs\brdrw10 \trbrdrb\brdrs\brdrw10 \trbrdrr\brdrs\brdrw10 \trbrdrh\brdrs\brdrw10 \trbrdrv\brdrs\brdrw10 \clvertalt\clbrdrt\brdrs\brdrw10 \clbrdrl\brdrs\brdrw10 \clbrdrb\brdrs\brdrw10 \clbrdrr\brdrs\brdrw10 \cltxlrtb \cellx3686\pard \widctlpar\intbl\adjustright {\b\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SFB Table D4.21)}{\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2 DIE ROLL\tab COLUM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2-12)\tab D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tab }{\f1\fs16\cf15\cgrid0 2\tab Brid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tab }{\b\f1\fs16\cf1\cgrid0 3\tab }{\b\i\f1\fs16\cf1\cgrid0 Drone Launc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tab 4\tab }{\b\i\f1\fs16\cf1\cgrid0 Phaser}{\b\i\f1\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tab }{\f1\fs16\cf15\cgrid0 5\tab Right Warp Eng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ab 6\tab Forward H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ab 7\tab Cargo B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ab 8\tab Aft H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ab 9\tab Left Warp Eng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tab }{\b\f1\fs16\cf1\cgrid0 10\tab }{\b\i\f1\fs16\cf1\cgrid0 Pha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tab 11\tab }{\b\i\f1\fs16\cf1\cgrid0 Torpedoes}{\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tab }{\f1\fs16\cf15\cgrid0 12\tab Auxiliary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8\cf1\cgrid0 \cell }\trowd \trgaph108\trbrdrt\brdrs\brdrw10 \trbrdrl\brdrs\brdrw10 \trbrdrb\brdrs\brdrw10 \trbrdrr\brdrs\brdrw10 \trbrdrh\brdrs\brdrw10 \trbrdrv\brdrs\brdrw10 \clvertalt\clbrdrt\brdrs\brdrw10 \clbrdrl\brdrs\brdrw10 \clbrdrb\brdrs\brdrw10 \clbrdrr\brdrs\brdrw10 \cltxlrtb \cellx3686\pard \widctlpar\intbl\adjustright {\b\i\f1\fs16\cf1\cgrid0 \row }\pard \widctlpar\adjustright {\b\i\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Consider what this means as a chance to hit the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11 die-roll options (values 2-12), of which 4 weapons are at colum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weapons systems = 36% of possible components that can by hit by 1 point of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ithin a volley, a 2nd point of damage has only a 9% possibility of hitting a previously damaged weap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consider a possible Alpha Strike at range 8 \endash  the D7W with x5 Phaser1s, x4 Phaser2s, x4 (normal) Disruptor3s will, taking into account the hit% and firing from the oblique position, will be generating around 25 points of damage. With overloaded Disruptors, this should be around 35 points of damage. Even if within just one volley the die roll was fortunate enough to put all this damage into one row, you would need 26 points of damage in order to reach the 'M' column, destroying all the systems along the way. And even then you will probably only hit one or two weapon sys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 'Alpha Strike' of 25-35 points of damage is more likely to damage the majority of the Column 'A' components, probably destroying around a third of them \endash  ensuring at least one weapons system is destroyed. With that level of damage, many of the 'B' and 'C' columns would receive at               }{\f1\fs16\cgrid0  }{\f1\fs16\cf1\cgrid0 least 1 point of damage \endash  but only through luck will you destroy or damage any of the very few weapons in these columns. And the only way you can get further than columns 'A' to 'C' is by destroying all those systems so that they no longer appear in the DAC, and therefore future damage is moved along the columns towards the 'M' column. Ignoring 'Mizia' fire \endash  you can only strip a ship of it's weapons by systematically destroying all the systems on a ship at the same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d I would then ask you to consider that this is just }{\i\f1\fs16\cf1\cgrid0 one}{\f1\fs16\cf1\cgrid0  'Alpha Strike' with 25-35 points of damage that can only hit a few weapons in the 'A' to 'C' columns. That same amount of damage could be split up into, for instance, 15 volleys of 2 points of damage each. And each of these volleys has a 36% chance of hitting a weapon. So there is a distinct chance that a single burst of 'Mizia' fire can damage as many weapons as an Alpha Strike; yet 15 bursts of 'Mizia' fire will definitely cause more weapons system damage than a single 'Alpha Stri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 give you a solid example of this in work, we'll examine that K-D7W firing on a F-CC+ with a downed sh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D7W has x5 Phaser1s, x4 Phaser2s, x4 Disruptors. At close distance or mid-distance, you could fire each of the x5 Phasers separately. You could fire each of the x4 Disruptors separately at long-distance. Because of their lack of effectiveness at long distance, the x4 Phaser2s could be split up into two sets of two Phaser2s. Altogether \endash  that's 11 separate firings of weapons within a single turn (and with weapons that take a turn to charge, so this is a constant level of barrage you could keep up). Of those 11 volleys of 'Mizia' fire, around 36% will hit a weapon in the 'A' column of the DAC. Within a single turn, firing through a downed shield, a D7W could at least strip or damage between 2 or 3 weapons off a C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e could be more circumspect and say we are firing from a distance \endash  have only two or three groupings of Phaser1s, try and fire as many of the Phaser2s together (oblique firing arcs will support this) \endash  and the Disruptors can each be fired separately, effectively, at a distance. (Although, due to hit% at these ranges, we may want to combine the Disruptors into two sets of two weapons for firing.)  Altogether \endash  that's around 7 separate firings of weapons. Again, with each volley of weapons fire at around 36% \endash  that's still around 1 or 2 weapons per turn being hit or at least dama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CC+ has x4 Photon Torpedoes, x8 Phaser1s, x2 Phaser3s. 14 weapons in all. If you did successfully sustain 'long-range stripping', with  'Mizia' fire volleys ensured with a 36% likelihood of hitting weapons, you could destroy or at least damage around 2-4 weapons per turn. You could strip that CC+ of weapons within as few as 3 turns, and possibly take no longer than 7 or 8 turns. That means, once a shield is down on a CC+, at game speed 7, you have the possibility of stripping that ship clean of weapons within 5 min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inally \endash  a short note on how to exactly time 'Mizia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Due to the real-time nature of SFC, you can effectively 'break-up' weapons fire. For an 'Alpha Strike' you select all weapons and then press CTRL+Z. To fire all weapons on a hard-point \endash  just select it and press CTRL+Z.To fire a single weapon on a hard-point \endash  select that hard-point and press Z. The HUD, at the bottom left of the screen, even tells you the maximum/minimum level of damage selected weapons will cause. I have pointed to very specific levels of weapons fire \endash  as little as 2 points of damage. Yet selecting individual Phasers and paying attention to your HUD makes this very straightforward. (Gaining the skill and experience to repeatedly gain firing positions is something else you'll have to learn, th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at should be pointed out is that the DAC allocates damage from weapons fire in the course of an 'impulse'. An 'impulse' is a sub-division of time within a 'turn' in SFB. A 'turn' has 32 'impulses'. An SFB 'Alpha Strike' would see you firing all selected weapons during a single 'impulse'. 'Mizia fire' made sure you fired individual weapons \endash  or small groups of weapons \endash  each on a different, successive 'impu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t game speed 7 in SFC2, 1 'impulse' is roughly the equivalent of 1 second. At game speed 7, 1 'turn' in SFC is approximately 35 seconds. In reality, an 'impulse' lasts a second \endash  plus a fraction of a second. Unfortunately that is a fraction which is hard to judge \endash  and so the simple solution is, in SFC2, at game speed 7, to break up your weapon fire into once every 2 seconds. (This is especially true of multiplayer games where 'lag' can distort timings.) If you are really able to out-manoeuvre your enemy and keep a downed shield facing your weapons \endash  you could even be more careful and fire a weapon every 3 seconds. This way you are ensuring your weapons fire is effectively 'broken' up into small volleys and not regarded by the SFC program as any kind of combined-weapons volley like an 'Alpha Stri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Some notes on the effects of damage: one of the other ideas behind \lquote Mizia\rquote  fire is the ability to temporarily stun or damage weapons prior to a close range attack. Once stunned or damaged from a distance \endash  you move in for a close range attack safe in the knowledge retaliatory fire has been blunted considerably. This is one of the side-effects of \lquote double internals\rquote  (the ability to have stunned/temporarily damaged systems) and the way \lquote repairs\rquote  are implemented. A stunned system is going to remain stunned for around 8 seconds at game-speed 7. This is useful mainly from staging attacks from mid-range; seizing the opportunity, for example, to make a fast attack as soon as you notice some Heavy Weapons have been stunned (allowing a relatively safer close-range attack) or damaged (they are going to be remain out of action for at least a single turn). In that time \endash  you should be able to close into a more effective weapons range, fire weapons not yet used for the purposes of Mizia (logic dictates that you only bother attacking if you have a good number of weapons charged), and start withdrawing. Or with AMD damage \endash  fire missiles. You are hoping that you are starting a \lquote cascade\rquote  of damaged or stunned systems. A handful of damaged systems allows you to get closer \endash  which in turn allows you to make a much closer attack that causes even more stunned/damaged systems. Remember; at close range you could fire each of your remaining weapons separately to have maximum Mizia effect with each shot \endash  and then follow through with Marines. With damaged/destroyed systems \endash  fully destroyed weapons now lose their charge. They can only re-charge when repaired, and once repairs have begun \endash  will only start to re-charge once 50% repaired. Repair rates depend on available, undamaged laboratories \endash  but as a rule, even on the fastest repair rates you have at least a turn\rquote s grace before a weapon is fully repaired. Add that to charging \endash  and you are looking at 30-50 seconds before a damaged weapon is a threat to you again. In practice, what you may find useful with Mizia fire is that once you have downed several shields (see Unit 5 Section 4) you concentrate on retiring to mid distance and try stripping your enemy of some of their main weapons. Despite the fact you are continuing to attack \endash  you are actually preparing yourself for a close-range attack. You will engage in a close-range attack once you have stripped off a few important weapons \endash  and then see that another number of important weapons are either stunned or damaged. You then go in close to exploit a close-range attack relatively free of retaliation. With luck, you begin a cascade of damage on your enemy that allows you to sustain a pursuit or Battlerun (Unit 5 Section 2) that essentially finished your enemy. Even if unlucky and you don\rquote t destroy as many systems as you had hoped \endash  you have still caused severe or punishing damage which has made victory closer. Retire to mid range, continuing to Mizia and looking out for another opportunity to attack at close range (and of course \endash  confident in the knowledge you previous attacks will have ensured future attacks face less resistance). Such a process takes time and pract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lquote double internals\rquote  in regard to \lquote Sabre Dancing\rquote : Sabre Dancing will be covered in more detail in Unit 5 Sections 5 and 6 \endash  but some balance concerns should be noted here in relation to giving and taking damage. Whilst this change to SFB in implementing SFC affects Klingons in a significant way \endash  it nonetheless affects every race in some way in an equal manner. Whilst it not only deprives Klingons of using the Sabre Dance in all situations, but making Disruptors an even more relatively weak weapon \endash  it also means that you, and other players, can survive at least one Alpha strike from all other races. As long as you can avoid range 0-4, most races can not cripple you in one Alpha Strike. And if you can avoid                   }{\f1\fs16\cgrid0  }{\i\f1\fs16\cf1\cgrid0 range 0-8, you should be able to survive even the largest volley of weapons fire with only a few destroyed systems should a shield fall. Whilst this affects everyone equally \endash  it has psychologically affected the Federation and Romulans the most. Their highly damaging weapons no longer have the SFB ability to gut, cripple, or even destroy, an enemy in a single \lquote alpha strike\rquote . At close range (e.g. around range 5-10) whilst damage will tear through the shields, once damage is inflicted on the ship, \lquote double internals\rquote  dampens the scope of that damage. In effect, the Fed or Romulan needs a second attack to \lquote finish off\rquote  their enemy \endash  or they need to get into almost range 0 for all their weapons to fire together and gut your ship. Therefore you need to imagine that in each battle you have just one opportunity to screw up and get caught in a close-range \lquote alpha strike\rquote . Your ship, weak hulled, will simply not survive another such attack \endash  and it will take whatever skill you have to remain in the battle once you have taken such damage. (But keep in mind your enemies face no such threat from you \endash  to inflict the kind of damage from one enemy \lquote alpha strike\rquote  you would have to carry out at least two attacks, or a single attack with overloa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To end, let's briefly summarise Mizia fire and how to properly exploi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nce a shield is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elect and use only individual weapons, or very small groupings of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s per Disruptor fire, dip into range 15 to fire and the withdraw, to protect yourse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in the HUD you are only causing around 2-10 points of damage per volley of weapon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ire no quicker than once per 2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ry to sustain the firings, keeping up a steady stream of hits throughout the tu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2\cf10\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ul\cf1\cgrid0 \page }{\b\f1\fs24\cf1\cgrid0 Unit 5 Basic Tactics}{\f1\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Now that you have an understanding of 'Battleworthiness' and 'weapons command' you are now in a position to start combining all your knowledge and skills into the use of tactics. For this unit we will introduce you to the most common and basic tactics used by all races in combat, and especially those used by the Klingon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Unit 5 Basic Tactics \endash  Contents}{\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cgrid0 5.1 Basic Tactics: Over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2 Basic Tactics: Battle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3 Basic Tactics: Knifef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4 Basic Tactics: Shield Targeting and Prot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5 Basic Tactics: Oblique Option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6 Basic Tactics: Klingon Sabre D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7 Basic Tactics: Gorn Anc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8 Basic Tactics: Plasma Ball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9 Basic Tactics: Starcast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10 Fleet Basics: Tight Form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11 Fleet Basics: Shared Point De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12 Fleet Basics: Target Sha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13 Fleet Basics: Target Fix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14 Fleet Basics: Klingon Wolf P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5.1 Basics Tactics: Over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This is a basic tactic used by all players \endash  where you over-fly an enemy in order to fire all your main weapons at point-blank, hopefully overwhelming your enemy and causing crippling damage. Not a tactic to be used by Klingons \endash  our ships simply can not risk that kind of close-range attack, or deliver the kind of damage other races can at close range.}{\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Overrun is the most basic \endash  and one of the most dangerous \endash  tactics. Basically, you attempt to rush an enemy at high speed and fire all your weapons at 'point blank' range (or as close as weapon's myopic zones al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idea is to try and utilise all your weapons and systems in the attack. In flying directly at the enemy \endash  you are trying to ensure all your main normal and Heavy Weapons are facing the enemy. In firing them as close as possible, you are hoping to cause the maximum damage possible from your all your combined weapons'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are also trying to use all your systems as quickly as possible in combination with the weapons' fire; missiles, Scatter-packs, suicide shuttles, mines, marines, et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ith missiles and suicide shuttles or Scatter-packs \endash  you use them all at once just before or after an attack, or divide their use just between before and after an attack. This way you either draw Point Defence weapons fire \endash  weapons' fire that would otherwise be used on you, or, after your attack, you catch your enemy with no defences, or catch them off-guard. Also \endash  in the heat of an attack, at such close range, any missiles and suicide shuttles used may overwhelm your enemy's PD and cause heavy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n as you fly over the enemy \endash  you release a mine, or launch a suicide shuttle when over your enemy (remember the SS 'hotkey' is Q). Or, if you have not committed marines to attack \endash  lay T-Bombs in the path of your enemy as you withdraw. However, marines are at their most useful when combined with an attack \endash  so usually you have all your Marines set up for 'Hit and Runs' without the "station" (pause) button activated, in the presumption your weapons fire will down a shield and allow you to send in mar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t is obvious such a tactic can inflict crippling amounts of damage \endash  and that it is highly risky. And for Klingons \endash  unless you know your enemy has no weapons charged, it is a relatively unproductive, even suicidal, tactic. (And it has to be stressed that you need to make a calculation on making sure your enemy's weapons will not reach full charge whilst you are still at close range after you have made your attack and start to withdraw \endash  you can not presume you will inflict heavy damage, especially with a Klingon warship.) Disruptors, unlike other Heavy Weapons, simply can not deliver the kind of damage other Heavy Weapons can at close-range. There is little reward for us in taking such a risk. Also \endash  our weak rear shields and fragile hull leave us open to damaging retaliatory fire, even if we were protected by ECM and have attacked when few enemy weapons are fully charged. Hence we are easily capable of receiving just as much damage as we inflict during an 'over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lso \endash  our most 'dangerous' area covered by our weapon arcs is not directly ahead \endash  but to our sides (see section 4.3 'Weapon Arcs', 5.5 \lquote Oblique Option Point\rquote  and 5.6 \lquote Klingon Sabre Dance\rquote ). Hence aiming one of our ships directly at an enemy is very un-productive. It actually makes sense to attack other ships \ldblquote obliquely\rdblquote  \endash  and to make full use of our weapons, to attack \ldblquote obliquely\rdblquote  and not at close range. It is therefore a tactic of little use to us \endash  and when you do use it, you need to use this only when you are certain your enemy has few or no weapons charged so that you are certain that during the over-run, or during the withdrawal, you are not hit by any of your opponents weapons at ranges 0-8. And this only tends to be in an end-battle situation where it would be safer and more effective for you to stay at a distance and bombard an enemy with Disruptor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5.2 Basics Tactics: Battle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This is a basic tactic used by all players \endash  where you try to plan your attack pass to be as close as possible, but not an 'overrun', whilst ensuring a safe withdrawal. This is a tactic Klingons use \endash  judiciously \endash  only after our long-range attacks and 'Sabre Dancing' (see 5.6) have weakened our enemy, or whilst they are re-charging.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another tactic we would dissuade you from using, or least until you have gained skill and experience. However, we would only dissuade you from this initially because whilst Klingon ships can make good use of it \endash  the 'Battlerun' still carries great risks. Hence you will need to gather experience and confidence in other basic skills and tactics before you are able to fully start using the 'Battlerun', let alone engage in it with skill.\line \line This is a tactic that we would expect you to master once you leave the Academy, yet it will be a tactic enemy players will be using against you \endash  and so you should learn about it now.\line \line The 'Battlerun' has the similar intention of an 'overrun'}{\f1\fs16\cgrid0  \endash  but where a 'point-blank' range 0 attack is avoided. The 'Battlerun' perhaps only dips into a very effective range for your combined weapons, or for 'overloaded' Heavy Weapons (all overloaded Heavy Weapons only fire to a maximum of range 8), firing them, and then withdrawing as safely as possible. Whilst you are still trying to overwhelm or 'alpha strike' you enemy \endash  considerations such as ECM and specific shield re-enforcement are now given more priority as you are attacking an enemy who may have weapons ready for you, maybe have others charging, and will no doubt try to close the distance and counter-attack as soon as you fire or begin to withdr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en conducting a Battlerun, you may not fly directly at the enemy \endash  but try to approach obliquely so that your 2 or 6 shield faces your enemy. Then, as you go in closer \endash  you turn to face your enemy with your front shield. This way you take damage on side shields and save your strong front shield for the enemy's damaging close-range weapons fire. But you try not to fly into your enemy for too long \endash  only as long as it takes to get into firing range (maybe as close as range 2-4). Then as soon as you have fired weapons, you then turn away so you present your 3 or 5 shield to your enemy. Again \endash  you are just showing a good shield to your enemy in order to save your main rear shield for as long as possible. Then \endash  as the 3 or 5 shield begins to fail, or you are building up a good speed, distance or escape path \endash  you then show your rear to your enemy as you now withdraw as quickly as possible. By this time \endash  ECM and specific shield re-enforcement will ensure no counter-attack will bring down your rear-shield.\line \line And again \endash  other considerations such as mines, missiles and marines are considered \endash  but you are concentrating more on their use to draw enemy fire (missiles) or cover your withdrawal (dropping a mine). More importantly, this is where solid 'EW war' tactics ensure a successful 'Battlerun' \endash  until you learn to gain and maintain an 'attack shift' of 1 or 2 in your favour this tactic needs to be avo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urther, the 'Battlerun' is a term that covers a variety of attacks that involve prolonged close-range or close/medium attacks where after the initial attack of the 'Battlerun', the attacking ship exploits a successful attack, or a foolish enemy, and manoeuvres to stay in close range of the enemy, usually from his rear. The attack then turns into a 'running battle' as the attacked enemy tries to recover, flee or retaliate in response to the attacker, whilst the attacker may be dogging them, firing weapons as soon as they charge. The attacker intends to either 'panic' the enemy into fleeing \endash  further reducing their ability to properly re-charge their weapons, or, after a successful attack, bring down weak side or rear shields and inflict Mizia or Hit &amp; Run damage before deciding to withdr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an even harder aspect of the 'Battlerun' \endash  where in fact your close-range attack pass mutates from being a straightforward, though hard, 'fly in and fly out' tactic, to a highly difficult, opportunistic 'fly in and chase' tactic. If this tactic is ill performed \endash  you will have failed to capitalise on an attack and will be facing an enemy who has now recharged and is ready to fire on you at close range, possibly able to now inflict more damage on your weak-hulled badly-shielded Klingon ship than you initially did to them. However, this tactic does favour Klingons as our Disruptors are relatively fast charging, our agility will allow us to continue manoeuvring to avoid main or Heavy Weapons' fire, and a proper use of ECM (and using spare energy for specific shield re-enforcement) will limit the damage of any retaliatory weapons fire. (Keep in mind across ships classes though whilst we may have good/superior front shielding which might appear to favour 'Overruns' and 'Battleruns' that progress into 'running battles' \endash  keep in mind those weak rear shields that not even ECM can save from being torn down by a handful of Phaser1s at close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way in which a 'Battlerun' becomes a kind of dogged, harrying 'running battle' that can wear an opponent down through 'attrition' is something that we would not expect you to master until you have left the Academy \endash  and gained solid experience in all the basic elements of combat like basic weapons information, use of the Disruptor, Electronic Warfare, Shield Targeting/Protection, the Oblique Option Point, and the Sabre D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5.3 Basics Tactics: Knifef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This is a basic tactic used by all players \endash  where two ships circle with neither willing to withdraw and flee and continue to fire at each other from the side. This is a tactic that Klingons have an advantage in.}{\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Knifefight' is often the result of when two ships attack each other \endash  and then refuse to withdraw. A good example is where players mis-judge, or properly react to, an 'overrun' or 'Battlerun', and finding that they can not withdraw as they have badly damaged or downed rear/side shields. Or after a close-range attack they are turning tightly to avoid the weapon arcs of an enemy whose Heavy Weapons are now fully char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Usually the Knifefight develops from ships engaged in a prolonged Battlerun refusing, or unable, to disengage; but it can also develop from opponents trying to Sabre Dance or gain an idealised firing position \endash  and slowly end up circling each other. At first this may be a wide spiral \endash  but this is an inward spiral with each ship refusing to break off. Each ship counting on getting a superior firing angle than their enemy, convinced they can get to an optimum firing position first, fire, then withdraw cleanly without taking a retaliation. The resulting progressively tighter circles players fly around each other finally reaches the limit of each ship's turn rate and they end up facing each other's rear/side shields in a very tight circling path. This may then lead to an exchange of fire that will then see a refusal of one or both to withdraw as they hope they can now maintain an optimal firing position and be the first to re-charge and fire all their main weapons and Heavy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may now also lead to the kind of damage that successful, or successfully countered, 'Overruns' or 'Battleruns' can produce \endash   a damaged or downed rear/side shields which a player is then desperately unwilling to show to their opponent in withdrawing. The continued, close encircling is then continued as one player is desperate to avoid taking heavy internal damage \endash  and the other is craves to out-manoeuvred their opponent and inflict heavy internal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result of all these manoeuvrings for attack at close/medium range is that you will have two ships circling around each other endlessly, sniping at each other, refusing to break off and disengage. Due to the manoeuvring abilities of all the ships in SFC \endash  no one ship can 'out-turn' another decisively, so the ships just end up chasing each other's aft.  Also \endash  because their main forward-facing weapons or Heavy Weapons are unable to be brought to target on their opponent \endash  they only, usually, have a small number of their Phasers available to fire sideways. Because of this we get the name \ldblquote Knifefight\rdblquote  \endash  the situation compared to two punch-drunk mean men armed with knifes circling each other wearily in a darkened alley, coldly calculating or biding their time for the precise moment to lunge and deal a death-b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ships may be unable or unwilling to break out of the Knifefight for one, or many, of the following reas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ship has weakened or damaged shields on the side of the ship not facing the enemy \endash  and if they disengage, these shields will be vulnerable. This ship may only disengage once it is sure the enemy has fired all or many of their weapons and can not cause much damage on weak shields, or cause much internal damage through downed shields, as they then turn away and try to break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ship is severely damaged and does not have the ability to make a fast withdrawal. Deprived of the ability to disengage \endash  it can nonetheless maintain a tight turning circle as it tries protect a vulnerable rear or opposing side from the attacker, and maybe bring it's main remaining weapons   }{\f1\fs16\cgrid0  }{\f1\fs16\cf1\cgrid0 to face on the enemy. (When in a Knifefight, if your ship has a good turn rate \endash  you will not need to fly at full speed in order to keep 'nose-to-tail' with your ene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ship has strong facing shields, and has many of their weapons coming to charge sooner than his enemy \endash  and wants to attempt at least one attack at this range (maybe combined with missiles, marines or T-Bombs, a mine, a Scatter-pack or suicide shuttle) before breaking off. (This is a moment when a confident Captain may want to use a HET to suddenly take the initiative by turning sharply into the enemy and do a quick 'Overrun'/Battlerun' and then withdraw as quickly as pos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ship has many weapons that can fire to the side (usually Phasers) \endash  and wishes to take advantage of an opponent who has few weapons that can be brought to fire from this direction. It is the hope that in time these Phaser's wear down the enemy's facing shields \endash  forcing them to disengage or take severe internal damage. If the enemy decides to turn away and disengage \endash  that will also mean that they will allow their attacker to bring their Heavy Weapons to bear on the withdrawing ship's r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hip may be buying time, making best use of strong shields (combined with high ECM) that are facing the enemy, in order to make repairs whilst it has an enemy in a relatively disadvantageous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ship may be buying time, making best use of strong shields (combined with high ECM) that are facing the enemy, in order to fully charge their weapons before acting \endash  either disengaging in order to start a new, more advantageous attack, or, maybe using a HET to bring all their main weapons to face the enemy at close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Knifefight' is not a situation you should try to achieve \endash  even as an experienced player. Remember \endash  even on our best ships, our rear shields are only average. And once a shield is down \endash  our hulls will simply not sustain much damage. As repeated before \endash  close range is not good for 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owever, with experience, a 'Knifefight' is also a situation you should not fear \endash  and even learn to initiate or take advantage of during a 'Battle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mainly because (as noted in section 4.3) the weapon arcs of our ships have a lot of weapons that can fire to the side, or obliquely (see section 5.5). We have so may weapons that can effectively fire to the side that we can afford to maintain a Knifefight and wait for the nerves of our opponent to crack \endash  and maybe panic. Then we can hit them from behind with Disruptors and the rest of our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lso to be kept in mind is our agility \endash  we can easily keep up and react to any movement our enemy makes. Our enemies may have to put a lot of time and effort into making sure their rear shield never faces us \endash  whilst we are effortlessly making tight turns, able to keep our mind on what our next tactical mo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5.4 Basics Tactics: Shield Targeting And Protection\line }{\b\i\f1\fs16\cf1\cgrid0 One of the primary objectives in combat is to try and down a shield \endash  so you can cause severe internal damage. Yet it is important which shield you target if you want to make full use of your attacks. Try to hit a single shield repeatedly \endash  preferably a front shield. Then when that is down \endash  start work on an opposing rear shield as the enemy tries to protect itself. This way you will effectively deprive an enemy of being able to manoeuvre without taking damage.}{\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All tactics are concerned with getting you the advantage of a downed shield so you can start causing crippling 'internal damage'. However, there is a methodical way in which shields should be targeted and broken down if you want to make best use of your attacks. Conversely \endash  you need to be aware of which shields your enemies will be systematically targe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reference, here is the way in which players refer to their shields during comb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600\widctlpar\brdrt\brdrs\brdrw10\brsp20 \brdrl\brdrs\brdrw10 \brdrb\brdrs\brdrw10\brsp20 \brdrr\brdrs\brdrw10 \adjustright {\b\f2\fs8\cf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2\fs16\cf16\cgrid0      1}{\b\f2\fs16\cf1\cgrid0        }{\f2\fs16\cf1\cgrid0 1=Fore Shield     6=Fore-Port Shield     2=Fore-Starboard Sh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cf1\cgrid0    }{\b\f2\fs16\cf16\cgrid0 6 }{\b\f2\fs16\cf15\cgrid0 !}{\b\f2\fs16\cf16\cgrid0  2}{\b\f2\fs16\cf1\cgrid0      }{\f2\fs16\cf1\cgrid0 4=Aft Shield      5=Aft-Fore Shield      3=Aft-Starboard Sh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fs16\cf1\cgrid0    }{\b\f2\fs16\cf16\cgrid0 5}{\b\f2\fs16\cf15\cgrid0 Y^Y}{\b\f2\fs16\cf16\cgrid0 3}{\b\f2\fs16\cf1\cgrid0               }{\f2\fs16\cf1\cgrid0 Instead of nautically 'correct' terms such as           }{\b\f2\fs16\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2\fs16\cf1\cgrid0      }{\b\f2\fs16\cf16\cgrid0 4}{\b\f2\fs16\cf1\cgrid0                 }{\f2\fs16\cf1\cgrid0 'starboard' or 'port' we use the numbers 1-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irst of all \endash  think of the shields that are most important to your ship \endash  and w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most important shields you need to keep intact are #1 and #4. Shield #1 as you need that intact for protecting yourself whilst closing in during an attack. Shield #4 is needed for protection when you withdraw from an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t follows from this that in attacking you need to try and spread incoming damage between those front shields #2 and #6 as well as #1 \endash  in order to preserve your important #1 shield, and also ensure no one shield is dangerously weakened. And then, during the initial withdrawal from a close-range attack, you try and keep shields #3 or #5 facing reprisal fire \endash  so that when you finally show your #4 shield, it is at a distance, and has not been damaged, and can easily withstand concerted enemy weapons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us the ship that can preserve it's #1 and #4 shields has the advantage in a battle. It then makes the converse true: the ship which loses it's #1 or #4 shield is deeply, if not fatally, disadvantaged. Without those shields you can not fully face an enemy to fire your main weapons, or, properly disengage from an enemy, forced to avoid flying away in a straight path \endash  unless you are prepared to take heavy internal damage which may be fatal to your 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re is a term for this 'spreading damage across shields' tactic \endash  'Shield Rotation'. The idea is that during combat you should try and turn \endash  rotate \endash  your ship whilst in flight so when attacking or withdrawing different shields are facing your enemy. You are attempting to make sure that no one shield faces your enemy too long. Hopefully, this way \endash  no one shield can be targeted. And what weapons fire does hit you is spread between several shields \endash  not just one. This will be especially useful if you are also able to combine ECM with this tactic \endash  ensuring that all your shields remain str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ilst you should try and hit shields #1 or #4, what really counts is selecting a single shield \endash  and then repeatedly hitting it and concentrating all your fire on it. You may find during your first attack that when you arrive in effective weapons range (distance 15 and less) you are facing shields #2, #3, #5, or #6. That's still good \endash  and if you land an effect strike on one of those shields, then you should attempt to keep targeting that sh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ge This needs to be stressed \endash  whilst hitting either shields #1 or #4 is good \endash  it is far more important that once you have targeted a shield \endash  }{\i\f1\fs16\cf1\cgrid0 any shield}{\f1\fs16\cf1\cgrid0  \endash  you repeatedly attack it and concentrate weapons fire on it. This is especially true for our Disruptors \endash  they only cause severe damage with repeatedly successful attacks building upon each other. Spreading such damage over many enemy shields is a waste of effort. You may find that accumulated Disruptor fire that may have downed one shield will only slightly damage all the shields on a ship you have allowed to use 'shield rotation' on you \endash  and this may be damage that the shields easily regenerate from. Ensuring you only fire on the shield you have targeted is difficult \endash  and may even require you to turn away from the oblique option point when you do not have the right shield targeted (see next Unit 4 Section 5 'Oblique Option Point') \endash  but it is the quickest, most effective way to bring down a shield and give you an advantage in comb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you find yourself on the receiving end of such targeting \endash  then you should try and ensure that whatever shield appears to be their target faces the enemy as little as possible. The usual tactic is to then present the opposite side of your ship to the enemy. If an enemy effectively targets shield #5 or #6, you turn your ship so that the #1 through #4 shields start taking damage. However, be careful that you do not simply present the exact opposite shield \endash  as a skilled enemy will try to down opposite shields in order to drastically cut down your ability to manoeuvre. Ideally \endash  you start offering different shields on different sides of your ship long before you take any dangerous levels of damage on the targeted sh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so \endash  if you find yourself on the receiving end of such targeting \endash  then you should also try and use 'shield rotation' to spread the damage around as many shields as possible. However, the problem may be that the enemy is targeting a specific shield during the time you close for attacks \endash  and you find shield #2 or #6 coming in for constant a attack. More seriously, you may find the weaker shields #3 and #5 being the focus of targeting when making your attacks. Consider changing your tactics \endash  this may be frustrating, but it could also be an opportunity to try a different tactic on an opponent fixated on downing that shield. Because of that fixation you may have a good chance of surprising that enemy \endash  or at the very least shaking them up and helping your re-gain the initi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you are making good progress with your attacks and don't want to make a drastic change \endash  this is where a few points of 'specific shield re-enforcement' becomes useful, especially combined with 'shield rotation'. As always \endash  you should be maintaining some kind of ECM shift advantage over your enemy. You then use any spare points of energy to add specific shield re-enforcement to that targeted shield. Then, when flying into range, you attempt to let this shield face the enemy as little as often \endash  making sure you fly your ship in a gentle 'weaving' that ensures the adjoining shields are rotated to face the enemy. This should hopefully protect your shield without hampering your attacks too bad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Klingon Shielding: as you may have noticed, our rear shields can be either of average strength or weak. Only our D5 series of war cruisers have a competitive set of shields. As a balance \endash  we tend to have strong #6, #1 and #2 shields. These are strong in order to help support our attacks \endash  allowing us to take more damage when going in for close range attacks or when presenting. Or just allowing us to face our enemy over mid or long range when targeting them and not fearing if, for instance, the odd Proximity Photon Torpedo hits us. However, if we lose these shields, our ability to mount attacks \endash  and Sabre Dance \endash  is compromised significantly. Hence our strong front shields, whilst providing us with the comfort of trading a few body blows with an enemy at close or mid distance, should be as well cared for as our usually weak shields. Again \endash  this is the province of the \lquote EW War\rquote . You should be wrapping yourself in a shield of ECM before you even think of risking your main shields. But having said that \endash  beware of allowing your front shields to take the brunt of you attackers\rquote  weapons fire. Your enemy will know that you will only present a weak rear shield once you have made an attack \endash  and have high ECM levels. They can not rely \endash  or be foolish enough \endash  to simply wait for you to make a mistake during an attack and take down your rear shields. A skilled or competent opponent knows the quickest way to compromising your ability to attack is to down one of your front shields as soon as possible. They will ignore tempting weak rear shields and ensure they go for a front shield \endash  preferably the #2 or #6 shield, which in Sabre Dancing or any manoeuvre we execute tends to be the shield facing the enemy because of the oblique option point/attack. Take out our #6 and then #2 shields and you are deprived of the ability to use the oblique option point. This is not good. Hence downed shields do not merely mean compromised manoeuvrability \endash  but almost a death sentence. Hence \endash  you must stop an enemy targeting your #2 and #6 successfully, and we again plea with you to learn to master the \lquote EW War\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te on shield rotation: one of the interesting effects of turning StarFleet Battles into StarFleet Command is that Disruptor fire and Photon Torpedoes have tangible weapon speeds. Individual bursts of Disruptor weapons fire travel at speed 1250. A Photon Torpedo travels at speed 500. This means that at long distances (30+) you are in a position to turn your ship so that incoming fire strikes a different shield than was targeted by your enemy. Game mechanics actually determine at the moment of firing if the Heavy Weapon will hit or miss \endash  turning your ship can not change that. However, it does allow you to choose what shield you want incoming Proximity Torpedoes to possibly detonate on at ranges 30 and over. Any closer \endash  and you will not have time to react and turn in time. Obviously if your enemy is positioned in front of where two shields meet \endash  you will be able to turn at much closer distances. But unless you have very fast reflexes \endash  don\rquote t count on being able to protect a safe shield from Photon Torpedoes this way at ranges 10-15 and closer. (Obviously this is very subjective as people\rquote s relative skills in commanding a ship differ wildly \endash  but at least give this a try with incoming Proximity Torpedoes to get the feel of how to do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page 5.5 Basics Tactics: Oblique Option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A tactical vantage point in space between you and your enemy. You fly indirectly towards your enemy with your weapons face your enemy obliquely. At this point you are neither committed to attacking or withdrawing \endash  allowing you to decide from a position of safety when best to attack.}{\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blique Option Point (or Oblique Firing Position) is one of the basic tenets of }{\i\f1\fs16\cf1\cgrid0 StarFleet Command}{\f1\fs16\cf1\cgrid0  \endash  and it also happens to be a tactic that Klingons, arguably, benefit from the m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5293\widctlpar\brdrt\brdrs\brdrw10\brsp20 \brdrl\brdrs\brdrw10 \brdrb\brdrs\brdrw10\brsp20 \brdrr\brdrs\brdrw10 \adjustright {\b\fs8\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6\fs16\cf16\cgrid0          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6\fs16\cf1\cgrid0        }{\b\f6\fs16\cf16\cgrid0 3}{\b\f6\fs16\cf1\cgrid0 |_|}{\b\f6\fs16\cf16\cgrid0 5  }{\b\f6\fs16\cf1\cgrid0                      |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16\cf16\cgrid0 2}{\b\f6\fs16\cf1\cgrid0  O }{\b\f6\fs16\cf16\cgrid0 6}{\b\f6\fs16\cf1\cgrid0      }{\b\f6\fs16\cf16\cgrid0 120}{\b\f6\fs16\cf16\cgrid0 {\field{\*\fldinst SYMBOL 176 \\f "Symbol" \\s 8}{\fldrslt\f3\fs16}}}{\b\f6\fs16\cf1\cgrid0          }{\b\f6\cf1\cgrid0  }{\b\f6\fs16\cf1\cgrid0      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6\fs16\cf15\cgrid0       /  }{\b\f6\fs16\cf16\cgrid0 1}{\b\f6\fs16\cf15\cgrid0   \\    }{\b\f6\fs16\cf16\cgrid0 FA}{\b\f6\fs16\cf15\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       \\   }{\b\f6\fs16\cf16\cgrid0 ARC}{\b\f6\fs16\cf15\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    }{\b\f6\fs16\cf16\cgrid0 120}{\b\f6\fs16\cf16\cgrid0 {\field{\*\fldinst SYMBOL 176 \\f "Symbol" \\s 8}{\fldrslt\f3\fs16}}}{\b\f6\fs16\cf15\cgrid0  }{\b\f6\cf15\cgrid0  }{\b\f6\fs16\cf15\cgrid0  \\  }{\b\f6\fs16\cf16\cgrid0 1}{\b\f6\fs16\cf15\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6\fs16\cf1\cgrid0         }{\b\f6\fs16\cf16\cgrid0 FA      6}{\b\f6\fs16\cf1\cgrid0  ! }{\b\f6\fs16\cf16\cgrid0 2}{\b\f6\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6\fs16\cf16\cgrid0 ARC     5}{\b\f6\fs16\cf1\cgrid0 Y^Y}{\b\f6\fs16\cf16\cgrid0 3}{\b\f6\fs16\cf1\cgrid0                      Y^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6\fs16\cf16\cgrid0 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magine two ships heading towards each other for attack. At no less than range 8 (maximum range of overloaded Heavy Weapons), the two ships face each other. However, an attacking ship does not face the enemy directly. Instead, it ensures that the enemy is just on the edge of their FA (front facing 120}{\f1\fs12\super\cgrid0 o}{\f1\fs16\cgrid0 ) firing arc. In the diagram above, both ships have achieved the 'Oblique Option Point'. Keep in mind that your ship is constantly moving \endash  and once attained, you will soon pass out of the 'Oblique Option Point', so once there you need to consider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are not in either your own or your enemies overload range \endash  but close enough to cause effective damage (remember \endash  for us Klingons that is a very safe range 15), especially if you have been successfully targeting a single shield. Presuming you are at least keeping pace \endash  preferably faster \endash  with your enemy, you can therefore turn away from and disengage without risking being caught in your enemies overload range, or any of their effective standard weapons' range (Phaser1s are still very effective at range 8-12). Speed must be stressed; if you travel slower than your target, then when you turn away \endash  you will be easily caught by your enemy and you will be dama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ith this in mind, these are your three main options at this point, from which many attack plans can be origin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irstly, your enemy opens fire first (perhaps hoping to disengage quickly); you can now turn in towards your enemy and commit to an attack without fear of retribution. You may just try to do some kind of close-range attack, or try to execute a full-on 'battle-run', or, enter into a 'knife fight' if you or your opponent chooses not to diseng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econdly, you open fire first. Then you turn away and disengage immediately. Well executed, you should be able to disengage without damage. Well executed repeatedly and you may witness the benefits of accumulated successful attacks \endash  downed shields and internal damage. The enemy may be forced to turn away and run \endash  despite having fully charged weapons. You are then able to safely follow \endash  maybe even begin executing a 'battle-run' that can become a 'running batt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rdly, your enemy does not open fire \endash  and neither do you. Both choose to save their weapons fire for a better opportunity and turn away, planning to achieve a better firing position in a later pa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t must be said that the above diagram is just an idealised representation of the positions between two ships \endash  it does not matter what angle the enemy is facing you, what is important is that YOU have the advantage of the 'oblique option point'. (Remember that on some variants of our enemies, Heavy Weapons having firing arcs that make only approaches from the rear of that ship safe \endash  hence you need to treat any attack angle as if you were facing the front of an enemy.) Using this vantage point at the correct distance and ensuring you are at least travelling as fast as your enemy \endash  you always have the ability to quickly turn away from an enemy. Yet it is also a position from which an attack can be easily moun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are probably going to have an enemy with all their forward weapons aimed directly at you \endash  yet even then, this 'Oblique Option Point' will allow you to engage an enemy where you can attack and easily withdraw without getting caught by retaliatory fire at close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peatedly using the 'Oblique Option Point' when you engage an enemy allows you always be on initiative. Even an enemy that chooses to attack you will be unable to catch you if you use the 'oblique option point' properly; you will be able to keep them at a distance and only you choose when you wish an attack to hap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Oblique Option Point' is especially useful to the Klingons due to the agility of our ships, the effectiveness of our Disruptors over medium-range (the advantage of causing reasonable damage at range 15), and the combined weapon arcs of all the weapons on our ships at an oblique ang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ur agile ships can easily turn away from this vantage point \endash  allowing us, if we wish, to get close to the enemy's overload range before firing and having to turn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ur Disruptors are ideal for firing at the 'oblique option point' because of the effectiveness of our preferred firing range of 15. Using the oblique option point allows us to spend even less time at range 15 as we quickly move from and return to long range in between firing the Disruptors. Even when the Disruptors are over-loaded \endash  both the weapon arcs of all our weapons and an effective overload range (range 5-8 is good; we need only just dip into distance 8.99 to fire) allows us to attack obliquely and spend little time in the potentially lethal-damage range 8 of our enemies' overloaded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ur firing arcs for all the weapons on our ships support the oblique firing option \endash  all, if not a high percentage of our weapons (circa 80%-90% for most of our ships) can fire obliquely at an enemy (see section Unit 4 Section 3 for an example ship). Other races have to directly face an enemy in order to bring the majority of their weapons to bear on a target. Whereas we only need to face other ships from the side, and then due to our agility (our better turn rates) when it is to our advantage to fire, we can turn into a firing position without having to face the enemy \endash  and afterwards only needs to turn our ship through a smaller arc in order to face directly away from an enemy when withdrawing as quickly as possible.}{\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5.6 Basic Tactics: Klingon Sabre D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grid0 The 'oblique option point' is so advantageous to Klingons that we make our main tactic the repeated obtaining and use of this position \endash  either to fire our weapons from, or, when the opportunity arises, to then launch close-range attacks.}{\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Klingon ships are able to take most advantage of the 'Oblique Firing Point' \endash  so much so, we don't just 'attack' from that position, but have this special tactic built around repeatedly obtaining that position. Hence the tag of 'Sabre Dance'; our ships fly around in loops or slow wide turns as they repeatedly achieve an 'Oblique Option Point' on their ene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why the 'Oblique Attack' is so suited to us; it suits the agility of our ships, we can sharply turn away at speed and disengage cleanly. More importantly, Klingon firing arcs from this position allows almost every weapon on our ships to fire at the enemy (even the "wing Phasers" on the opposite side of the ship); this can account for at least 80% (if not all) of our firepower on our ships. No other race in SFC can bring as many weapons to bear from this position. More importantly, our Disruptors, set to normal, are very effective from range 15: and that is where we can fire from when doing the 'Sabre Dance'. Most other races need to get closer \endash  approaching distance 8-12, if not closer \endash  in order to take full advantage of the 'Oblique Option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s with the 'Gorn Anchor', this tactic is not the prerogative of the Klingons \endash  other races can make very good use of it. However, the Klingons excel at it, and claim the tactic as their own, precisely because our strengths of agility, weapon arcs, and the range and accuracy of our Disruptors. Klingons make the tactic their own by flying at high speed, using only Disruptors (no Phasers), set at normal, and firing from distance 15. (On some of our later era ships, it is advisable to also combine those Disruptors with any Phaser1s on your ship if only for a few extra points of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nly if you decide it is time to strike do you turn in toward your enemy and do a close range attack \endash  using all your (unused) Phaser1s and Phaser2s. However, your close-range attack pass will come after you have repeatedly achieved the 'Oblique Option Point' from range 15 \endash  and pounded a selected shield, weakening it considerably, if not bringing it d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drawbacks of the 'Sabre Dance' is that you need a speed and agility advantage over your enemy; and to begin with, any ship will be able to maintain a speed parity with you if they wish. You need a speed advantage of at least 5, preferably 8 or more, in order to out-manoeuvre and repeatedly achieve that 'Oblique Option Point'. Hence the 'Sabre Dance' is not a tactic you can out-wit opponents with: they have to choose to allow you to 'Sabre D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may happen when an enemy takes a decision to slow down and 'Starcastle' (e.g. Gorn or Fed) or start using 'Overloaded' Heavy Weapons (e.g. Fed's Photon Torpedoes). A ship using over-loaded weapons will be forced to fly at around speed 20. That will give you the speed advantage you need \endash  but also the possibility that if you badly execute an attack at the 'Oblique Option Point' and get too close \endash  you will have overloaded weapons tearing into you as you try to diseng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lso, after an enemy has fired their weapons \endash  the energy demands of that enemy ship will require that the ship either slows or makes certain power management decisions (see Unit 3 Sections 12 and 13). At this time \endash  between re-charges of enemy Heavy Weapons \endash  the Klingon usually has some kind of speed and advantage and we can conduct a 'Sabre Dance' for several turns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f course, the enemy may chose not to power up some or all of their Heavy Weapons \endash  and use Phasers as the main offensive weapon. This may deprive you of any speed advantage \endash  but the loss of the ability to 'Sabre Dance' is offset by the reward of facing few or no Heavy Weapons during subsequent atta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aving said that, Klingons do not live or die by the 'Sabre Dance' alone. If an enemy will not initially give you the advantage to 'Sabre Dance'; as soon as they have taken enough damage to slow them down, you can finish them off with a 'Sabre Dance'. Saving the 'Sabre Dance' till later in the game also means that even if you have obtained an advantage at a cost to yourself \endash  because you are now using your Disruptors from distance 15 at the oblique firing point, you are not risking your ship to any further damaging close-range atta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grid0 Note on manoeuvring in the 'Sabre Dance': there is no set way for "repeatedly obtaining that oblique position" \endash  this is where practice comes in. It is up to the individual player to judge how best to achieve this position. Individual skill now dictates how often you can achieve the oblique option point in any turn of any battle. The important aspect is speed \endash  always fly as fast as possible in order to out-manoeuvre your opponent. As a rule, though, once the initiative has fully passed to you and you are in a position to 'Sabre Dance' \endash  players tend to adopt a 'figure of 8' flight pattern in front, or to the side, of the enemy (especially if the enemy has 'Starcastled' or has slowed in order to charge/hold overloaded Heavy Weapons). The Klingon ship is circling around on different sides of the enemy \endash  after completing one loop crossing over to the side, firing when obliquely facing the front shields (or a targeted shield). Whilst the Klingon ship is circling around \endash  it is charging weapons, rotating shields, managing EW concerns, and getting ready for it's next firing of their Disrup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8\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grid0 Think of this as a typically Klingon Tactic \endash  where other races would have every detail worked out and fossilised as dogma, we leave a large burden of the tactic reliant on your own flying skills, on your ability to improvise and take the initiative without recourse to textbooks. Which is not to say there is no tradition of how best to tackle this tactic. Here are some notes by Kol Korv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widctlpar\adjustright {\f1\fs16\cgrid0 }{\i\f1\fs16\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widctlpar\adjustright {\b\i\f1\fs16\cf15\cgrid0 \page A Basic Guide To Sabre Dancing by Kol Korv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brdrt\brdrs\brdrw10 \trbrdrl\brdrs\brdrw10 \trbrdrb\brdrs\brdrw10 \trbrdrr\brdrs\brdrw10 \trbrdrh\brdrs\brdrw10 \trbrdrv\brdrs\brdrw10 \clvertalt\clbrdrt\brdrs\brdrw10 \clbrdrl\brdrs\brdrw10 \clbrdrb\brdrs\brdrw10 \clbrdrr\brdrs\brdrw10 \cltxlrtb \cellx7088\pard \widctlpar\intbl\adjustright {\b\i\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li1440\widctlpar\intbl\adjustright {\i\f1\fs16\cf15\cgrid0 Klingon  }{\b\i\f1\fs18\cf15\cgrid0 \endash }{\b\i\f1\fs14\cf15\cgrid0 &gt;}{\i\f1\fs16\cf15\cgrid0 \tab \tab }{\b\i\f1\fs16\cf15\cgrid0     }{\b\f512\fs16\cf15\cgrid0 O\'d3}{\b\i\f1\fs16\cf15\cgrid0  }{\i\f1\fs16\cf15\cgrid0  Fed (or any ene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intbl\adjustright {\f1\fs8\cf15\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1.\tab }{\b\f1\fs18\cf1\cgrid0 \endash }{\b\f1\fs14\cf1\cgrid0 &gt;}{\f1\fs16\cf1\cgrid0     }{\f1\fs16\cf16\cgrid0 ------------------------------------------------------------------------------------------}{\f1\fs16\cf1\cgrid0   }{\b\f512\fs16\cf1\cgrid0 O\'d3}{\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tab \tab \tab \tab }{\i\f1\fs16\cf15\cgrid0 Range 30-2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2.\tab \tab }{\b\f1\fs16\ul\cf1\cgrid0  \\|}{\b\f1\fs16\cf1\cgrid0     }{\f1\fs16\cf16\cgrid0 -------------------------------------------------------------------}{\f1\fs16\cf1\cgrid0   }{\b\f512\fs16\cf1\cgrid0 O\'d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tab \tab \tab \tab }{\i\f1\fs16\cf15\cgrid0 Range 2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cgrid0 3.}{\f1\fs12\cf1\cgrid0 \tab \tab \tab }{\f1\fs8\cf1\cgrid0  }{\b\f1\fs16\cf1\sub\charscalex200\cgrid0 |}{\f1\fs16\cf1\cgrid0     }{\f1\fs16\cf16\cgrid0 ---------------------------------------------- }{\f1\fs16\cf1\cgrid0  }{\b\f512\fs16\cf1\cgrid0 O\'d3}{\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 \fi720\li1440\widctlpar\intbl\adjustright {\b\f1\fs12\cf1\super\cgrid0  }{\b\f1\fs16\cf1\super\cgrid0 V}{\f1\fs16\cf1\cgrid0 \tab }{\i\f1\fs16\cf15\cgrid0 Range 1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intbl\adjustright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4.\tab \tab }{\b\f1\fs16\ul\cf1\cgrid0 |/ }{\b\f1\fs16\ul\cf8\cgrid0  .}{\b\f1\fs16\cf8\cgrid0   }{\f1\fs16\cf16\cgrid0 --------------------------------------------------}{\f1\fs16\cf1\cgrid0   }{\b\f512\fs16\cf1\cgrid0 O\'d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tab \tab \tab \tab }{\i\f1\fs16\cf15\cgrid0 Range 1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5.\tab }{\b\f1\fs14\cf1\cgrid0 &lt;}{\b\f1\fs18\cf1\cgrid0 \endash }{\b\f1\fs16\cf1\cgrid0     }{\f1\fs16\cf16\cgrid0 ------------------------------------------------------}{\f1\fs16\cf1\cgrid0   }{\b\f512\fs16\cf1\cgrid0 O\'d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tab \tab \tab \tab }{\i\f1\fs16\cf15\cgrid0 Range 2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8\cf1\cgrid0 \cell }\pard \widctlpar\intbl\adjustright {\b\i\f1\fs16\cf1\cgrid0 \row }\pard \widctlpar\adjustright {\b\i\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1. }{\i\f1\fs16\cf1\cgrid0 (Range 30-2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Don\rquote t get too far away \endash  remember you have a 1-turn weapon; you need to be withdrawing and returning to attack within a tu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2. (}{\i\f1\fs16\cf1\cgrid0 Range 22}{\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 At range 22, with Disruptors charged, you want to have a 0 Attack shift with enemy. Other Klingon fleets will feel free to fire from this range \endash  you should too if you are firing on a downed or very weak shield and you face a tough opponent or you are nursing weakened shields. If you wish to go closer \endash  the trick is to start your turning now and ensure that your weapons/ship is facing the enemy obliquely at range 15. That you are already in, and continuing an efficient flight-path that places you at range 15 only for a moment before you are firing and turning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3. (}{\i\f1\fs16\cf1\cgrid0 Range 15}{\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 OK at this point you are oblique to the enemy. This is what I do: }{\i\f1\fs14\cf1 BE SURE OF YOUR ESCAPE ROUTE}{\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ire all Disruptors; immediately turn on Erratic Manoeuvres; optional \endash  off-line Disruptors to ensure ECM/ Speed/ 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lso: if you are in a ship that supports those arcs (e.g. all D5s, the C7, etc), you can bring all your Disruptors to bear from the side; not from the along the edge of the FA arc; that makes withdrawals even easier \endash  although be aware that if you then want to press home an attack you have a longer wider turn to execute in order to face the ene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 4. }{\i\f1\fs16\cf1 (Range 1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22\widctlpar\adjustright \f1\fs16\lang2057 {\cf1\cgrid If you are sabre dancing with some kind of speed advantage \endash  then you should not lose too much ground at this point. But if not \endash  at this point you face losing some distance before being able to turn away fully. If you have manoeuvred well into the oblique option position \endash  this will be limited; it depends on the enemy, but you should try to avoid letting the enemy into range 12 or closer. It is at this point you should think of off-lining your Disruptors to ensure a speed or ECM boost. Again \endash  if you are not enjoying a great speed advantage \endash  weapon arcs on some ships (e.g. all D5s and the C7) allow all the Disruptors to fire from the side or just one hard-point from a side-rear angle. In effect you can keep steering away from your enemy, gently turning left and right, producing a weaving effect, firing one hard-point, and then the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8\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cgrid0 5. }{\i\f1\fs16\cf1\cgrid0 (Range 2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 Then start all over again; don\rquote t withdraw too far Also \endash  feel free to start breaking left or right to resume the attacks. If your shields are taking damage \endash  you may want to alternate left/right breaks (and hence provide the classic \ldblquote figure of 8\rdblquote  flight-path) so that you can keep different sets of side shields facing your enemy for most of your manoeuv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8\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cf1 N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 Some things that will impac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r opponent\rquote s speed is high, you won\rquote t be able to do this often. In a case like that, go to speed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 If he gets behind you}{\f1\fs16 , turn off Disruptors, they are a waste of energy at this point. Fire Missiles }{\i\f1\fs16 and}{\f1\fs16  Drop a mine. Watch which way your opponent turns and turn the }{\i\f1\fs16 same}{\f1\fs16  way they do. Then simply turn in front of them keeping your range or stay parallel. At this point, they will either turn left, go straight, or go right, or slow down. Either way all you have to do is counter whatever they want to do, and ensure you do not allow them to close range until you are ready. Keep firing Disruptors at them the whol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widctlpar\adjustright \i\f1\fs16\lang2057 {Note on the difficulty of 'Sabre Dancing': in StarFleet Battles we did not have 'double internals' (see the sections on Mizia fire \endash  Unit 4 Sections 13 and 14). Therefore, ships were more vulnerable from losing a shield; from being crippled from an attack \endash  any attack. Warships only engaged at close quarter with extreme caution. In such a situation, a Klingon could Sabre Dance from the very beginning. Even though our Disruptors cause the least damage of all Heavy Weapons \endash  even a handful of points of damage had to be respected in a SFB battle. However, with StarFleet Command, the 'doubled internals' \endash  whilst improving game-play in the real-time \endash  ensures ships can start flying and engaging at close range combat from the start without fear of being badly crippled. This has deprived the Klingons of a valuable 'edge' \endash  but you should then consider the initial stages of a battle as an opportunity to use other tactics. You should be aiming to ensure your opening attacks will weaken or damage the enemy's shields and force them to play more conservatively and thus allow you to start Sabre Dancing. Also \endash  you should be thinking of ways to gain the initiative in those first encounters \endash  like building a drone wave that has the sole purpose of making you a dangerous target that enemies can not simply charge up to and attack. Some players even like to simply turn away as soon as a battle starts \endash  and force the enemy to come to them, turning back to engage only when all weapons and systems are set-up to their satisfaction (getting several Scatter-packs ready for instance) and they have observed their enemy for a short while. Turning away and taking time to prepare also allows you to relax and start thinking how to \lquote bait\rquote  your enemy into foolishly attacking first \endash  and hence passing the initiative to you, Sabre Dancing if you feel it appropriate.}{\b\fs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page 5.7 Enemy Tactics: Gorn Anc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The main use of the main tractor beam is to 'anchor' a more agile enemy so you can bring all your weapons to bear. The Klingons do not need \endash  are not able \endash  to use such tactics effectively. But we need to be aware of its use on us \endash  especially by the race that invented it, and for whom it is their most lethal tactic.}{\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race that uses the Offensive Tractor Beam to full effect are the Gorns. Their lumbering warships (well, more accurately, ships with slow turning rates) forced them to produce a tactic that could help them against more agile ships. They use the Tractor Beam to literally "anchor" their targets to the spot and then hit them with their Plasma at close range. The Gorns find this an advantage as their good shields and sturdy ships can easily withstand any close-range weapons fire you might want to retaliate with. (It also allows them to risk slowing down and raising the level of the Hold tractor beam on your ship whilst turning to face their Heavy Weapons on you.) When they do open fire (and they can usually bring to bear one-third of their ship's weapons from any position) with their many Phaser1s and Plasma \endash  that level of damage is usually crippling, if not fa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ilst this is the extreme example of the use of an Offensive Tractor Beam \endash  it illustrates its main dangers: that once tractored you are helpless. You can not launch any shuttles or fighters \endash  hence you can not hope for any help from a Wild Weasel to absorb Plasma (Gorn, Romulans or ISC) or missiles (Mirakzinti or Federation). Your only real hope of escape is to generate enough negative tractor (repel) in order to break free \endash  and that takes time to generate. Time you will not have. And once you are prone to attack \endash  you are taking weapons' fire when they are at their most lethal: below range 4. And this will probably be without any ECM as you will need all available power for a powerful 'negative' or 'repel' tractor and for engines to get you away at full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ll races build upon the use of Offensive tractors to have a 'Gorn Anchor' like tactic. The Federation are very similar in their need to overcome vessels with 'average' agility \endash  only they hit anchored ships with Photon Torpedoes at close range, not Plasma. The Romulans are very similar in their tactic to the Gorns and Federation \endash  but due to their weaker shields and hulls they like to use this carefully, and only try and grab and anchor an enemy once that enemy has made an attack pass \endash  but their better agility than the Federation or Gorns make them much more effective when they do decide to try and anchor an enemy. The Romulans, even though they have far less shielding and less study hulls than the Gorns, are able to risk this close-range anchor and attack as a successful Alpha-Strike of Plasma will cripple and stun most ships and leave enemies in no position to return effective fire. The Klingons (and this is also practised by the Mirakzinti and Federation) build a drone wave \endash  and then try and catch their target, then break, using the mass of their ship to slow down the speeding enemy long enough for the drone wave to catch up and overwhelm that enemy. Although this is a dangerous tactic for the Klingon; as even with a large drone wave they will not be able to inflict an overwhelming amount of damage that will cripple or stun an enemy. An improperly handled 'Klingon Anchor' is simply a way for a Klingon to deliver themselves into their enemy's most damaging main and Heavy Weapons'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Regardless of race, these are two main precautions against being 'anchored' \endash  simply avoid getting in too close, then, if you must, have at least 2 Levels of Repel ready for a possible Offensive Tractor. A Level 3 Repel would also be a good defensive measure if your enemy has repeatedly tried to 'anchor' you \endash  but you really need such energy for other systems, and it again has to be stressed that you should not be in such close range. You simply need to practice not being caught at such close range \endash  not just for fear of an 'anchor', but for fear of getting fired upon at such close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s on different forms of the anchor \endash  every race uses the 'anchor' in some form. Here are some of the main ones you should be awar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Klingon Anchor \endash  as has been alluded to in many other sections, we use a tractor to grab hold of an enemy after we have built up a drone wave. However, due to our shielding &amp; hull \endash  this is something we use opportunistically. Ideally we use it on an enemy caught between re-charging weapons, or as a death-blow to a lightly damaged yet panicked enemy. But this is tricky; as both building the wave and catching the enemy ship have to be done quickly and within close range \endash  unless you have fast missiles. Otherwise the enemy will run away \endash  forcing you catch and immobilise an enemy and then wait a long time for missiles to catch up. Even with fast missiles \endash  this may give your enemy time enough to re-charge normal weapons and Point Defence \endash  and maybe even firing Heavy Weapons on you. On the plus side, if you have preserved them, our strong front shields should allow you to survive the close-quarter approach needed to grab an enemy. Also keep in mind you need to time your drone wave so that by the time you grab an enemy and your missiles finally impact \endash  you will be in a position to launch more missiles and maybe another Scatter-pack. This will prove devastating \endash  and justify the possible damage you will have taken to get this far. You are not expected to master such a tactic in basic training \endash  but it is a useful tactic of opportunity you will learn to use in other un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Mirakzinti Anchor \endash  keep in mind the number of missiles they can build into a drone wave; and even have ready to launch once they have reached their control limit. If this is not the main Mirakzinti tactic \endash  it is because not every ship is crammed with missiles, and their weapons and shielding, like the Klingons, is not the strongest and makes an anchor a tactic of opportunity. However, it does mean that a ship that is 'anchored' by a Mirakzinti is very possibly going to get hit by a near-lethal amount of damage. The only note of caution that should be sounded (and this applies to Klingons and Federation) is that an effective 'anchor and missiles' depends on the era and ship being attacked \endash  a mid or late era ship with a decent compliment of AMD, defensive tractors and Phaser3s or PhaserGs is going to be able to have a good chance of dealing with a drone wave, even if it is generated by a Mirakzinti carrying fast speed 34 miss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Flathead Anchor; there is no 'Federation Anchor' as such \endash  but they do use their tractors a lot in the manner as the Gorns and Romulans, and to the lesser extent, like the Klingons. Like Gorns and Romulans, they will use the tractor to grab hold of enemy ships that are far more manoeuvrable, and then use the 'rotate' function of a tractor beam, whilst they turn, to quickly manoeuvre the enemy into the weapon arcs of their photon torpedoes. Whilst the Federation are in no way as cumbersome as some Gorn ships \endash  they are not as agile as other races, and their photon torpedoes forward firing arcs often leaves them frustrated. Hence the use of a tractor to catch hold of more agile enemies. The Feds also use tractors to grab hold of ships after building up a drone wave (especially a drone wave utilising a Scatter-pack) \endash  but in comparison to us and the Mirakzintis most of their drone-armed ships and load-outs tend not favour building large drone waves for this use; and the Feds would spend a thankless amount of time trying to grab players due to their relative lack of manoeuvrability. However, it is typical of Federation's solid all-round capabilities that they can have the choice of which type of anchor they want to use in a battle. But it still remains a tactic of opportunity \endash  and so, like the 'Gorn Anchor', something you should be able to avoid by simply not allowing them to get so dangerously close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Classic Romulan Combat'; use of an 'anchor' is actually the Romulan's first, 'classic', form of Plasma-attack. 'Plasma ballet' came later with better, faster 'late-era' ships with better power curves and hard-points devoted to S and F type Plasma. Originally, the Romulans would be more concerned, like a Gorn, in catching faster (or WW-dropping) enemy ships and ensuring all their Plasma hit properly and at close range. Hence they will chase you, or \endash  if in the less able, earlier non-Kestrel/Hawk ships \endash  try to manoeuvre or panic you whilst you attacked at close range; and tractor you. Then they unleash all their Plasma on you. With their better Kestrel and more advanced Hawk ships \endash  the Plasma ballet comes to the fore and the 'tractor' becomes a tactic of opportunity in knife fights or close attack passes. Regardless of when used, it is still as deadly \endash  all the more so as it is only used opportunistically on opponents fixated on how to counter a Romulan's Plasma, rather than the Romulan's tractor be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5.8 Enemy Tactics: Plasma Ball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The main tactic of the Romulans \endash  although applicable to other Plasma-using races \endash  whereby they try to manoeuvre into either close range \endash  or at least medium-range and in front \endash  of an enemy ship. The resulting attempts to gain or avoid these positions results in high-speed pursuit and evasion \endash  ship movements which are likened to ballet, especially when both ships are Plasma-armed and must be very wary of eac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lasma ballet' is a kind of 'sabre dance' for Plasma-armed races. However, instead of an 'oblique option point', the optimum firing position for a Plasma-armed ship is within range 3-4 from behind a fast enemy (if you want to cause the most damage \endash  a little further out if you only wish to inflict lesser damage), or, from much further out and in front of the enemy (preferably within range 15, but avoiding the enemies' overload range). These positions are required as Plasma loses strength over distance \endash  but travels at very fast speeds. Hence the Plasma-armed ship tries to find a firing position from which the enemy can not out-run the Plasma, or put too much distance between it and the Plasma before it h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intention is usually to 'wear down' the enemy ship's shields until one is downed. Then subsequent attacks will cause severe internal damage \endash  especially when using 'enveloping' Plasma. Therefore, the Romulans does use the 'oblique option point' \endash  it is just that they will be more concerned with getting into any position from which a firing of Plasma can cause you at least a couple of points of damage. They do not mind having to waste the main destructive force of Plasma as long as a handful of points are continually wearing away at your shields \endash  especially if that is always your rear shields as you try to stay at full speed and flee the Plasm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not an idle waste of Plasma. Ideally, the skilled Romulan will try to stagger the firing of his Plasma, so that they always have at least one ready to fire whilst the others have begun charging, or are just close to finally charging. This way, you are forced to maintain a high speed (even though the Romulan may be flying markedly slower than you) \endash  for the fear of always being fired upon by a ready Plasma hard-point. This 'staggered firing' that forces you to keep flying fast and stay out of range \endash  also means they keep up a solid cruising speed that allows them to re-charge Plasma. However, if you do refuse to engage them, or force them to move at speed \endash  this does not remove the danger of 'staggered firing' as at high speed, the skilled Romulan will still be able to keep one hard-point ready and others charging \endash  he may even 'off-line' a hard-point or two in order to maintain high speeds and ensured charging of his remaining Plasma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ut that still means he has to get close to you to fire Plasma. And at speed 31 \endash  a following Plasma ship has to be at range 3 in order to be sure that Plasma will hit the target. And any smart enemy will not merely be making sure they are never facing head-on a Plasma-armed ship, but, if being pursued, will attempt to stay at least distance 5-8 away from a Plasma-firing pursuer. In it's strictness sense, a 'Plasma ballet' occurs when two Plasma-armed ships confront each other. The complex turnings and weaving as the two ships attempt to achieve a firing position \endash  this is compared to a ballet. Especially as both players will not fire at each other for a long time as they try to manoeuvre into a good firing position \endash  and often a maintain a 'parallel' flight, more or less level, no closer than distance 8. Weaving or very wide turns that nonetheless still keeps a respectful distance from their opponent are engaged in as players try to bait their enemy with feigned attacks or mistakes. This is what lends such encounters a graceful, skilled quality that makes the term 'ballet' appropriate. This kind of manoeuvring can go on for hours before a resolution or advantage is achie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en a non-Plasma armed ship performs a 'Plasma ballet' with a Plasma-armed ship, the above tactics still hold. However, the non-Plasma armed enemy is at risk of being fatally damaged if they fall \endash  just once \endash  into the wrong position. Which is a distinct possibility as the non-Plasma armed ship will often try to manoeuvre in front of the Plasma-armed ship in order to bring their own Heavy Weapons to bear \endash  or will try to gain a position directly behind the Plasma-armed ship (where they usually can not fire Plasma weapons) so they can stay on their aft and wear them d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in hope of a non-Plasma armed ship is to survive a Plasma attack (and possibly provoking one that you intend to take damage from) \end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then attack/ chase the Plasma-armed ship while it re-charges, forcing the Plasma ship to place the need for speed over charging Plas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ver allowing a Plasma ship the ability to slow down and fully charge is also a key aim of a non-Plasma ship hoping to do a ballet with a Plasma ship. That a skilled Romulan will stagger the firing and re-charging of his Plasma weapon is just one more reason for the non-Plasma play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ce the Plasma ship to never slow to a cruising speed and always run at top speed \endash  and even divert precious energy to high ECM and sh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re-enforcement if you can successfully keep the chase up. This is especially true for a Klingon with our fast-charging Disruptors, but it is especially true that in order to gain the upper-hand against a Plasma ship you will have to endure some damage. It is accepted amongst our senior and experienced players that in order to take out a Plasma enemy you are going to have to bloody your nose. And due to the fragility of our hulls and average rear-shielding, this is always a dangerous tactic that you will not be expected to fully master during basic training, and only until you are more experien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5.9 Enemy Tactics: Starcast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favoured tactic of the Federation, an asset of the Gorns and suicidal for the Klingons. This involves using all known defensive measures to the full \endash  even at the expense of your engines. Using these defensive systems to turn your ship into a 'castle' of self-protection. It does not save you from damage \endash  but can slow such damage down to a small trickle and may allow you to use more effectively normal or overloaded weapons on an enemy. Especially used to try and force impatient enemies into mistakes, or give the 'Starcastling' player a pause before trying to re-take the initia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Starcastle' is an advanced defensive tactic, especially useful to the Federation. In short, you bring your ship to a halt and make your ship into a 'castle' using all the defensive options open to you (WWs, ECM, erratic manoeuvres, etc). Using general and specific forms of shield re-enforcement plays a big part of this tactic. You then make sure you have overloads available for your enemy \endash  both an additional deterrent and to be used if your enemy makes a failed close-range attack o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t is not an advanced tactic because it is hard to set-up. Rather, between equal players 'Starcastling' concedes the initiative to the attacker \endash  and the ship 'Starcastling' will ultimately be destroyed. Yet it does reduce the attackers ability to damage the Starcastling ship, reducing that damage to a slow trickle. It is a difficult tactic to use as it is meant to be used temporary \endash  with the intention of putting an enemy off-guard, breaking up their attack, maybe forcing him into a position where they may make mistakes. Hence it can be very hard to use \endash  and possibly suicidal if used incorrec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aving said that, in certain ships, even very average and poor players will be able to use the 'Starcastle' to good effect if their race/ship support it. That we stress this is an advanced tactic for Klingons \endash  we do so because a Klingon trying to "crack" a 'Starcastle' can be very difficult. Hence new players taking a K-C7 against a F-BCF is going to find a 'Starcastling' BCF a hard opponent. Even between skilled opponents \endash  the BCF has the advant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ge The skilled player who has judged 'Starcastling' to be appropriate for the moment will always be planning to break out of this as soon as possible \endash  maybe as soon as they have successfully charged their Heavy Weapons, maybe even overloaded them. Using the 'Starcastle' to cover Heavy Weapon charging is a very common. Romulans and ISC also find the 'Starcastle' useful in certain situations. Yet it is the Gorns \endash  with their good shields, many Phaser1s and Plasma \endash  who are the best at 'Starcast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lly understanding the 'Starcastle' (and variants like the 'Fortress') and being able to crack a 'Starcastle' \endash  especially the tough Gorn 'Starcastle' \endash  will form part of your advanced training. At no time, though, will there be any training for a 'Klingon Starcastle' \endash  our ships simply do not have the power, shielding or weapons to act as the foundation for a successful 'Starcastle'. For us \endash  it really is a suicidal tactic. It should then be emphasised that Starcastle-related tactics \endash  like flying slow enough to add large degrees of specific shield re-enforcement to shields facing the enemy whilst having high ECM \endash  is likewise a very, very risky, if not suicidal, tactic for a Klingon. Used only in very specific situations by experienced play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5.10 Fleet Basics: Tight Form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In Team/Fleet battles a 'Tight Formation' ensures the Team becomes greater than it's individual ships. Tight formations maximise firepower and defence, both deterring attacks and increasing the effectiveness of the Team's attacks. The value of staying with your wingman in a tight formation is the first, and most important lesson of Team/Fleet fighting. Master this skill \endash  and it is not easy \endash  and all other skills and tactics needed for Team/Fleet combat will be easily grasped.}{\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the first and only rule of playing as a team you need to memorise and never forget: stay close to your wingman. You really do need to stay close to your partner at all times. A skilled team may break up and execute risky, complex manoeuvres \endash  but even they will know that the foundation of their team-play will be the ability to stay with your wingman, and never get into a situation where you desert your wingman, or move so far away that you can not quickly return to their 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reason is simple to grasp: in a 2v2, a single ship cornered by 2 ship is simple going to get damaged and damaged badly. Even if that damage is a downed shield and a few internals \endash  that ship is now a liability to the team. They now have to fly in a manner that protects that ship with the downed shield. And if that uncoordinated team can not fly together \endash  the more organised team will just keep easily picking on one of the opposing ships and attacking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d a team that flies together is not just a threat \endash  it is also a naturally defensive advantage. Your threat to strike as a team also means that the attacking team knows it may receive as much damage as it wants to inflict on you. So a tight formation is both defensive and offensive. And this combined threat is also increasing your ability to fight effectively; especially as a Klingon. Two ships firing Disruptors, at a distance, is like one ship hitting an enemy with overloads. And you don't have to fire from range 8 to achieve that kind of overload damage. Flying tightly as a team means, in certain ways, you can create one larger, more powerful ship. And if your team doesn't do that \endash  your opposition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a skill you pick up through practice, and practising regularly with a partner so you come to understand each other's best or most common tactics. But at it's most simplest \endash  one of you becomes a 'wing leader' and decides tactics. The wingman targets his leader \endash  and uses the 'Follow Target' option to initially get in formation. Both ships then match speeds \endash  as declared by the wing-leader. The wingman then tries to keep as close as possible to their leader so both ships share the same targeting ranges. In fact, you try and fly at distance 0 from your fleet-mate \endash  and this is where all the benefits of team play flow fr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5.11 Fleet Basics: Shared Point De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This is  the first important benefit of staying with your wingman in a Tight Formation and is the easiest aspect of Team/Fleet fighting. By flying together you share each other's Point Defence and Defensive Tractors. And all you have to do is just fly close to your Team-mates. }{\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one of the main \endash  and more important \endash  aspects of flying tightly as a team. Whilst your ability to fire your weapons together in retaliation to an attack is a deterrent \endash  flying close also means the standard aspects of 'defence' are boosted.  So that despite the attack of one or two enemies on one of your team-mates by seeking weapons or fighters, you can jointly protect that ship. Two ships, employing their usual point-defence and defensive tractors, can easily fight off any drone wave, take down or fight off a squad of fighters, and usually take a lot of damage out of incoming Plasm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r mutual defence not only 'doubles' \endash  but if you practice and arrange tactics properly, you can share point-defence duties and free up points that can be used for your engines, Heavy Weapons or other systems (like E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can be done in two ways. Firstly, team-mates can agree to have equal levels of point-defence: each just has 2 or 3 defensive tractors powered up when trouble looms. Both agree to commit all their Phaser3s and only a few Phaser2s to Point Defence. That way \endash  their main Phasers are always ready for ship-to-ship fi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econdly, team mates can agree to divide responsibilities between them \endash  one ship only handles defensive-tractor beams, and activates all their defensive tractors, and commits just their Phaser3s to point defence. The other commits all but their main Phasers to point-defence. If AMDs are present \endash  one player may be agree to turn theirs off so only one AMD is being used to back up the defensive PD Phasers. The spare AMD is only switched it on if the team looks to be overwhelmed by missiles or fighters; hence the AMD is carefully preserved. This 'sharing' is especially useful for allowing a team to maintain a fast speed where ships can divide an adequate single-ship defence (as attacking ships will only concentrate on one target) whilst freeing up energy to give extra speed, charge or hold their main weapons, or maintain high E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on 'duties': this is actually part of more skilled tactics you will learn outside the Academy \endash  so it is a good first step to handle the more complex aspects of sharing PD. The more complex 'sharing' of duties extends to where two ships flying at high speed can ensure one ship can has all it's main/wing Phasers taken out of PD and are ready to fire, whilst agreeing to use all of it's defensive tractors (maybe even off-lining a Disruptor); the other may be able to have energy enough to overload one set of Disruptors whilst committing all it's Phasers to PD. This way you get a high-speed single Klingon unit of 'firepower' \endash  but able to maintain high levels of ECM, PD, etc when having to make our repeated attacks. But again \endash  this will be a part of your practice flying with more experienced me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page 5.13 Fleet Basics: Target Sha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The 'singling out' of an enemy ship is an important aspect of staying close to your wingman and can be the most difficult benefit to achieve of Team/Fleet fighting. By sharing a target you maximise firepower onto one enemy ship that can not withstand such bombardment for long. However \endash  the difficulty is in communicating team tactics and then carrying them out effectively. This takes practice.}{\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last two points have been underlining the importance of staying together because the enemy can also stay close as a team and pick off separated ships with ease. Then, obviously, the converse is true. You gain the most advantage by not just concentrating all that fire one ship, but, as with 1v1 combat, in singling out a single shield. Also: both concentrating your Marines on the same systems (so your combined H&amp;Rs will destroy a selected Heavy Weapon) or multiple systems (in order to cause maximum damage that will cause the targeted ship to exhaust all their repairs). And: learning how to combine your drone waves on a single ship \endash  which if you are careful can actually overwhelm your opponents mutual point-defence, or at least make the enemies' defensive fire much reduced as you then close for an attack on one of their shi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you plan well, and fly closely, you can use your combined firepower as if both of you are 'one large ship' which can down a shield in one pass. There is also a defensive need for this: a team going in against you will be far bolder if they know you will attack separate ships \endash  while they are free to strike at a single ship. The possible damage for them is as if they each went into a close attack pass in a 1v1 fight. Whilst for you, one of your ships has experienced a 2v1 mauling; a mauling that if not fatal, may so hamper you ability to act as a team that you are effectively finis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5.14 Fleet Basics: Target Fix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Target Fixation' is the most common mistake new players make \endash  never let you attention get focused on any one ship for too long!}{\b\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may seem a minor standard to enforce \endash  but we need to make this warning as the easiest and most basic mistake of Team combat is to lose track of any enemy ships other than the one you are targeting. This is understandable \endash  your concentration is going to naturally focus on the new demands made of you of having to fly as close as possible to your wingman whilst sharing defence and targeting duties. Your attention will slip away from what the other members of your enemy Team are up to. In time \endash  you will relax and learn to be confident in a Team, maybe even leading one. In the mean time \endash  remember to keep regularly pressing the TAB button (which brings up the mini-map), F1 (for the overhead view), or the targeting buttons (T,Y,U) so you can just keep checking on what all members of the enemy Team are up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cf1\cgrid0 Note: this is actually part of a skill termed as, both in real life and simulation games, 'Situational Awareness'. This is the ability to understand your situation at all times \endash  especially in relation to others, whether they are your enemy or your wingman. This is a specialised subject to itself, and will not be dealt with in depth during Black Arts Academy 'basic training' (it is only specifically referred to here and in Unit 5 Section 13). However, you can see how such an ability underpins a lot of tactics and a systematic understanding \endash  and use \endash  of this skill will be part of your further training outside the Academy. For now \endash  think back to the analogy made in the discussion of power management (Unit 3 Section 12 and Section 13) that this simulation game is very much like a 'resource management' game. It is a feature of such games that you need to spend time constantly checking all the individual systems to see how they are performing. This is also true of SFC. You will need to keep checking the status of ALL the elements in the game, and give them all equal attention. That attention to power management doesn't detract from considering EW management or what exactly your enemy's untargeted partner is doing. Such 'time management' will ultimately become second-nature as you gain experi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cgrid0 5.15 Fleet Standards: Klingon Wolf P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cgrid0 A larger, more powerful enemy can be taken down by a pack of smaller prey \endash  if they are well disciplined yet can act with individual initiative. The pack must split up and attack from different sides. If any one ship is targeted, it runs away whilst the others continue to attack \endash  it returns to attack as soon as the enemy turns its attention to another warship. In time, the more powerful enemy will be worn down and killed.\line \line }{\f1\fs16\cgrid0 The name is taken from the way wolves hunt. Though tough predators, they are nonetheless highly socialised animals. Their hunting style involves the different wolves surrounding and stalking their prey. In the beginning they 'herd' the prey around in order to tire it and exhaust it. Then individual wolves will do quick 'hit and run' attacks \endash  again tiring the prey, but also ensuring the prey can not retaliate properly. In the end, the prey dies a "death from a thousand cuts" \endash  and the wolves can collectively close in and kill, and then feed, on their prey. This is notable for how the wolves, all skilled individuals in their own right, learn to observe and act on each other's actions without the need of the leader having to direct tactics. It is also of note that these wolves are taking on prey \endash  like stags and even bears \endash  that are far larger than any one wolf, and which could easily kill or fatally wound a wo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100\sa100\widctlpar\adjustright {\f1\fs16\cgrid0 It is in this sense \endash  of skilled individuals framed within a team taking on more formidable enemies \endash  that this becomes an identifiably Klingon Tactic. Our ships are fragile and can easily be killed or mauled by our enemies \endash  yet we are light and agile, and can mount many very effective 'hit &amp; run' attacks with our Disruptors. Our warriors must be ruthless and show great individual initiative, yet we must work closely as a team in order to win a battle. It has become for us a classic Campaign tactic where a fleet of smaller, lighter Klingon ships may need to take on a few, heavier enemy ships. In skilled hands, it is also useful for approaching multiplayer Fleet/Team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learest example of the wolf pack would be a Fed BB being attacked by three Klingon Destroyers (e.g. the FWK). Obviously no FWK can dare to take on the BB directly. Even in tight formation, the three FWKs could not take on the BB directly. Instead, they all spread out and surround the BB. If the BB attacks one ship \endash  that FWK just runs. It goes at maximum speed, off-lining it's Disruptors, maximising it's ECM, and if anything is spare \endash  put some points into the rear shields or Erratic Manoeuvres. The other 2 FWKs then use this as their chance to engage the BB \endash  attacking it's rear or side. At some point the BB will tire of chasing the fleeing FWK it can not catch \endash  and try to catch one of the attacking FWKs. If any one of those two FWKs becomes the target \endash  that FWK now flees, off-lining Disruptors, maximising ECM, etc. Again, the other two start attacking the BB from the side/r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f1\fs16\cgrid0 Continued methodically, and with the Klingons playing carefully \endash  the BB can not catch or damage the FWKs, but the FWKs will gradually wear down a shield, and start causing severe internal damage to the BB. In fact, the BB can not win if the Klingons play competently and d not make unforced errors. The only chance the BB has is to Starcastle and hope the FWKs make a mistake. True, a Starcastling Fed BB will be hard to crack \endash  but you will again have the ability to have three FWKs slowly circling the BB, nursing overloads and maximum ECM if they want. Again \endash  the BB can not target all the FWKs \endash  leaving two FWKs free to attack. This, as with the Sabre Dance, requires patience of you. But if you can keep your nerve, take it steady and calmly execute consecutive good attack passes \endash  then you and your fleet-mates will always emerge victorious.}{\f1\fs12\cf10\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 \page }{\b\f1\fs24\cf1 Unit 6 Graduation}{\b\f1\cf1 \line }{\b\i\f1\fs16\cf1 This basic training is now over \endash  we have introduced you to the ideas, skills and tactics that are the foundation for successful Klingon combat. It is now up to you \endash  with the help of The Black Fleet \endash  to use this knowledge to improve yourself as a warship Captain. All that is left is to summarise what we have taught and leave you with some thoughts that will hopefully inspire you in the battles that you willingly confront on behalf of the Empire.}{\b\f1\fs16\cf1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5 6.1 Graduation: Black Arts Academy Red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6.2 Graduation: "The Way of The Warrior" \endash  A Speech by Kol Korv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6.3 Graduating Notes: SFB Maxi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6.4 Graduating Notes: Sun Tzu's "Art of W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5 Graduating Notes: Known 'Bugs', Game 'Patches', and Updated Information}{\b\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6.1 Graduation: Black Arts Academy Redux\line }{\b\i\f1\fs16\cf1 Patience is the Klingon's ultimate weap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17\widctlpar\adjustright \i\f1\fs16\lang2057 {The following is not meant to be an authoritative account of how to fight as a Klingon in a battle. It should not be applied as an ideal of combat against any specific race. This section is presented as a general guide as to how you would use the ideas and tactics this manual has provided you with. We hope it clearly shows how these ideas and tactics are used and inspires you in your training and combat. Qapla\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Klingon is an agile but fragile ship; and it's shielding, apart from it's front, tend to be average or weak. It has less powerful Heavy Weapons \endash  but they can be effective from a distance and fired often. And in close, used wisely when the opportunity arises, they can deliver heavy punishment. With this in mind, you must learn to keep your ship Battleworthy at all times. We need to make repeated attacks with our small-damage weapons in order to gain and then press home an advantage; it is hubris to presume an enemy will allow you to travel slow enough, or travel close enough, to deliver overloaded Disruptors. Hence to allow you to sustain Battleworthiness you must be prepared to fly at speed and at a distance from your enemy \endash  at all times using Electronic Warfare to protect you. This must be done even at the price of off-lining Disruptors. It will be the mark of a skilled Klingon that they understand the need to be continually at high speed \endash  even if that means they are making many, many more attacks than his opponent. High speed, keeping a studied distance, and maintaining an EW advantage \endash  this is the foundation of your vi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ut victory is not ensured by this alone. The use of our weapons must be done in very specific ways. Again we return to our ships: an agile, but fragile ship. Our ships may be fragile and weak in many respects \endash  but this is because these hulls have been built for combat, built to inflict damage \endash  not absorb it. We are agile. We accelerate quickly. We have wide weapons arcs. We have a variety of weapons. Yes, our Heavy Weapons are less powerful than other races\rquote  but they can be effective from a distance, and when overloaded and used with our many Phaser2s, are very effective in a close range attack. These weapon's firing arcs are arranged so that we can fire a majority of our weapons from the oblique option point. That means we do not need to manoeuvre directly toward an enemy, and having attacks from oblique positions \endash  ensure we spend as little time as possible in the range of our enemy\rquote s weapons. The repeated use of that oblique option point forms the basis for our 'Sabre Dance'. Our overall aim is to Sabre Dance around an enemy, firing our normal Disruptors at range 15 to wear down our opponents, staying at further ranges between attacks to avoid damage. Once they have started taking severe damage, we can then elect to start working our way in closer for attacks that combine our Disruptors, possibly overloaded, with our Pha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they fire upon us from a distance, we can then choose to turn towards them from the oblique option point and hit them close at range 4 with our many Phaser2s (or range 8 in our late era Phaser1 armed ships). If we have not yet fired Disruptors when they fire first \endash  we can then choose to try and close the distance and fire both Disruptors and Phasers at close range. Yet if our enemy is speeding away or still has charged weapons ready for you \endash  you can then fire your Disruptors from our very effective range 15 and then off-line them. The power freed from charging/holding Disruptors can now be used to increase speed, or if already at high speed, to increase EW protection as you go in for a close-range attack with Phasers. You can then make a close-range attack at speed and with EW protection \endash  and withdraw in safety to prepare for the next at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ever, this form of attacking is a steady methodical process and requires the Klingon not to be a mindless \lquote barbarian\rquote  \endash  being a Klingon actually involves being patient and having the stamina and skill to keep up a constant stream of successful attacks. And always being on the look out for the moment to make close-range attack, especially with overloaded Disruptors. During these potentially long duels, you need to preserve your ship \endash  and we do this by winning the 'EW War'. This is where you need to achieve and maintain an ECM parity or advantage against your enemy. You also preserve your ship by the correct use of defensive tractors, and making sure you spread damage around your shields and knowing other such skills as how to lay mines in the path of oncoming missiles.\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ut now that we are making all these attacks \endash  our damage ability only comes from making repeated successful attacks. How best to stage these attacks? How best to focus all this eff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et us ask some fundamentals questions: What is the objective of combat? To destroy an enemy warship. How do you destroy an enemy\rquote s warship? You gut the warship of all its systems. How do you gut a warship of its systems? You bring down its shields so you can fire directly into the warship\rquote s unprotected hull. How do you bring down a shield? That is your initial objective in combat. Bring down the shields. That is what we will discuss to begin with. This is what your ship, it\rquote s weapons, and their tactics are geared towards \endash  getting into a position to start bringing down shields. And more importantly \endash  focusing your effort onto downing just one or two shields. From that, your enemy is defeated. Focus on that. Destroying a warship is an adventurous journey for a Klingon \endash  but the first quest in this journey is using all that we have learnt and practised to put you that in that commanding position of having an enemy with a downed shie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for Klingons \endash  our tactics and skill revolve around being able to remain as Battleworthy as possible whilst our relatively weaker weapon suits force us to make repeated attacks. At all times remember this when you are practising or trying to judge how well you are progressing as a player; am I not only inflicting more damage than I take \endash  but am I keeping the damage I take to the minim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et us now go into detail on how you use skills and tactics to ensure you can answer those questions positively \endash  and ensure your vic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eginnings are the most difficult times. Be aware that our enemies can all inflict more damage than we can inflict. Due to \lquote double\rquote  internals we will probably not be gutted by any initial attack \endash  but severely weakened shields will also deprive us of the ability to survive and thrive in combat over the course of a battle. You need to avoid conceding any substantial shield damage \endash  yet an enemy is unlikely to flinch from attacking you head-on and at high speed. Klingons simply do not present that big a threat in our warshi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r initial objective in combat it to gain the initiative \endash  to gain the ability to Sabre Dance and mount attacks from mid-range with EW advantages. No opponent will allow this consciously or willingly. Yet at a crucial moment they will want to fire their weapons, maybe all their weapons, or just their Heavy Weapons \endash  and this will then require them to slow down if they want to re-charge their weapons. During that period \endash  you will have the speed and power advantage for at least a couple of turns. Or \endash  just as advantageous \endash  they will be prepared to sacrifice charged weapons for high speed, and you will be in a position to pursue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irstly, you must tempt or force your enemy to use some or all of their weapons so that they then must concede speed and distance advantages to you whilst they re-charge. You must do this whilst taking little or any damage, or without reducing your speed too drastically. Secondly, once you have made several attacks and your enemy has re-charged \endash  you need to ensure that you have either manoeuvred yourself out of harms way of their Heavy Weapons, or be in a position to frustrate their attempts to manoeuvre and open fire on you. Again, you are waiting for them to fire at an inopportune moment \endash  so that they are forced to slow to re-charge. Or continue at their present speed and have fewer weapons ready to fire on you. Either way \endash  you again have a relatively more advantageous position from which to make your atta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irst tempting your enemy to fire at you, or forcing them to allow you to out-manoeuvre them is a difficult tas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aiting or tempting an enemy to fire on you can be tricky \endash  but it is something you should start learning as soon as you have grasped the concepts of the \lquote EW War\rquote  and power management. You can start taking calculated risks only as soon as you have learnt to manage EW in your favour, and can use power management to ensure you can withdraw at speed if anything goes wrong (off-lining Disruptors, ensuring EW &amp; engines have high priorities, etc). These risks involve you flying into unfavourable ranges in relation to your enemy\rquote s Heavy Weapons or Phasers. Yet you do this only once you have gained an EW advantage \endash  an enemy will know your are protected, but may, out of desperation or their own calculated risk (they need to start inflicting some damage on your shields), fire at you. A very skilled player will have learnt how to time charging of ECM/ECCM values so that for part of this approach, they appear to have no EW shift attack, or an EW single attack shift protecting them. Yet at the moment when they fly into a dangerous or very damaging range of their enemy, they have protection of a single or double EW attack shift. In the heat of such manoeuvrings an enemy may simply not have time to take notice or properly respond to these shifts. Hence they fire into a negative attack shift and cause nowhere near the amount of damage they would like \endash  and you are free to close and cause much more severe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common approach among Klingons is to build a drone wave. Long before an enemy has reached us, we have built a drone wave \endash  using the \lquote single missile launch\rquote  setting. This way we carefully ensure the missiles are not in close proximity to each other and can not be taken out with a single enemy mine or t-bomb. Depending on launcher types and drone control limits you should be able to build a drone wave of at least 4 missiles. We also ensure all our shuttles are converted to scatter-packs or suicide shuttles. A lot of Klingons are quite happy to use speed 16 missiles for this purpose \endash  creating a steady, dependable drone wave from which behind you can fly with full ECM, maybe an overloaded hard-point of Disruptors, and some specific shield re-enforcement on a facing shield. You do this fully realising your drone wave is of little deterrent in itself \endash  but you are now carrying scatter-packs. As soon as your enemy wades into that drone wave, using Phasers or defensive tractors to eat up the drone wave, they are using power on something other than you. And you can now drop a scatter-pack and then more missiles from your launcher \endash  resulting in a steady stream of drones an enemy must contend with. At worst, these missiles force the enemy to fire on them and greatly reduce the amount of damage they want to inflict on you at close or medium range. At best \endash  they may threaten the enemy\rquote s so much that they are forced to turn and run. You now have the advantage; if you are lucky you will find yourself behind your ene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at you are hoping to achieve is forcing your enemy to concede speed and distance advantages to you so you can Sabre Dance and utilise the Oblique Option Point and attack them from mid-distance. You are also hoping to gain and maintain an advantageous position behind or to the side of the enemy. You are also hoping that enemy may be forced to cruise at high speed in order to escape you and the mounting trouble you are creating for them; they are unable to charge all/most of their Heavy Weap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Most of the time, an enemy will not concede to you the advantage of dogging them form behind \endash  and you will neither be able to maintain, nor be allowed to keep, that position for long. But you should be able to ensure at least one good attack from this range that will seriously weaken a shield \endash  which hopefully will cause the enemy to fear presenting it to you again and hence compromise their manoeuvrability a little. The main advantage is that from a position behind (or to the side) an enemy they can not bring to bear Heavy Weapons or many of their Phasers. You are either able to use Disruptors and Phasers at close or medium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en a skilled player you will be able to remain in this position for a prolonged period, probably engaging in a successful \lquote Battlerun\rquote  or \lquote Knifefight\rquote . You will use T-bombs (placed through a non-facing shield to the side of your enemy), or, more missiles and maybe scatter-packs, if available, to keep the enemy from turning back to attack. Even if those missiles or mines are easily avoided they are not wasted \endash  an enemy either has to avoid them, or be prepared to run into the mine or shoot down the missile. Either way \endash  the enemy remains in a disadvantageous position. What you should be aware of is an enemy pulling a HET from that position in order to re-gain the initiative. This will not be a disastrous prospect as long as you are not foolishly at very close range, have wisely maintained proper ECM protection, and are prepared to off-line Disruptors, turn and run as soon as you hear an enemy preparing for a HET. Then, an enemy doing a HET will not be able to hurt you badly \endash  you should not be in range 4 and you will have ECM protection shifting damage probabilities down. Being able to have some missiles and mines or T-bombs ready at all times will also is useful for retaliating against such an ene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will find that only some of the time an enemy may be forced to cruise at high speed, fearing losing control of the situation and off-lining it\rquote s Heavy Weapons (or giving up trying to re-charge them) so it can flee at high speed in order to escape. This is a strong position for you to be in. As long as you can keep an enemy at high speed, you are denying them the chance to re-charge Heavy Weapons, hampering their ability to re-charge Phasers or other systems. From this position you must learn to deal with avoiding mines, T-bombs, missiles, scatter-packs, suicide shuttles placed in your path. But if you can do this \endash  you should be able to run at high speed with at least one Disruptor charging and firing, and at least one point of ECM to protect you against any rear-facing Phasers. Carefully varying your speed so you are only entering close range to fire will ensure you are inflicting far more damage than your enemy can retaliat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a skilled player you may be able to keep this advantageous position for a long time. For example, you may vary your speed in order to give the illusion of giving up pursuit for the sake of charging systems or weapons. The enemy also slackens their speed \endash  but you are just using this as a brief respite to re-charge just some of your Phasers or just one of your quicker-charging Disruptor hard-points (relative to their Heavy Weapons). You have every intention of accelerating back to high speed within a very short time. Or you use the relatively quicker 1-turn recharge all of your Disruptors and ensure that whilst your enemy may speed of into the distance \endash  you only let a range 15 gap open up so you can then fire all Disruptors. You then off-line your Disruptors and close at top speed so you can hit your enemy at close and from behind with your Phasers. Your enemy may have slowed down and have happily re-charged his Phasers \endash  but he will have suffered some damage from the Disruptor fire, and now }{\f1\fs16\cgrid0  }{\f1\fs16 faces you coming in for a close-range attack. Normally a Klingon armed with just Phasers is not a scary sight. However \endash  you are bearing down on an enemy with a weakened rear shield who is desperate to re-charge some Heavy Weapons. They may have missiles, mines, scatter-pack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bombs all waiting for you; but with a weakened shield and a desire to get some kind of advantage \endash  they know they must observe the \lquote speed is life\rquote  axiom if they are to remain in the batt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owever, instead of close-quarter combat or high-speed pursuit, you are likely to find your combat reduced to manoeuvrings that revolve around gaining and maintaining a distance between your ship and an enemy who is only conceding a small but vital speed advantage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at, combined with ECM and, even Erratic Manoeuvres or shield-reinforcements if the enemy is foolish enough to concede you those luxuries, keeps your shields free of any serious weapons damage. You then time your manoeuvres and weapons fire to occur when at the \lquote Oblique Option Point\rquote  to ensure you are never caught at close range \endash  but can turn directly toward your opponent should the opportunity ar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manoeuvre around your enemy so that you are only ever approaching from the Oblique angle. You do so with the intent of firing Disruptors at range 15 (as soon as you enter distance 15.99) and then turning away \endash  re-engaging EM or Shield re-enforcement if you can. Or \endash  if an enemy foolishly retaliates with all weapons \endash  you then turn in and try to dash in and make a close range attack with your Phasers, and then withdraw. But you do this only if know you can do so before your enemy has any weapons re-charged. The withdrawal is aided by the fact that with the correct power management you can off-line Disruptors and have maximum ECM and speed for your withdrawal from the attack. Hence you should suffer little retaliatory damage and be able to retire to a great distance where you can slow down and start re-charging your Disruptors and Pha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 are then withdrawing to a much further distance whilst Disruptors re-charge \endash  keeping your ship Battleworthy by simply staying out of harm\rquote s way. By remaining at long distance, with ECM, means that any weapons fired at you are only inflicting the kind of damage that weapons would normally inflict at very, very long range. In other words, barely any damage if you fly competently. As you try to target repeatedly a specific shield from the Oblique Option point \endash  this will result in you circling around your enemy in front of that shield. You may find a loose \lquote figure of 8\rquote  flight path emerges, where the intersection of the curves is the \lquote oblique option point\rquote  in front of the shield you are trying to tar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n choosing to fire from Disruptors at the oblique option point at range 15, or choosing to go for a close-range attack from that point, not only is the ability to avoid damage your concern. When at the Oblique Option Point, you also have to ensure each firing of your Disruptors counts for something. Even firing into an ECM attack shift of one against you is a waste of effort; it is better that you turn away and try again once you have regained control of the EW War. Our Disruptors have such weak damage per firing that we have to make each firing count. You may be tempted to fire Disruptors even if it just keeps up a few points of damage \endash  but you then have to re-charge and manoeuvre again. It is easier to just manoeuvre for a good firing position than having to worry about re-gaining a good firing position }{\i\f1\fs16 and}{\f1\fs16  ensuring you do that by the time you have re-charged your weapons. You may be able to re-gain the EW initiative, for instance, in far less time than it would for you to re-charge and regain the attack position des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et in making those judgements \endash  not only do you have to make every time you fire a Disruptor (or any weapon) count; you need to ensure you keep up a calm, steady succession of successful attacks. You need to become a gentle but unrelenting stream of successful attacks. Allow an enemy to break up that flow of attacks and your enemy\rquote s shields will be able to re-generate. Allow an enemy to break up that flow of attacks and your enemy will be able to outlast you and wear you down quicker that you wear them down. This is the difficulty and challenge of Klingon warships \endash  for us to be dangerous to an opponent we need to be able to fire, and ensure that meaningful damage is caused, as soon as Disruptors have finished charging. Every turn we need to manoeuvre, recharge and fire. This is an ideal. Even skilled players find this hard \endash  for a skilled opponent will know this is what they must do to a Klingon; trying to press the Klingon into failed attacks or bait into close attacks or use shield rotation, etc. But if you at least try to aim for a successful attack every 2 turns whilst taking little or no damage to your shields \endash  this is a level of damage that ensures you are wearing down your ene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d a break in the flow of those attacks may not necessarily be a calamity \endash  as with the opening manoeuvrings, your close-range attacks may evolve into sustained close-quarter combat or high-speed pursuits. This can be as advantageous to you as they are a threat to you. But learn and practice \lquote Battle-runs\rquote  and \lquote Knife-fights\rquote  \endash  and you should not fear close-range combat. And as noted at the beginning of a combat \endash  high-speed flight does not \lquote solve\rquote  disadvantageous situations. It will get you out of trouble \endash  but don\rquote t count on it making those troubles go away. High-speed flight when pursued merely gives you time to think \endash  and if you are not careful, just allowing an enemy to wear you down from behind. You should be going into these pursuits with an awareness of what can go wrong and a clear plan to turn things around. This way you will not lose the initiative. And you always have the advantage in a pursuit situation that if you need to take flight \endash  you only need 1 turn to re-charge your weapons once you have the chance to slow down. Your enemy needs multiple turns to re-charge their Heavy Weapons. Your enemy can chase you and fire at you \endash  but at some point they will need to slow to re-charge if they really want to try and gain an advantage over you. And as soon as they do \endash  our 1-turn Disruptors means we can be back and sabre dancing, using the Oblique Option Point to our benefit, before an enemy can have fully-charged Heavy Weapons. The Klingon who has to take flight is at far less a disadvantage (or \endash  arguably is not at a disadvantage) than any other enemy who is forced to take fl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o if an enemy does manage to successfully frustrate your steady stream of attacks \endash  that is why you are attacking from range 15 and using the Oblique Option Point. It protects you from catastrophic damage. It keeps you Battleworthy. If an enemy is to suddenly lunge at you, off-lining some or all of their Heavy Weapons, and pursue you at high speed with Phasers at the ready \endash  you too can just off-line your Disruptors and withdraw in safety. And if attacking from the oblique option point properly you could probably be withdrawing from your enemy with both a good ECM advantage and a fair amount of distance between you. You will not take damage. You will not lose shields. You may have had to withdraw \endash  but neither have you conceded the initiative in combat. Now is a good time to for you to start making use of mines, missiles, T-Bombs and scatter-packs to frustrate your enemy even further and maybe even engineer your opponent into turning away and providing you with a good firing angle, or your chance to pursue. You may also be in a ship that can take good advantage of a large number of rear-facing Phaser1s \endash  and start inflicting retaliatory fire on your enemy\rquote s precious front shield. Or they may just give up \endash  and slow down to re-charge weapons, satisfied that they have just broken up your attack. You should also feel pleased if you have taken no damage \endash  you are now free to start working havoc again, and unless you have allowed yourself to be chased around the map for many, many turns \endash  shields you had been previously targeting in attacks will not have re-generated fully. Damage you have inflicted will not have substantially repaired itself. You still have the initiative in combat and you have not conceded any advantages to your enemy in comb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that you are fully engaged in combat \endash  it is time to pause and again remind ourselves of what we are trying to achieve in any ship-to-ship battle. What is the objective of combat? To destroy an enemy warship. How do you destroy an enemy\rquote s warship? You gut the warship of all it\rquote s systems. How do you gut a warship of it\rquote s systems? You bring down it\rquote s shields so you can fire directly into the warship\rquote s unprotected hull. How do you bring down a shield? That is the main objective of all combat tactics. We declared the destruction of an enemy ship to be a great, adventurous journey.   }{\f1\fs16\cgrid0  }{\f1\fs16 The first quest in this adventurous journey was to put you in a commanding position from which to bring down shields. Now your second quest in this glorious Klingon adventure is to sustain that commanding position, to bring down more shields if needed, and so prepare for the endg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the focus of all your repeated, carefully staged attacks: to target a shield that once downed will allow you to cause fatal internal damage to your enemy\rquote s warship. This may involve several stages. Firstly, you need to target just one shield \endash  usually a front shield. You ensure all your attacks successfully weaken it, if not down it. The enemy is forced to make sure that shield never faces you \endash  you have compromised their ability to manoeuvre. You may be able to out-manoeuvre your opponent and keep firing through that downed shield. That is unlikely \endash  your enemy will try to ensure this shield never faces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Now you must target a second shield on the opposite side of the ship from the damaged or downed shield. You then try to ensure that this shield is brought down or severely damaged \endash  and at this point the enemy has one of it\rquote s forward shields and one of it\rquote s rear shields downed or severely damaged. It\rquote s ability to manoeuvre is compromised severely \endash  it can neither face you nor run from you without making it easy for you to target a weak or downed shield through which you could easily start inflicting internal damage, even from a distance (remember Mizia fire). You may now be able to out-manoeuvre your opponent with relative ease, even risking a lot of close-range attacks with overloaded Disruptors, and fire through these downed shields. Or, as your enemy should be taking a lot of damage now \endash  combing close-range attacks (especially from the rear) with marines (which you should have been saving for this stage of the game) \endash  so that you are risking little retaliatory fire and causing severe levels of internal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ut don\rquote t feel you need to indulge in close range attacks \endash  attacking from range 15 is still perfectly acceptable. Especially if in taking down those shields you have had to absorb a lot of damage. Remain at long range and just wear down your enemy from a dist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Even though you have taken down 2 shields, a determined enemy may still be able to manoeuvre their ship so that none of these downed or damaged shields face you. But their ability to manoeuvre is now so badly compromised that if you now repeatedly target a third shield \endash  your opponent is almost helpless to stop you bringing that shield down quickly. If you have a skilled opponent \endash  this is when they will still have a functioning ship, but are aware that their options are running out. This is when they will be at their most aggressive and creative. But just be vigilant. Your opponents compromised manoeuvring should allow you to charge and fire Disruptors every turn. In fact, careful flying might allow you to fire overload Disruptors every turn (if only on one hard-point with the other hard-point off-lined). They simply can not out-manoeuvre you without having to present a shield that allows you to fire through it and cause internal da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r enemy may be skilled, and even if they now have two or more shields downed or damaged, they may have managed to avoid any internal damage. They may still have a full range of powered weapons ready to wreck havoc on you. Yet as long as you remain determined and studious when making your attacks \endash  as you should have been from the start \endash  you will now be able wear your enemy down like grain on a millst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d once you have downed or weakened those shields \endash  it is now that you must think in terms of trying to use your systems fully in order to keep your enemy on the defensive and ensure you cause as much damage as possible with each attack. This is important as with each successful attack where internal damage is caused you now drastically undermine their ability to fight you and possibly still become victorious; then undermine their ability retaliate in any meaningful way; and then, finally, deprive them of even the ability to survive an encounter with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itially, if you have skilled or still powerful enemy, now may not even be the best time to engage in close range attacks \endash  but to use the principle of Mizia fire. Send a steady streams of small-damaging weapons fire through those downed shields. However, be mindful that you have fully downed a shield before retiring to a distance to engage in such tactics. In trying to cause internal damage, it is acceptable to attack a much-weakened shield as little of your weapon\rquote s volley will be wasted on finally tearing it down. Yet when trying to engage in the kind of small levels of internal damage required of \lquote Mizia fire\rquote  \endash  even a weak shield may be strong enough to withstand a firing of a lone Disruptor or Phaser1. That shield may even have specific shield re-enforcement (and some ECM protection if you are foolish to allow it) to make your Mizia fire worthless. True \endash  it may finally fall after several firings but you are a Klingon. You do not have the luxury of wasting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nce you have started causing internal damage that hampers your enemy\rquote s ability to fight \endash  now is the best time to start using marines. Marines and weapons fire do not just compliment each other \endash  they strengthen each other\rquote s effectiveness. You are not guaranteed that a system will be destroyed. Yet the way in which damage is allocated through the DAC means you have more chance of that happening than just using marines or weapons fire separately. Combine marines with your weapons fire in close range attacks to cause not just the most damage possible, but also to target specific systems if you wi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Your enemy and their tactics will determine what is targeted \endash  for example, if you still have unused suicide shuttles, missiles and scatter-packs and your enemy still has plentiful AMD \endash  target that. Within a few attacks you will have a good chance of destroying, damaging or stunning the AMD. That will allow you to \endash  temporarily at least \endash  use those missiles or scatter-packs. Those missiles or scatter-packs in turn may force the enemy to use their Phasers on Point Defence and not you. That lack of charged Phasers your enemy can bring to bear on you may mean that you are able to make a very close-range attack without fear of retaliatory fire \endash  and cause severe amounts of internal damage on your enemy. Another example: it may be advantageous to target your marines on the Phasers whose arcs protect the side of the ship with the downed or damage shields. This means that the enemy, despite having many weapons and systems intact, will be helpless to deter or retaliate against any attacks on that shield. It also ensures that they are forced never to present that side of the ship to you \endash  and so you can start attacking on the other side of the enemy\rquote s warship. (You could also target Marines on Phasers/weapons you know will be protecting stronger shields that you may wish to target \endash  ensuring strong shields your enemy is keen to present to you nevertheless can not be prot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n making attacks on a weakened or disadvantaged opponent \endash  your real enemy now is arrogance, or laziness. Remember that at all times your ship could take damage that might yet lead to your defe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gainst a Federation player, for instance, a mis-timed and ill-judged close-range attack on a weak or downed shield will see you being punished by a volley of Photon Torpedoes and Phaser fire that will not just tear down a shield \endash  but possibly now cause you severe internal damage. (Do not rely on the god of Double Internals to smile down on you and save you from your own mistakes. He is not Klingon. He hates you.) And so the advantage of having your opponent nursing multiple downed or damaged shields has evaporated. An advantage you have worked hard to obtain \endash  or had to daringly grasp when a situation presented itself to you at the oblique option point \endash  has evaporated in the blink of an eye. Your warship is not built to take such punishment \endash  a handful of such reversals like that and you will have effectively lost the battle. Be vigilant \endash  and be victorious. This is the final, glorious quest in the adventurous journey that is a Klingon Warrior laying waste to an enemy war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need to be unrelenting yet ever-watchful \endash  even as you press home your advantage on a doomed enemy \endash  is also at the soul of Klingon combat in }{\i\f1\fs16 StarFleet Command}{\f1\fs16 . It is this endurance, this stamina, this commitment that you must embrace if you are to embark on many adventurous           }{\f1\fs16\cgrid0  }{\f1\fs16 journeys and call yourself a Klingon Warrior who shall have sung of them great ballads of the deeds and victories you have wrought on our many dishonourable enemies. Yet mastering how to be unrelenting and unforgiving will be your hardest task \endash  and must be mastered with a contradictory sensibility Pati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the secret to being a Klingon warship Captain \endash  patience. You are forced to make repeated attacks from which you must not take damage. You are forced to make repeated attacks that must be successful }{\i\f1\fs16 without fail}{\f1\fs16 . You must learn to be savage \endash  yet train to have wisdom as you plot a course through the raging storm of a long battle when faced with skilled Captains. This is hard, very hard. Your heart must itself become a raging storm, your will a monument in stone \endash  and your soul a cool respite from which to judge the battle. A respite where you must learn never to take unwarranted risks \endash  yet also where you must learn to always be adventuro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Even to reach this level of competence will require of you much pati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d we will now say this if presently you have only just set out on the path to becoming a skilled Klingon warship Captain As you read this, an inexperienced Captain \endash  how you must be envied! How you must be envied in the joys of discovering the delights of Klingon combat! But we senior Captains will know of the self-doubt at your own prowess that you bravely endure when engaging in combat \endash  and so we will just briefly say this to you on the real difference between an inexperienced or competent Captain and a skilled Klingon warship Captain As you can see throughout this manual \endash  there are many skills and ideas you must patiently learn and master. From this Section\rquote s \ldblquote example\rdblquote  description of combat \endash  and even from our \lquote redux\rquote  best-practice \lquote mantra\rquote  of gaining an EW advantage, firing Disruptors from range 15, etc. \endash  you might understandably expect that every battle could be a long, involved, tri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t it is the mark of our most skilled Captains that every skill and tactic discussed in this Section, and this manual, are utilised not throughout the course of a long battle, but can be ruthlessly and efficiently executed in a handful of turns. That if even a skilled enemy is not cautious enough \endash  they will suffer damaging and crippling attacks within the first five minutes of battle, not after twenty minutes of \lquote Sabre Dancing\rquote . And if a skilled Klingon warship Captain finds it appropriate to stay at range for any length of time \endash  then at the first opportunity of weakness shown by their enemy they are able to bring all their skills and tactics into play with that same ruthless efficiency and utterly devastate that ene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verything you need to become such a skilled Captain is in this manual. You just have to master each tactic and skill described so that with experience and practice you will understand how best to take the initiative, force the pace and seize the moment of your enemy\rquote s weakness when it ari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t might also be said as a word of warning in the use of this manual that if you take it too literally and follow our \lquote redux\rquote  hints dogmatically \endash  you will play too conservatively. Or rather that you will remain too long at range, and whilst taking little or no damage and winning the \lquote EW War\rquote  you will only be creating the chances for close-range attacks intermittently. Inadvertently you will end up engaging in an unnecessarily long battle that leaves you open to making many mistakes that an enemy can just patiently wait to exploit. Hence tactics provided to help militate against relatively poor shields, hull and weapons becomes an opportunity for your enemy, over time, to exploit those relatively poor shields, hull and weapons. Do not be despondent if this happens \endash  such mistakes are better than not knowing how to avoid an \lquote Overrun\rquote  or crippling damage in the opening exchanges in a battle. Just be aware that in improving yourself you are trying to constantly work towards ending the g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ecause once you have grasped the basics \endash  you will now be in a position to follow in the path of the skilled Captain. The skilled Captain who has obtained the proficiency they enjoy exactly because they patiently spent time learning to master each tactic or skill well. Then with experience, if not natural ability, discovered for themselves how to fully seize the moment, or force even the smallest advantage, from an enemy \endash  and then bring into action all that they have learnt. Yet even they, from the opening salvo to the last shot \endash  they are vigilant, patient, and unrelenting. This is an attitude \endash  and an attitude is something you can master immediately, before you even master a single skill or tactic in this man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o do not let it be said that it is a mystery how to engage in combat as a skilled Captain \endash  or that it is ultimately too hard or too involved to attempt the adventure! Let the weak decadents of the Federation decry the necessary pains of becoming a Warrior! You \endash  we \endash  are Klingon! We enjoy combat! Even if you do not master everything in this manual \endash  getting to grips with its ideas and practising them will allow you to survive and participate in battles longer and have more fun with combat. Grasp the basics we show you and you will learn to enjoy how to participate as an equal with any SFC player. Actually learn to master an increasing number of these skills and tactics and you will start to play successfully against any SFC play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becoming a skilled Captain of a Klingon warship is hard. But l}{\f1\fs16 et us be honest \endash  the Klingons are not a weak race, but neither are they an easy race to master. No race is easy to master in }{\i\f1\fs16 StarFleet Command}{\f1\fs16  \endash  but we Klingons have peculiar characteristics that require of us constant aggressive action that must be tempered by skilled judgement. And if we make a mistake at any time \endash  we usually pay with our lives. There is both great reward and great hardship in mastering Klingon warships \endash  but both to attain that skill and then remain competitive, you are going to need patience. Patience in training, and patience in combat. You will need to be patient in training as you learn that even the slightest slip, even at the point of victory, could cost you everything. You will need patience in combat in order to fully combine the antithetical demands of wise judgement and sustained agg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patience is also our \lquote secret weapon\rquote  because mindless aggression and savagery is the constant temptation of the Klingon Warrior. Aggression and savagery is what our enemies expect of us. Aggression and savagery is what our enemies think they can panic us into. But patience holds us back from oblivion and allows us to be all we can be in the heat of combat. As long as you remain patient \endash  you can calmly accept the heavy burden that your battles may be long and hard or require perfectly timed savagery to fell our opponent. With such acceptance of a Klingon Warrior\rquote s destiny \endash  you will have achieved a Warrior\rquote s \lquote presence of mind\rquote  from which all action flows. With such acceptance of a Klingon Captain\rquote s mission \endash  you will have won the psychological war against enemies whose only chance of victory is to distract you from not to thinking strategically, forgetting the noble adventure of battle that it is your privilege to 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 \page 6.2 Graduation: "The Way of The Warrior" \endash  A Speech by Kol Kolv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 A Speech by Kol Korvus, founder of The Black Fleet (and close friend of Kahless The Unforget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8 "A Klingon warrior is many things, but he is far from the mindless brute many would cast him as. Consider the challenges we face when we go into battle: our ships are more poorly shielded than any of our enemies, our weapons do less damage, and our hulls are more frag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ut we are undaunted, because we are brave, but bravery alone will not sustain us. Show me a Klingon who has a full measure of courage and nothing else, and you will be showing me a corp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ravery is but one of the attributes of the warrior, best symbolised by the arms of the Imperial Trefoil. A Klingon must act bravely at all times if he is to succeed, but he must be brave in balance with the other a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Vigour, or swiftness, is the second arm, and a Klingon must do everything quickly. Whether attacking or retreating, recharging weapons, or repairing his hull, all most be done swif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Endurance is the third arm of the trefoil, and the uppermost. A Klingon must fight on, regardless of the injuries, never stopping to rest or recuperate, pressing the attack until the battle is w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Judgement is the heart, the roundel at the centre of the trefoil, and it is at this centre that every warrior's mind must rest at all times, balancing courage, vigour, and endurance with judgement of timing and distance, for without this the three arms lose their focus, and are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 6.3 Graduating Notes: SFB Maxi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 These central maxims of SFB tactics have proved themselves useful time and time again, so they are worth repeating if you have not already come across them. Keep these in mind whilst you are learning to not just master the tactics and ideas mentioned in this manual, but how to use them in your own way when trying to forge your own personal style of comb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se standards have given you very specific instructions and ideas on Klingon combat \endash  yet these hardy SFB maxims have informed our thinking throughout. They are also the touchstones of all SFC skilled players, and as you \endash  and they \endash  grapple with the decisions and tactics to be made in combat, it is worth keeping these in mind for inspi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 "Speed is Life"}{\i\f1\fs16  There are few problems which can not be solved by putting distance between you and that trou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ine }{\f1\fs16 \ldblquote Speed is life.\rdblquote  This should have remained with you from Unit 3 Section 1. It is the most important tactic you can remember. Of all the things you can do in combat \endash  electronic warfare, shield reinforcement, \lquote Alpha Strikes\rquote , tractor beams, missiles, mines or marines Speed is what will keep your ship in the battle. There are few problems and emergencies which can not be resolved in your favour by simply putting some distance between you and that trouble. There is no better action for dealing with enemy weapons fire than simply not allowing them to close on you in their first place. And this is especially true for a Klingon who must keep their fragile ships Battleworthy for what may be a very long battle in order to make their low-damaging weapons effective over multiple atta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another saying closely linked to this: \ldblquote Speed gives you the initiative.\rdblquote  If flying at fast speed allows you to stay beyond your enemy\rquote s weapons and remain Battleworthy \endash  the implication is that an exchange of weapons\rquote  fire only occurs when you choose to close and attack. Therefore when and where weapons\rquote  fire takes place is in the hands of the faster ship. The Captain using speed to remain beyond the reach of their enemy will decide when and where attacks take place }{\i\f1\fs16 when it is convenient to them}{\f1\fs16 . A large speed advantage, between speed 5-10 faster than your enemy, will give you complete control over the combat. Be that faster ship; always. Even a small speed advantage can be the difference between life and death and should be sought if nothing else is possible. Once you have off-lined your Disruptors there is no Klingon ship that has trouble cruising at top speed. Be that faster ship and keep command because you have a 1-turn charge and arm weapon that allows you to off-line it at a moments notice and withdraw at high speed from any attack or situation. Then, when at a distance from your enemy, slow down and re-charge quickly before returning to attack before your enemy can close the distance. Make this the reality of your combat \endash  because in such battles, the combatants will fire at each other within effective range only when and where you, the faster ship, chooses. There is nothing at all the slower enemy can do about it, other than speed up to deny that advantage to you.\line \line It also follows from this that for the most effective use of a ship is to commit as much power as possible for your Engines. That means whenever you make a decision about your ship\rquote s systems \endash  power needed to back up that decision will be impact on your speed as this is where all your available power should be channelled into. Powering up systems like Electronic Warfare, Tractor beams or shield re-enforcement will be force you to slow down. You therefore need to ask yourself at every moment \endash  what will give me the edge here, maintaining my speed, increasing it maybe, or, powering up this system? Your ship has many systems, each is useful in it\rquote s own way in specific situations, but none are intended to be powered at all times apart from your Engines and Phasers (the capacitor allows you to store energy without any cost to your ship). Even your Heavy Weapons should be considered \ldblquote expendable\rdblquote  in relation to speed \endash  as you can see from our \lquote power-management\rquote  technique of off-lining Disrup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the best known of the }{\i\f1\fs16 StarFleet Battle}{\f1\fs16  axioms. It is actually a mantra of the Israeli Air Force appropriated by SFB players in the early 80\rquote s. It was befitting that SFB players adopt this mantra. The game models itself closely on many real-world concepts, and so it should be unsurprising that the most important aspect of combat within the game, now testified by over 20 years of actual play-combat between many thousands of gamers, coincides with the experience of hardened professional combat pilots. \line \line }{\b\i\f1\fs16\cf15 "Use your tractors, dammit!"}{\i\f1\fs16\cf1  Learn to use every system \endash  and never be afraid to use them; never restrict your tactics.}{\b\i\f1\fs16\cf15 \line \line }{\f1\fs16 This isn't just referring to tractor beams \endash  but to any ship system, weapon or tactic you know of. Whilst we advise you to use certain tactics and systems in specific circumstances that are advantageous to us \endash  never rule out the use of any tactic or system. Remain flexible. If an opportunity arises \endash  don't rule out any system or weapon as not having a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quote becomes a useful tool for when you feel you have started to master the ideas in this manual. Often players, having grasped the basics, become ingrained in the use of only a handful of favourite tactics and skills. They not only become dangerously predictable \endash  they also become unable to fully exploit their enemy\rquote s mistakes or miscalculations that no Captain can avoid in the heat of batt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n the stories and history in the }{\i\f1\fs16 StarFleet Universe }{\f1\fs16 that both players and the }{\i\f1\fs16 Amarillo Design Bureau}{\f1\fs16  created around }{\i\f1\fs16 StarFleet Battles}{\f1\fs16  this quote was found on a sign by the entrance to the }{\i\f1\fs16 StarFleet Academy }{\f1\fs16 simulators. It is a reminder to make the best use all of the systems on your ship; to always remain open to the moment in order to exploit all the opportunities to strike at your ene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st because Klingon ships are weak in some design areas and ill prepared for certain aspects of combat doesn't mean that they are restricted. It just means you need to be careful \endash  as well as courageous. A conservative and un-adventurous player, no matter how skilled, will always be at the disadvantage of a player with either courage or imagination or a little of both.\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 "The only valid test is combat, the only valid result is victory."}{\i\f1\fs16\cf1  If it don't work, don't use it; but don't fix what ain't broke.}{\b\i\f1\fs16\cf15 \line \line }{\f1\fs16 We have given you very specific instructions and guidelines. But we only do this because what is provided here is what we have found to be true and useful. Yet you can only make these tactics 'yours' by learning for yourself how true or useful they are in the heat of comb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d tactics can only be said to 'work' if you can fight successfully with them. We fully accept that whilst }{\f1\fs16\cf1 we may teach you certain ideas and tactics that we feel to be useful \endash  you may very well discover very personal, individual ways of achieving the aims of our wisd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o feel free to master these tactics in your own style \endash  and even experiment; just keep in mind the only real test is if you can successfully use it in combat to win a battle. If you're having problems... you can always return to this manual to study this tested knowledge of SFC play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was a quote from }{\i\f1\fs16\cf1 StarFleet Battles}{\f1\fs16\cf1  creator and designer Steven V Cole. As SFB was the basis for this game, you should take time to look through SFB materi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fficial SFB site run by Amarillo Design Bureau that has a lot of background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 http://www.StarFleetGames.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Un-Official SFB players site that links to and covers a wide range of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 http://www.ps.uci.edu/~jhkim/sf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f1\fs16\cf1 6}{\b\f1\fs16 .4 Graduating Notes: Sun Tzu's 'Art of W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 We can teach you tactics, we can tutor you in combat skills, we can advise you on the strengths and weaknesses of our ships, and we can share with you with wisdom of our greatest warriors, but... We can not teach you how fight imaginatively, we can not teach you to create victory when seemingly faced with defeat, and to teach you how to faced death and make your enemy's victory pyrrhic. We can not teach victory. Yet... we can show you the path to highest levels of Captaincy.}{\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Despite all the tactics and ideas we can pass on to you there is no way we can guarantee your transformation into a successful Captain. Hopefully, if this manual has done anything, it has shown, if only from a Klingon perspective, the complexity this game offers and the level of skill demanded of those that wish to master it fully. Even if you do not wish to become a skilled player, and play purely for fun \endash  we hope that you can now appreciate how skilled players can attain victory and are able to enjoy games without the frustration of not knowing how to win}{\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However, if you do want to persist and master this game, we hope you can clearly see here the tactics and ideas you need to master. Having said that, knowledge is one thing \endash  understanding is another. In Unit 2 Section 4}{\i\f1\fs16\cf1  \lquote Induction: Klingon Combat Redux'}{\f1\fs16\cf1  and Unit 6 Section 1}{\i\f1\fs16\cf1  'Graduation: Black Arts Academy Redux' }{\f1\fs16\cf1 we have tried to lay down generalisations and guidelines of how best to play as a Klingon. But we can not stress enough that these can never be regarded as authoritative; as preparing you for every battle or situation you must 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wisdom in this manual is not a substitute for the experience you will gain in trying to master it's ideas. And in turn that experience may still not ensure you are a successful Captain. What we can do is outline a general attitude towards how you study, practice and play this game that will help you become a good Captain, maybe even a Legendary Captain. It is not a secret. But it will require of you commitment and an ability to remain flexible \endash  a combination that is always to hard to reconcile, but not impos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 To this end, we want you to consider central tenants of Sun Tzu's classic "Art of War" \endash  and then to consider the use of these ideas in an analogy of }{\i\f1\fs16 StarFleet Command}{\f1\fs16  battles in a game of Chess. In doing so, we hope to make tangible the whole process of taking and gaining the initiative in a battle, of how to plan and organise your tactics through the length of a battle, and how to respond intuitive to the moment in the heat of comb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e want you to consider the "Art of War" ideas and "Chess" analogy as we have found it to be the best way of helping new and intermediate players focus on how best to grasp what is needed in a battle. It can be easily grasped how to build a drone wave, and it can be easily grasped when it}{\f1\fs16\cgrid0  }{\f1\fs16 is best to use a drone wave \endash  but it is very hard to teach, or learn, how to use a drone wave as a part of an overall battle strategy. We hope to try and do that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Art of War" is a guide to the planning and fighting of war, from a society suffused with Daoism. Whilst the Art of War acknowledges that only just and honourable peoples, armies and leaders can hope to truly act in unison, in strength, in resilience \endash  it is primarily mean to be an objective study of the art of warfare. But with it's Daoist perspective, at all times a holistic approach is applied \endash  every aspect of warfare is intimately linked to each other and must have equal care and attention paid to it's preparation and use. The strength of the economy, the spirit of the people, the justness of the war \endash  these are as important as the archers, the artisans who make and maintain their weapons. As important as commander who understands when it is best to deploy his archers and }{\i\f1\fs16 especially}{\f1\fs16  the commander who knows both the value or his artisans }{\i\f1\fs16 and}{\f1\fs16  archers in the wider schemes of war. Hence sound judgement is at the heart of war, as it is in all things \endash  and the Art of War attempts to encourage good judgement even in the heat of batt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encourage and guide sound judgements from this 'Daoist perspective' Sun Tzu creates many lists of the different aspects of warfar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commander should use to contemplate their own situation, and then their enemy's. Using these lists of ideas in a dispassionate manner the commander can judge what are the relative strengths and weaknesses of his own side and his enemy's. This helps the commander who is shrewd and honest to contemplate where they are strong, or weak, and use strategy to maximise their advantages and compensate for their weaknes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t would not be helpful to repeat these lists in full here as they were first formulated 2,500 years ago, and whilst their underlying ideas are still helpful to modern warfare \endash  in specific detail they are only vaguely relevant to the futuristic }{\i\f1\fs16 StarFleet Command}{\f1\fs16 . However, their underlying ideas are worth repeating in an edited form if only to allow these 'fundamentals of warfare' to give you an idea of the kind of mental preparation you should make before a battle and during the opening stages of comb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 The 'five fundamental factors' and \lquote seven elements\rquote  (from the first chapter \ldblquote Estimate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 make comparisons of the various conditions of the antagonistic sides in order to ascertain the results of a war. The first of these factors is politics; the second, weather; the third, terrain; the fourth, the commander; and the fifth, doctrine. Politics means the thing which causes the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 be in harmony with their ruler so that they will follow him in disregard of their lives and without fear of any danger. Weather signifies night and day, cold and heat, fine days and rain, and change of seasons. Terrain means distances, and refers to whether the ground is traversed with ease or difficulty and to whether it is open or constricted, and influences your chance of life or death. The commander stands for the general\rquote s qualities of wisdom, sincerity, benevolence, courage, and strictness. Doctrine is to be understood as the organisation of the army, the graduations of rank among the officers, the regulation of supply routes, and the provision of military materials to the ar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dblquote These five fundamental factors are familiar to every general. Those who master them win; those who do not are defeated. Therefore, in laying plans, compare the following seven elements, appraising them with the utmost c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dblquote 1. Which ruler is wise and more 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dblquote 2. Which commander is more talen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dblquote 3. Which army obtains the advantages of nature and the terr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dblquote 4. In which army are regulations and instructions better carried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dblquote 5. Which troops are stron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dblquote 6. Which army has the better-trained officers and 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dblquote 7. Which army administers rewards and punishments in a more enlightened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ll these lists have symbolically numbered points \endash  of 5, 7 &amp; 9 \endash  denoting that many things must be considered, not that warfare is really only about just these elements. But Sun Tzu has sought to define fundamental elements \endash  and his ideas, for inspiration alone, should be studied. Let\rquote s look at another list \endash  this time with 5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 The \lquote five points in which victory may be predicted\rquote  (from the third chapter \ldblquote Offensive Strategy\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dblquote 1. He who knows when he can fight and when he cannot will be victorio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dblquote 2. He who understands how to fight in accordance with the strength of antagonistic forces will be victorio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dblquote 3. He whose ranks are united in purpose will be victorio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dblquote 4. He who is well prepared and lies in wait for an enemy who is not prepared will be victorio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dblquote 5. He whose generals are able and not interfered with by the sovereign will be victorio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ldblquote It is in these five matters that the way to victory is kn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Therefore, I say: know the enemy and know thyself; in a hundred battles, you will never be defeated. When you are ignorant of the enemy but know yourself, your chances of winning or losing are equal. If ignorant both of your enemy and of yourself, you are sure to be defeated.\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 help you, from these examples, it may be useful to suggest a similar checklist for }{\i\f1\fs16 StarFleet Command}{\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Can you honestly say you know the following when preparing for a batt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1. Basic Weapons Information: ranges the damage they cause at those ranges; power charging and holding 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2. Implications of Electronic Warfare; know how to win the \lquote The EW War\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 Power Management: both in the \lquote Classic\rquote  way, and through the Power Management Pa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4. Shielding, Hull Strength, Turn Rate, Acceleration Rate, Movement Costs, Weapons Arcs of the warships inv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5. The tactics and strategies available to the races inv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Competence and Character of the Captains in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18\widctlpar\adjustright \f1\fs16\lang2057 {Some points you can never know \endash  you may only be able to fully judge your opponent\rquote s competence once a battle has begun. Yet the rest you can prepare for and, if not master immediately, then master over time. And in answering these questions truthfully you will understand your weaknesses \endash  both as areas of game-play to work on for the future and areas of game-play you know to try and avoid for the present. Admitting to where you are weak is not itself weakness \endash  it is in fact the mark of a wise Captain who can look forward to winning more battles than he lo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widctlpar\adjustright \fs20\lang2057\cgrid {\f1\fs16 And as a Klingon who aspires to represent the Empire as a mighty Warrior \endash  you could use this additional selection of ideas, from this manual, that you should master if you hope to progress in playing }{\i\f1\fs16 StarFleet Command}{\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18\widctlpar\adjustright \f1\fs16\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Klingon Captain, in addition to the above, you really must 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lquote Speed Is Life\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lquote The EW War\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3. Disruptors \endash  as weapons (especially mastering attacks from range 1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4. Disruptors \endash  in power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The \lquote Oblique Firing Position\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The \lquote Sabre Dance\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7. Shield Targe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widctlpar\adjustright \fs20\lang2057\cgrid {\f1\fs16 As you can see these lists are just cataloguing of some of the tactics and ideas we have sought to teach you in this manual. If you have come to this manual as a new player \endash  then obviously these lists represent aspirations that may appear initially daunting. Yet what you should take from this is not how much you need to learn \endash  but that you have understood the need to keep asking questions of yourself if you are to improve or remain competi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questions will always be many \endash  even as a skilled player. But the willingness to keep up that analysis of both yourself, and then your enemy, is what will allow you to conquer all before you \endash  and not endless hours of flying experience or mastering many tactics. Hence I would advise you that this game might initially be daunting \endash  but not overwhelming difficult. And with the right attitude even the most inexperienced Klingon Captain can defend the Empire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 have you understood the ideas and tactics of Klingon combat? Do you know how to use them properly? Can you judge how well you have mastered them in relation to your opponent? Can you judge how skilled or inexperienced your enemy is? Have you recognised how well your enemy's ship can absorb or inflict damage in relation to your ship? Do you understand the weaknesses and strengths that your ship has in re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 your opponent? Answer all these questions and you will know how you need to conduct yourself in battle. You will know to avoid your enemy at certain ranges; to approach your enemy only at certain angles; to avoid certain tactics yet embrace others. Even if you feel your enemy Captain is superior to you \endash  you will know to embrace the basics of \lquote The EW War\rquote  and \lquote Speed Is Life\rquote  to protect you and ensure your Battleworthiness. This will then allow you to wait for your skilled enemy to make a mistake that you can explo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kmkstart _Hlt781238}{\*\bkmkend _Hlt781238}Yet, as a new player \endash  asking questions of yourself is easy. But what do you do once you have figured out you are a novice and your enemy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skilled ace? As a novice you may have mastered a few tricks from the manual \endash  maybe you are good at building drone waves, maybe you have really mastered \lquote The EW War\rquote . However, how do you now try and put it to good use? Now let us discuss what is central to }{\i\f1\fs16 The Art of War}{\f1\fs16  and which will help you mature as a player when mastering all these skills and tac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 \ldblquote All warfare is based on deception.\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at the heart of }{\i\f1\fs16 The Art of War}{\f1\fs16 \rquote s practical advice \endash  and if you take nothing else from this section, you must take this to heart. It can not be emphasised how importantly you must learn this axiom. This game, played to the full, is a strategy game \endash  and it is this axiom that will allow you to play to your full potential. If you learn nothing else from this entire combat manual \endash  }{\i\f1\fs16 learn this}{\f1\fs16 . I will quote in length to ensure you understand fully what is meant by \lquote deception\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 \ldblquote All warfare is based on deception. Therefore, when capable of attacking, feign incapacity; when active in moving troops, feign inactivity. When near the enemy, make it seem you are far away; when far away, make it seem that you are near. Hold out baits to lure the enemy. Strike the enemy when he is in disorder. Prepare against the enemy when he is secure at all points. Avoid the enemy for the time being when he is stronger. If your opponent is of choleric temper, try to irritate him. If he is arrogant, try to encourage his egotism. If the enemy troops are well prepared after reorganisation, try to wear them down. If they are united, try to sow dissension among them. Attack the enemy where he is unprepared, and appear where you are not expected. These are the keys to victory for a strategist. It is not possible to formulate them in detail beforehand.\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want this reduced to the most basic summary possible relevant to }{\i\f1\fs16 StarFleet Command}{\f1\fs16 ; do not be obvious or predictable in your game-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 might also draw your attention to the last sentence \endash  you need to be flexible so that you can seize the moment using this ad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you can see this is not a call to cheating in playing }{\i\f1\fs16 StarFleet Command}{\f1\fs16 . It is a call to being able to hide one's intentions, to being able to keep your enemy guessing as to what you are going to do next. If you can keep your enemy uncertain as to what you are doing, you are going to give yourself a huge advantage. They will fear to attack you even when you know you are weak; they will wrongly feel confident when you know you have the advantage. Yet whilst this is advice you are urged to heed \endash  actually practising it is going to be diffic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n the simplest level, as you begin practising and attempting to better your first enemies outside the academy, this can be achieved by doing as something as straightforward as not repeating any tactics you master. Try to learn a few skills and then alternate between them regularly but without routine. This way you avoid becoming a predictable enemy who can be easily anticipated and countered. This is a simple step which should help you boost your present survivability \endash  but it will not help your grow as a player. You need to learn how to plan strategies, of how to confidently deploy tactics and use skills \endash  adhering to a general battle plan whilst being open to the ebb and flow of battle in the mo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can\rquote t teach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at we can do is finish off this section by giving you an extended analogy that we hope will guide you, as you try to master the ideas in this manual, in planning and executing battle pl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1\fs16 Think of this game as if it were a game of ch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nk of tactics and skills as the game pieces of chess ready to be moved across the game-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ny player has to start in a position where they have only a handful of tactics and skills \endash  but hopefully in encountering the }{\i\f1\fs16 Black Arts Academy}{\f1\fs16  you will have gained knowledge, if not command, of all the main 'pieces' of this game. True, you will not know how best to use them. You will have to learn to master them. But you understand their use; when it is appropriate to use them, and when it is not to your advantage to use them. Then, like a chess player, you can start deploying individual tactics and skills as if they were different valued game pie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ome tactics are like pawns; less effective yet plentiful \endash  and very useful in the right condition, even if only as a \lquote sacrifice\rquote  that allows other game pieces \endash  tactics or skills \endash  to be used to their full. Think of the use of missiles \endash  on their own they are not the strongest \lquote piece\rquote  in the Klingon game. Yet if you develop the basic skill of building drone waves, or deploying Scatter-packs competently, this can be utilised by you as part of the effective tactic of using missiles to cover your attacks or withdraw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22\widctlpar\adjustright \f1\fs16\lang2057 {\cgrid Other tactics and skills are like Rooks, Bishops, Knights and Queens \endash  highly specialised yet highly effective game pieces. You need to use these game pieces with care, protect their usage, and be careful not to \lquote lose\rquote  them. By \lquote losing\rquote  them in a chess sense  - I mean using them at an inappropriate situation or executing them poorly. Using overloaded Disruptors is one such tactic and skill \endash  the higher hit% and damage potential tempts you to use it as often as possible. Yet the penalty of its energy demand \endash  with associate slow speeds \endash  means this becomes a highly dangerous tactic. Even if you only overload one hard-point to save energy \endash  you have to engage at close range. Such speed, energy and range difficulties allow us to be vulnerable to suffering more damage than we can inflict, and damage that will ultimately lose us the battle. Regard this tactic as if it were a Rook or a Bishop. A powerful but specialised chess piece that needs to be studied, learnt and practised how to use before you can use i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ke a chess game, when in combat, you must think of employing tactics and skills many moves in advance if you are to make the best use of your game pieces }{\i\f1\fs16 and}{\f1\fs16  best your opponent. You must think of first employing basic and easy tactics as if you were sacrificing pawns. Then whilst \lquote sacrificing\rquote  those pawns you are preparing or manoeuvring the bigger pieces into readiness, waiting for the right moment to hit your enemy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 Rook or a Queen. Yet even then, you are keeping yourself alert to the realities of the present, maybe feigning your intentions, or anticipating your enemy\rquote s moves and reactions \endash  in order not to lose the initiative. Yet like a chess player, you are making yourself effective because you are setting up game pieces to work together to create certain opportunities or situations that places your opponent at a disadvantage. A disadvantage that may be compounded by errors or poor judgement on their part \endash  or your ability to exploit it with the tactics or skills you have mastered. Alone, any game piece is weak, but used with other pieces, they both strengthen and compliment each other \endash  even allowing you to protect or hide their strength from your opponent as you deploy them with care individu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n the way a chess player will combine the use of weak and powerful game pieces in extended tactical plays to gain momentum \endash  so achieving advantages in }{\i\f1\fs16 StarFleet Command}{\f1\fs16  may only be obtained after many, many moves, combining many different tactics and skills. Therefore you need to think of how to link and combine many different tactics and skills. To begin with, using the advice of this manual, try putting just a handful of your best tactics and skills into a short sequence of play. Learn to make it effective. Then master a few more tactics and skills and start adding them to the sequence of play \endash  or using them as alternatives during your favourite battle plans should your opponent anticipate or confound your moves. In time you will get into the habit of playing strategically \endash  whilst allowing you to gradually build up your range of tactics and skills whilst. Eventually, you will have understood so many game pieces, and ways to use them, that despite not being a skilled player \endash  a skilled enemy will be unable to think ahead and anticipate your game-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an important part of this analogy that you need to understand. As a chess player can improve themselves by concentrating and understanding how best a single game piece can be used by itself and with other pieces \endash  so you can improve your ability to emerge victorious from a battle by improving your own skills and grasp of individual tactics. If you are an indifferent builder of drone waves \endash  then such a tactic is as useful as a pawn in chess. Learn to master all aspects of drones and drone waves \endash  and that tactic becomes as useful to you as a Queen or Bisho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chess player. You become more effective as a player as you learn to master individual game tactics and skills \endash  and this also means you do not need to master every tactic and idea of this manual immediately in order to become a competent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Also like Chess \endash  each race is like differing opponents with different temperaments and preferences for certain tactics. Like a skilled chess player \endash  whilst you have the same game pieces; you are now having to think of them, and use them in a different manner for each new opponent. Yet the pieces \endash  the basic skills and tactics \endash  have not 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refore \endash  whilst you may never be a great tactician or skilled player, there is nothing stopping you systematically mastering all of the basic skills and tactics. Once in that position \endash  you may not be the Ace... but you will be in a position to hold your own with such peo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Once in that position, even in a modest fashion, start to see yourself like a chess player \endash  the Captain of a Starship out-thinking their opponent before even a shot is fired. This is the reward of mastering a game like SFC: there may be thresholds of ability that some players can attain to which others can not even aspire, but all players, regardless of ability, are able to gain enough competence that they can hold their own in a f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o finish, here are some more bite-sized sections from }{\i\f1\fs16 The Art of War}{\f1\fs16  you may find of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 \ldblquote To subdue the enemy without fighting is the supreme excell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Thus, what is of supreme importance in war is to attack the enemy\rquote s strategy.\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rom the third chapter \lquote Offensive Strategy\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mark of a true military leader: to win a war without fighting a single battle. This is probably the most common quote from }{\i\f1\fs16 \lquote The Art of War\rquote }{\f1\fs16  and you should note that this is about being able to out-think your enemy. It is often the trap in game-play to become fixated on fighting with ships and systems and weapons \endash  and not the ideas or tactics of a live flesh-and-blood opponent. Remember at all times you are responding to another\rquote s use of those ships and weapons; this is primarily a game of wits, not firepow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The skilful warriors in ancient times first made themselves invincible and then awaited the enemy\rquote s moment of vulnerability. Invincibility depends on oneself, but the enemy\rquote s vulnerability on himself. It follows that those skilled in war can make themselves invincible but cannot cause an enemy to be certainly vulnerable. Therefore, it can be said that, one may know how to win, but cannot necessarily do so.\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rom the fourth chapter \lquote Dispositions\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at last sentence may seem disheartening for a new or inexperienced player \endash  but think of it in terms of your enemy. Your opponent, however skilled at }{\i\f1\fs16 StarFleet Command}{\f1\fs16 , relies on you making mistakes in order to win. You can still be a novice or average player and still be able to hold a skilled enemy at bay \endash  by just playing competently. And as a novice or competent player \endash  you should never be in awe of skilled players as no player is perfect. Learn from your mistakes and try to fly without conceding too many faults to your opponent, and even the most skilled enemy will find you a challenge. And those skilled opponents will always make mistakes; you just have to learn from experience how to exploit them. Remember at all times that your opponent is not a Klingon. He is only Human. Or rigidly Vulcan. Or even less of a threat \endash  a mindless, savage Mirakzinti, an oafish, decadent Hydran, or, a slow-witted Go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17\widctlpar\adjustright \i\f1\fs16\lang2057 {\ldblquote In the tumult and uproar, the battle seems chaotic, but there must be no disorder in one\rquote s own troops. The battlefield may seem in confusion and chaos, but one\rquote s array must be in good order. That will be proof against defeat. Apparent confusion is a product of good order; apparent cowardice, of courage; apparent weakness, of strength. Order or disorder depends on organisation and direction; courage or cowardice on circumstances; strength or weakness on tactical dispositions. Thus, one who is skilled at making the enemy move does so by creating a situation, according to which the enemy will act. He entices the enemy with something he is certain to want. He keeps the enemy on the move by holding out bait and then attacks him with picked tro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Therefore, a skilled commander seeks victory from the situation and does not demand it of his subordinates. He selects suitable men and exploits the situation.\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widctlpar\adjustright \fs20\lang2057\cgrid {\i\f1\fs16 (from the fifth chapter \lquote Posture of Army\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widctlpar\adjustright \i\f1\fs16\lang2057 {\i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is is a further example of the idea of \lquote all warfare is based on deception\rquote . In the above quote \endash  think of such ideas as \lquote organisation\rquote  and \lquote direction\rquote  as the skill and tactics you have mastered; think of such terms as \lquote troops\rquote  or \lquote subordinates\rquote  as the systems and weapons of your warsh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widctlpar\adjustright \fs20\lang2057\cgrid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many translations of }{\i\f1\fs16 The Art of War}{\f1\fs16  available, and you should be able to get hold of a copy at your local bookstore or public library. There is also a free version available through the on-line }{\i\f1\fs16 \lquote Project Gutenberg\rquote }{\f1\fs16  at;   }{\b\i\f1\fs16\cf15 http://www.promo.net/p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6.5}{\b\f1\fs16  Graduating Notes:}{\b\f1\fs16\cf1  Known Bugs, Game 'Patches', and current Ship Information.}{\f1\fs16\cf1 \line }{\b\i\f1\fs16\cf1 SFC, SFC2 and SFC:OP have all experienced bugs, their fixes, and numerous changes to weapons' balance. This is ongoing \endash  and we provide some links to sites that you can check for up to date information.}{\f1\fs16\cf1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f1\fs16 This is a reminder that SFC goes through periodic updates and upgrades \endash  if only for game 'balance' issues \endash  and that you need to be aware of such issues. You need to regularly visit the following sites to check for up-to-date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FC players 'DJSatane' and 'Overon' run a site (\lquote }{\i\f1\fs16 SFC@CUIH}{\f1\fs16 \rquote ) devoted to listing of all the bugs \endash  and hence quirks \endash  in this game. They also carry useful articles on the tactics/systems in the g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 http://cuih.speedline.c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If you have persistent problems \endash  Taldren run a very useful bulletin board with a \ldblquote bugs\rdblquote  forum. Don\rquote t go in expecting results \endash  but if you search the archive and post a message, you should find some kind of answ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 http://www.Taldren.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f1\fs16\cf15\cgrid0 http://216.203.248.212/cgi/ubb/Ultimate.cgi?action=intro}{\b\i\f1\fs16\cf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18\widctlpar\adjustright \f1\fs16\lang2057 {\cf1 SFC Players 'MagnumMan' and 'Khoros' have managed to arrange a deal with Taldren whereby they will produce upgrades to deal with (mainly) 'balance issues'. This is unpaid work undertaken by their company \lquote }{\i\cf1 KhoroMag Gaming Services}{\cf1 \rquote  \endash  hence if you wish to make requests of them, or take issue with anything they are doing, you will be expected to deal with them with utmost politeness and respect. You can see what they are getting on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widctlpar\adjustright \fs20\lang2057\cgrid {\b\i\f1\fs16\cf15 http://www.KhoroMag.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The official GameSpy/}{\i\f1\fs16\cf1 StarFleet Command}{\f1\fs16\cf1  community site is StarFleet Universe. This has an archive of files, patches and links you will find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 http://www.StarFleetUniverse.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FC player \lquote BBJones\rquote  runs a }{\i\f1\fs16\cf1 Dynaverse2}{\f1\fs16\cf1  centred site that has support from Taldren which also has an archive of files, patches and li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b\i\f1\fs16\cf15 http://www.SFC2.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ard\plain \s17\widctlpar\adjustright \i\f1\fs16\lang2057 {\cgrid Reminder: when new patches become available \endash  remember to take a good look at the \lquote readme.txt\rquote  file. This will have updated information that may supersede the current version of this manual, and will definitely differ from the information stated in the official manual that came with your game  \endash  be sure to look through and take note of all the changes that are listed in each patch. Having said that \endash  you should refer back to the \lquote KhoroMag Gaming Services\rquote  and \lquote SFC@CUIH\rquote  sites to check on how well fixes have been implemented and what bugs or balance issues remain, or have 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